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rząd Miejski w Lubsku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Pl. Wolności 1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68-300 Lubsko</w:t>
      </w:r>
    </w:p>
    <w:p>
      <w:pPr>
        <w:pStyle w:val="TextBody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"Świadczenie usług pocztowych na rzecz Urzędu Miejskiego w Lubsku na rok 2025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90018963"/>
          <w:bookmarkEnd w:id="0"/>
          <w:r>
            <w:rPr>
              <w:b/>
              <w:i/>
              <w:sz w:val="18"/>
              <w:szCs w:val="18"/>
            </w:rPr>
            <w:t>"Świadczenie usług pocztowych na rzecz Urzędu Miejskiego w Lubsku na rok 2025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1" w:name="_Hlk90018963"/>
          <w:bookmarkStart w:id="2" w:name="_Hlk90018963"/>
          <w:bookmarkEnd w:id="2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Urząd Miejski w Lubsku</cp:lastModifiedBy>
  <cp:lastPrinted>2021-02-05T13:44:00Z</cp:lastPrinted>
  <dcterms:modified xsi:type="dcterms:W3CDTF">2024-12-04T08:28:00Z</dcterms:modified>
  <cp:revision>9</cp:revision>
  <dc:subject/>
  <dc:title/>
</cp:coreProperties>
</file>