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9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wartość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.1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758110184"/>
            <w:bookmarkStart w:id="1" w:name="__Fieldmark__0_75811018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758110184"/>
            <w:bookmarkStart w:id="3" w:name="__Fieldmark__1_75811018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6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9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4" w:name="_Hlk90018963"/>
          <w:bookmarkEnd w:id="4"/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5" w:name="_Hlk90018963"/>
          <w:bookmarkStart w:id="6" w:name="_Hlk90018963"/>
          <w:bookmarkEnd w:id="6"/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2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12-04T08:31:00Z</dcterms:modified>
  <cp:revision>9</cp:revision>
  <dc:subject/>
  <dc:title/>
</cp:coreProperties>
</file>