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OR.2710.18</w:t>
      </w:r>
      <w:r>
        <w:rPr>
          <w:rFonts w:cs="Cambria" w:ascii="Cambria" w:hAnsi="Cambria"/>
          <w:bCs/>
          <w:sz w:val="24"/>
          <w:szCs w:val="24"/>
        </w:rPr>
        <w:t>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4r. poz. 1320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ub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Miejski w Lubsku, pl. Wolności 1, 68-300 Lubs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166125309"/>
      <w:bookmarkStart w:id="1" w:name="__Fieldmark__0_4166125309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166125309"/>
      <w:bookmarkStart w:id="3" w:name="__Fieldmark__1_4166125309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5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i/>
        </w:rPr>
        <w:t>"Świadczenie usług pocztowych na rzecz Urzędu Miejskiego w Lubsku na rok 2025"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</w:rPr>
        <w:t xml:space="preserve">(t.j. </w:t>
      </w:r>
      <w:r>
        <w:rPr>
          <w:rFonts w:cs="Tahoma" w:ascii="Cambria" w:hAnsi="Cambria"/>
          <w:i/>
        </w:rPr>
        <w:t>Dz. U. z 2024r. poz. 1320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cena za realizację całości przedmiotu  zamówienia, zgodnie z wyliczeniem w formularzu cenowym załączonym do oferty (zgodnie z załącznikiem nr 4 do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Oferujemy  możliwość śledzenia przesyłek z pozycji przeglądarki internetowej – TAK / NIE</w:t>
      </w:r>
      <w:r>
        <w:rPr>
          <w:rStyle w:val="FootnoteCharacters"/>
          <w:rStyle w:val="FootnoteAnchor"/>
          <w:rFonts w:cs="Cambria" w:ascii="Cambria" w:hAnsi="Cambria"/>
          <w:b/>
          <w:sz w:val="22"/>
          <w:szCs w:val="24"/>
        </w:rPr>
        <w:footnoteReference w:id="2"/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1 rok tj. od. 01.01.2025 r. do 31.12.2025 r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166125309"/>
      <w:bookmarkStart w:id="5" w:name="__Fieldmark__2_4166125309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166125309"/>
      <w:bookmarkStart w:id="7" w:name="__Fieldmark__3_4166125309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4166125309"/>
      <w:bookmarkStart w:id="9" w:name="__Fieldmark__4_4166125309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4166125309"/>
      <w:bookmarkStart w:id="11" w:name="__Fieldmark__5_4166125309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4166125309"/>
      <w:bookmarkStart w:id="13" w:name="__Fieldmark__6_4166125309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4166125309"/>
      <w:bookmarkStart w:id="15" w:name="__Fieldmark__7_4166125309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11/01/2025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lubsko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4166125309"/>
      <w:bookmarkStart w:id="17" w:name="__Fieldmark__8_4166125309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4166125309"/>
      <w:bookmarkStart w:id="19" w:name="__Fieldmark__9_4166125309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4166125309"/>
      <w:bookmarkStart w:id="21" w:name="__Fieldmark__10_4166125309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4166125309"/>
      <w:bookmarkStart w:id="23" w:name="__Fieldmark__11_4166125309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5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l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4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24" w:name="_Hlk90018963"/>
          <w:bookmarkEnd w:id="24"/>
          <w:r>
            <w:rPr>
              <w:b/>
              <w:i/>
              <w:sz w:val="18"/>
              <w:szCs w:val="18"/>
            </w:rPr>
            <w:t>"Świadczenie usług pocztowych na rzecz Urzędu Miejskiego w Lubsku na rok 2025"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/>
              <w:sz w:val="24"/>
              <w:szCs w:val="24"/>
            </w:rPr>
          </w:r>
          <w:bookmarkStart w:id="25" w:name="_Hlk90018963"/>
          <w:bookmarkStart w:id="26" w:name="_Hlk90018963"/>
          <w:bookmarkEnd w:id="26"/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ubsk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27:00Z</dcterms:created>
  <dc:creator>UG</dc:creator>
  <dc:description/>
  <cp:keywords/>
  <dc:language>en-US</dc:language>
  <cp:lastModifiedBy>Urząd Miejski w Lubsku</cp:lastModifiedBy>
  <cp:lastPrinted>2024-12-04T09:33:00Z</cp:lastPrinted>
  <dcterms:modified xsi:type="dcterms:W3CDTF">2024-12-05T06:32:00Z</dcterms:modified>
  <cp:revision>13</cp:revision>
  <dc:subject/>
  <dc:title>-</dc:title>
</cp:coreProperties>
</file>