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PRAWOZDANIE (ROCZNE*/KOŃCOWE*)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4"/>
          <w:szCs w:val="24"/>
        </w:rPr>
        <w:footnoteReference w:id="2"/>
      </w:r>
      <w:r>
        <w:rPr>
          <w:rFonts w:cs="Arial" w:ascii="Arial" w:hAnsi="Arial"/>
          <w:b/>
          <w:bCs/>
          <w:color w:val="000000"/>
          <w:sz w:val="24"/>
          <w:szCs w:val="24"/>
          <w:vertAlign w:val="superscript"/>
        </w:rPr>
        <w:t>)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1134"/>
        <w:gridCol w:w="850"/>
        <w:gridCol w:w="550"/>
        <w:gridCol w:w="2285"/>
      </w:tblGrid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rsja sprawozdania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 umowy dotacji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tuł Projektu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Dotacjobiorcy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planowany w umowie okres realizacji Proje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sprawozdawc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e kontaktowe osoby sporządzającej sprawozda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il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niosek o wypłatę kolejnej transzy</w:t>
            </w:r>
          </w:p>
        </w:tc>
      </w:tr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nioskujemy o przekazanie kolejnej/ostatniej transzy w wysokości: …………………………. PLN (słownie ……………………………………………………………………………………………PLN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w tym z paragrafu klasyfikacji budżetowej „200” (wydatki bieżące) – </w:t>
            </w:r>
            <w:r>
              <w:rPr>
                <w:rFonts w:cs="Arial" w:ascii="Arial" w:hAnsi="Arial"/>
                <w:bCs/>
                <w:color w:val="000000"/>
              </w:rPr>
              <w:t>…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L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w tym z paragrafu klasyfikacji budżetowej „620” (wydatki majątkowe) – </w:t>
            </w:r>
            <w:r>
              <w:rPr>
                <w:rFonts w:cs="Arial" w:ascii="Arial" w:hAnsi="Arial"/>
                <w:bCs/>
                <w:color w:val="000000"/>
              </w:rPr>
              <w:t>…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L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 niżej podpisana/y oświadczam, że wszystkie informacje zawarte w sprawozdaniu są rzetelne i prawdziwe oraz że przedstawiony raport jest zgodny z postanowieniami ww. umowy dotacj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430530</wp:posOffset>
                      </wp:positionV>
                      <wp:extent cx="635" cy="11131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6pt;margin-top:33.9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>Wszystkie dane finansowe przedstawione w sprawozdaniu odzwierciedlają wydatki poniesione wyłącznie w celu realizacji Projektu oraz są zapłacone i możliwe do jednoznacznego powiązania z Projektem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stem świadoma/y odpowiedzialności karnej wynikającej z art. 271 kodeksu karnego, dotyczącej poświadczania nieprawdy co do okoliczności mającej znaczenie prawne.</w:t>
            </w:r>
          </w:p>
        </w:tc>
      </w:tr>
      <w:tr>
        <w:trPr>
          <w:trHeight w:val="32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 xml:space="preserve">Imię i nazwisko osoby upoważnionej do reprezentowania Dotacjobiorcy 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</w:rPr>
              <w:t>(podpisano kwalifikowanym podpisem elektroniczny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Imię i nazwisko skarbnika / głównego księgowego Dotacjobiorcy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</w:rPr>
              <w:t>(podpisano kwalifikowanym podpisem elektronicznym)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prawozdanie merytoryczn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kładane działania zostały zrealizowane w wymiarze określonym w Opisie Projektu i Wojewódzkiej Inicjatywie Rewitalizacyjnej wraz ze Szczegółowym budżetem Projektu? Jeśli nie – dlaczego? Jeżeli tak, należy je dokładnie opisać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 xml:space="preserve">Należy możliwie szczegółowo opisać realizację poszczególnych działań. Wymienić co składało się na realizację poszczególnych działań w okresie sprawozdawczym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 realizacji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color w:val="000000"/>
        </w:rPr>
        <w:t>Czy zakładane cele i rezultaty zostały osiągnięte w wymiarze określonym w Opisie Projektu i Wojewódzkiej Inicjatywie Rewitalizacyjnej wraz ze Szczegółowym budżetem Projektu?? Jeśli nie – dlaczego? Jeżeli tak, należy je dokładnie opisać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Wypełnić tylko dla sprawozdania końcowego. Należy opisać czy i w jakim stopniu zrealizowano cele założone we wniosku o przyznanie dotacji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41"/>
        <w:gridCol w:w="431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e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 realizacji</w:t>
            </w:r>
          </w:p>
        </w:tc>
      </w:tr>
      <w:tr>
        <w:trPr>
          <w:trHeight w:val="5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s problemów, opóźnień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opisać problemy, które wystąpiły podczas realizacji Projektu, jak również te które mogą potencjalnie wystąpić na dalszym etapie realizacji, a zostały zdiagnozowan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Problemy, opóźnienia, które wystąpiły lub zostały zdiagnozowane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 Zmiany wprowadzone w trakcie realizacji Projektu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opisać zmiany wprowadzone w trakcie realizacji Projektu, m.in. zmiany w szczegółowym budżecie. Należy wskazać czy zmiana była konsultowana i akceptowana przez Ministerstwo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Zmiany w Projekcie, które zostały wprowadzone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5 Informacje o wydatkach w bieżącym sprawozdaniu poniesionych w ramach zamówień publicznych (w trybach ustawy PZP) – załącznik nr 1 do sprawozdania (zakładka: </w:t>
      </w:r>
      <w:r>
        <w:rPr>
          <w:rFonts w:cs="Arial" w:ascii="Arial" w:hAnsi="Arial"/>
          <w:i/>
          <w:color w:val="000000"/>
        </w:rPr>
        <w:t>Tabela 1.5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Arial" w:ascii="Arial" w:hAnsi="Arial"/>
          <w:color w:val="000000"/>
        </w:rPr>
        <w:t xml:space="preserve">1.6 Konkurencyjność. Informacje o wydatkach w bieżącym sprawozdaniu poniesionych w ramach umów zawartych zgodnie z warunkami wynikającymi z umowy o udzielenie dotacji (poza ustawą PZP) – załącznik nr 1 do sprawozdania (zakładka: </w:t>
      </w:r>
      <w:r>
        <w:rPr>
          <w:rFonts w:cs="Arial" w:ascii="Arial" w:hAnsi="Arial"/>
          <w:i/>
          <w:color w:val="000000"/>
        </w:rPr>
        <w:t>Tabela 1.6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Arial" w:ascii="Arial" w:hAnsi="Arial"/>
        </w:rPr>
        <w:t xml:space="preserve">1.7 Informacja o weryfikacji zamówień publicznych w trybach ustawy PZP oraz poza ustawą – załącznik nr 1 do sprawozdania (zakładka: </w:t>
      </w:r>
      <w:r>
        <w:rPr>
          <w:rFonts w:cs="Arial" w:ascii="Arial" w:hAnsi="Arial"/>
          <w:i/>
        </w:rPr>
        <w:t>Tabela 1.7</w:t>
      </w:r>
      <w:r>
        <w:rPr>
          <w:rFonts w:cs="Arial" w:ascii="Arial" w:hAnsi="Arial"/>
        </w:rPr>
        <w:t>)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skaźniki produktu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 xml:space="preserve">Wszelkie informacje na temat występujących bądź mogących wystąpić problemów/trudności w osiągnieciu zakładanych wartości docelowych wskaźników należy opisać w części 1.3 Opis problemów. </w:t>
      </w:r>
    </w:p>
    <w:tbl>
      <w:tblPr>
        <w:tblW w:w="977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1130"/>
        <w:gridCol w:w="1830"/>
        <w:gridCol w:w="1896"/>
        <w:gridCol w:w="1052"/>
        <w:gridCol w:w="2741"/>
      </w:tblGrid>
      <w:tr>
        <w:trPr>
          <w:trHeight w:val="166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wskaźnika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Jednostka miary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osiągnięta w okresie sprawozdawczym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osiągnięta od początku realizacji umowy do zakończenia okresu sprawozdawczego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docelowa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% narastająco (Wartość osiągnięta od początku realizacji umowy do zakończenia okresu sprawozdawczego/Wartość docelową)</w:t>
            </w:r>
          </w:p>
        </w:tc>
      </w:tr>
      <w:tr>
        <w:trPr>
          <w:trHeight w:val="311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datkowe informacj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podać wszelkie informacje, które mogą mieć wpływ na zatwierdzenie sprawozd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łączniki</w:t>
      </w:r>
      <w:r>
        <w:rPr>
          <w:rFonts w:cs="Arial" w:ascii="Arial" w:hAnsi="Arial"/>
          <w:b/>
          <w:bCs/>
          <w:color w:val="000000"/>
          <w:vertAlign w:val="superscript"/>
        </w:rPr>
        <w:t>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Arial" w:hAnsi="Arial"/>
          <w:color w:val="000000"/>
        </w:rPr>
        <w:t xml:space="preserve">Sprawozdanie finansowe i tabele dotyczące wydatków poniesionych w ramach zamówień publicznych i w ramach konkurencyjności – zakładki: </w:t>
      </w:r>
      <w:r>
        <w:rPr>
          <w:rFonts w:cs="Arial" w:ascii="Arial" w:hAnsi="Arial"/>
          <w:i/>
          <w:color w:val="000000"/>
        </w:rPr>
        <w:t>Rozliczenie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i/>
          <w:color w:val="000000"/>
        </w:rPr>
        <w:t xml:space="preserve">Zestawienie wydatków, Tabela 1.5, Tabela 1.6, Tabela 1.7 </w:t>
      </w:r>
      <w:r>
        <w:rPr>
          <w:rFonts w:cs="Arial" w:ascii="Arial" w:hAnsi="Arial"/>
          <w:iCs/>
          <w:color w:val="000000"/>
        </w:rPr>
        <w:t>(wzór – załącznik nr 1 do sprawozdania)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e o kwalifikowalności podatku VAT (wzór  - załącznik nr 2 do sprawozdania);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okół z weryfikacji sprawozdania przez biegłego rewidenta (wzór – złącznik nr 6 do umowy).</w:t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 Unicode MS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 xml:space="preserve"> </w:t>
    </w:r>
    <w:r>
      <w:rPr>
        <w:lang w:val="en-US" w:eastAsia="en-US"/>
      </w:rPr>
      <w:drawing>
        <wp:inline distT="0" distB="0" distL="0" distR="0">
          <wp:extent cx="4516755" cy="82296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799" t="40847" r="17821" b="33855"/>
                  <a:stretch>
                    <a:fillRect/>
                  </a:stretch>
                </pic:blipFill>
                <pic:spPr bwMode="auto">
                  <a:xfrm>
                    <a:off x="0" y="0"/>
                    <a:ext cx="451675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eastAsia="Arial Unicode MS" w:cs="Arial"/>
        <w:b/>
        <w:b/>
        <w:bCs/>
        <w:sz w:val="28"/>
        <w:szCs w:val="28"/>
      </w:rPr>
    </w:pPr>
    <w:r>
      <w:rPr>
        <w:rFonts w:eastAsia="Arial Unicode MS" w:cs="Arial" w:ascii="Arial" w:hAnsi="Arial"/>
        <w:b/>
        <w:bCs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ić nie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 do SOPZ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4:58:00Z</dcterms:created>
  <dc:creator>aneta kaplon</dc:creator>
  <dc:description/>
  <cp:keywords/>
  <dc:language>en-US</dc:language>
  <cp:lastModifiedBy>Joanna Przegrocka</cp:lastModifiedBy>
  <cp:lastPrinted>2015-03-27T10:36:00Z</cp:lastPrinted>
  <dcterms:modified xsi:type="dcterms:W3CDTF">2024-08-01T09:22:00Z</dcterms:modified>
  <cp:revision>5</cp:revision>
  <dc:subject/>
  <dc:title>Wzór sprawozdania z konkursu dotacji z 7 marca 2012 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