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0" w:name="_Hlk81384452"/>
      <w:bookmarkStart w:id="1" w:name="_Hlk80775601"/>
      <w:bookmarkEnd w:id="0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Dostawa rozwiązań z zakresu cyberbezpieczeństwa, w tym specjalistycznego sprzętu komputerowego i oprogramowania 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zęść 1. Dostawa sprzętu i oprogramowania z usługami wdrożenia dla Urzędu Gminy Zamoś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</w:t>
      </w:r>
      <w:r>
        <w:rPr/>
        <w:t xml:space="preserve">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3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3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zęść 1. Dostawa sprzętu i oprogramowania z usługami wdrożenia dla Urzędu Gminy Zamoś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dostaw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4" w:name="_Hlk83276316"/>
      <w:bookmarkStart w:id="5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5"/>
      <w:r>
        <w:rPr>
          <w:rFonts w:cs="Arial" w:ascii="Arial" w:hAnsi="Arial"/>
          <w:sz w:val="22"/>
          <w:szCs w:val="22"/>
        </w:rPr>
        <w:t>i</w:t>
      </w:r>
      <w:bookmarkEnd w:id="4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6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7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7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8" w:name="_Hlk81384452"/>
      <w:bookmarkEnd w:id="8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9" w:name="_Hlk80775601"/>
      <w:bookmarkEnd w:id="9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44.2024                                                                                             </w:t>
    </w:r>
    <w:r>
      <w:rPr>
        <w:rFonts w:cs="Arial" w:ascii="Arial" w:hAnsi="Arial"/>
        <w:b/>
        <w:bCs/>
        <w:i/>
        <w:sz w:val="20"/>
        <w:szCs w:val="20"/>
      </w:rPr>
      <w:t>Załącznik nr 4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                                                                                                    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8:38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