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9 do SI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..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ywanie robót brukarskich na potrzeby Przedsiębiorstwa Usług Komunalnych w Lipnie Sp. z o.o.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4-08-30T07:37:00Z</dcterms:modified>
  <cp:revision>14</cp:revision>
  <dc:subject/>
  <dc:title>Załącznik do SIWZ</dc:title>
</cp:coreProperties>
</file>