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ygn. postępowania: ZZ-2380-74/22</w:t>
        <w:tab/>
        <w:t xml:space="preserve">                                                                                                                     </w:t>
        <w:tab/>
        <w:tab/>
        <w:tab/>
        <w:t xml:space="preserve">       Załącznik nr 2 do SWZ/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Formularz kalkulacji cenowej </w:t>
      </w:r>
    </w:p>
    <w:p>
      <w:pPr>
        <w:pStyle w:val="Normal"/>
        <w:tabs>
          <w:tab w:val="clear" w:pos="709"/>
          <w:tab w:val="left" w:pos="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225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rzygotowanie, dostarczenie i podanie szacunkowo 250 funkcjonariuszom trzech posiłków dziennie (śniadanie, obiad, kolacja) w Szkole Podstawowej w Czaplinku przy ul. Wałeckiej 49 oraz w  Szkole Podstawowej w Broczynie 73 – Gmina Czaplinek.  </w:t>
      </w:r>
    </w:p>
    <w:p>
      <w:pPr>
        <w:pStyle w:val="Obszartekstu"/>
        <w:spacing w:lineRule="auto" w:line="276"/>
        <w:rPr/>
      </w:pPr>
      <w:r>
        <w:rPr/>
      </w:r>
    </w:p>
    <w:p>
      <w:pPr>
        <w:pStyle w:val="Obszartekstu"/>
        <w:spacing w:lineRule="auto" w:line="276"/>
        <w:rPr/>
      </w:pPr>
      <w:r>
        <w:rPr/>
      </w:r>
    </w:p>
    <w:tbl>
      <w:tblPr>
        <w:tblW w:w="14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1927"/>
        <w:gridCol w:w="1425"/>
        <w:gridCol w:w="795"/>
        <w:gridCol w:w="1635"/>
        <w:gridCol w:w="1080"/>
        <w:gridCol w:w="1815"/>
        <w:gridCol w:w="1470"/>
        <w:gridCol w:w="1755"/>
        <w:gridCol w:w="2166"/>
      </w:tblGrid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p.*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zedmiot zamówienia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ieniężna dziennej normy żywieniowej (stawka w zł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sad do kotła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Marża w %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Marż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yrażona w kwocie z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 vat %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Wartość brutto dziennej normy żywieniowej </w:t>
              <w:br/>
              <w:t>w zł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+E)*F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zacunkowa dzienna ilość  funkcjonariusz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lość dni żywienia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unkcjonariuszy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ofertow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 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G*H*I)</w:t>
            </w:r>
          </w:p>
        </w:tc>
      </w:tr>
      <w:tr>
        <w:trPr>
          <w:trHeight w:val="25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H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sługa gastronomiczna – wyżywienie (śniadanie, obiad,kolacja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 z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360" w:leader="none"/>
        </w:tabs>
        <w:suppressAutoHyphens w:val="false"/>
        <w:snapToGrid w:val="false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snapToGrid w:val="false"/>
        <w:spacing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* odpowiednie zaznaczyć</w:t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snapToGrid w:val="false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snapToGrid w:val="false"/>
        <w:spacing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Oświadczam, że dysponuję lub będę dysponował *zakładem spełniającym wymagania określone w SWZ przez cały okres trwania umowy.</w:t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snapToGrid w:val="false"/>
        <w:spacing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snapToGrid w:val="false"/>
        <w:spacing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Posiłki będą przygotowywane w obiekcie …................................................…………przy ul. ….........................……………………………………..………………...........</w:t>
        <w:br/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snapToGrid w:val="false"/>
        <w:spacing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i dowożone pojazdami</w:t>
      </w:r>
      <w:bookmarkStart w:id="0" w:name="_Hlk101948779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t xml:space="preserve"> (marka pojazdu i numer rejestracyjny)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snapToGrid w:val="false"/>
        <w:spacing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Oświadczam, że  dysponuję lub będę dysponował *pojazdem spełniającym wymagania określone w SWZ przez cały okres trwania umowy.</w:t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snapToGrid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638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6380" w:hanging="0"/>
        <w:jc w:val="center"/>
        <w:rPr/>
      </w:pPr>
      <w:r>
        <w:rPr>
          <w:color w:val="000000"/>
          <w:sz w:val="18"/>
          <w:szCs w:val="18"/>
        </w:rPr>
        <w:t>…</w:t>
      </w:r>
      <w:r>
        <w:rPr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6380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 xml:space="preserve">podpis kwalifikowany lub zaufany lub osobisty </w:t>
      </w:r>
    </w:p>
    <w:p>
      <w:pPr>
        <w:pStyle w:val="Normal"/>
        <w:ind w:left="6379" w:firstLine="1"/>
        <w:jc w:val="center"/>
        <w:rPr/>
      </w:pPr>
      <w:r>
        <w:rPr>
          <w:rFonts w:eastAsia="Times New Roman" w:cs="Times New Roman"/>
          <w:i/>
          <w:color w:val="000000"/>
          <w:sz w:val="18"/>
          <w:szCs w:val="18"/>
        </w:rPr>
        <w:t xml:space="preserve">  </w:t>
      </w:r>
      <w:r>
        <w:rPr>
          <w:i/>
          <w:color w:val="000000"/>
          <w:sz w:val="18"/>
          <w:szCs w:val="18"/>
        </w:rPr>
        <w:t>(zaawansowany podpis elektroniczny)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ogrubienie1">
    <w:name w:val="Pogrubienie1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ogrubienie2">
    <w:name w:val="Pogrubienie2"/>
    <w:qFormat/>
    <w:rPr>
      <w:b/>
      <w:bCs/>
    </w:rPr>
  </w:style>
  <w:style w:type="character" w:styleId="StopkaZnak">
    <w:name w:val="Stopka Znak"/>
    <w:qFormat/>
    <w:rPr>
      <w:color w:val="00000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Header">
    <w:name w:val="WW-Header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eastAsia="Times New Roman" w:cs="Times New Roman"/>
      <w:kern w:val="2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9:50:00Z</dcterms:created>
  <dc:creator>Anna Pimpicka</dc:creator>
  <dc:description/>
  <cp:keywords/>
  <dc:language>en-US</dc:language>
  <cp:lastModifiedBy>Krzysztof Kliman</cp:lastModifiedBy>
  <cp:lastPrinted>2022-06-14T13:04:00Z</cp:lastPrinted>
  <dcterms:modified xsi:type="dcterms:W3CDTF">2022-06-17T06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