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22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sz w:val="22"/>
          <w:szCs w:val="22"/>
        </w:rPr>
        <w:t xml:space="preserve">Modernizacja sali gimnastycznej w nowym budynku SOSzW w Węgrowie w ramach zadania pn. Doposażenie nowego budynku SOSzW w Węgrowie </w:t>
        <w:br/>
        <w:t>wraz z modernizacją sali gimnastyczn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1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10-31T21:10:00Z</dcterms:modified>
  <cp:revision>5</cp:revision>
  <dc:subject/>
  <dc:title>Nr sprawy:  ZDP</dc:title>
</cp:coreProperties>
</file>