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22.2023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  <w:b/>
        </w:rPr>
        <w:t xml:space="preserve">Modernizacja sali gimnastycznej w nowym budynku SOSzW w Węgrowie w ramach zadania pn. Doposażenie nowego budynku SOSzW w Węgrowie </w:t>
        <w:br/>
        <w:t>wraz z modernizacją sali gimnastyczn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1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3-10-31T21:10:00Z</dcterms:modified>
  <cp:revision>6</cp:revision>
  <dc:subject/>
  <dc:title/>
</cp:coreProperties>
</file>