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Zał. Nr 1b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(pieczęć Wykonawcy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  <w:t>Formularz cen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bookmarkStart w:id="0" w:name="_Hlk120012455"/>
      <w:r>
        <w:rPr>
          <w:rFonts w:cs="Arial" w:ascii="Arial" w:hAnsi="Arial"/>
          <w:b/>
          <w:sz w:val="20"/>
          <w:szCs w:val="20"/>
        </w:rPr>
        <w:t>„</w:t>
      </w:r>
      <w:bookmarkStart w:id="1" w:name="_Hlk120007224"/>
      <w:r>
        <w:rPr>
          <w:rFonts w:cs="Arial" w:ascii="Arial" w:hAnsi="Arial"/>
          <w:b/>
          <w:sz w:val="20"/>
          <w:szCs w:val="20"/>
        </w:rPr>
        <w:t>Dostawa paliw płynnych, olejów oraz auto-gazu dla potrzeb Zarządu Dróg Powiatowych w Ostródzie na rok 202</w:t>
      </w:r>
      <w:bookmarkEnd w:id="1"/>
      <w:r>
        <w:rPr>
          <w:rFonts w:cs="Arial" w:ascii="Arial" w:hAnsi="Arial"/>
          <w:b/>
          <w:sz w:val="20"/>
          <w:szCs w:val="20"/>
        </w:rPr>
        <w:t>5”</w:t>
      </w:r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ar-SA"/>
        </w:rPr>
        <w:t>CZĘŚĆ NR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hanging="218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Dostawa paliw płynnych i olejów dla potrzeb Obwodu Drogowego Nr 2 w Morągu </w:t>
        <w:br/>
        <w:t xml:space="preserve">na rok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025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hanging="218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256"/>
        <w:gridCol w:w="850"/>
        <w:gridCol w:w="49"/>
        <w:gridCol w:w="801"/>
        <w:gridCol w:w="46"/>
        <w:gridCol w:w="1068"/>
        <w:gridCol w:w="11"/>
        <w:gridCol w:w="8"/>
        <w:gridCol w:w="1558"/>
        <w:gridCol w:w="149"/>
        <w:gridCol w:w="849"/>
        <w:gridCol w:w="14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azwa asortymentu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miar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Cena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et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Wartość netto bez uwzględniania upustu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% upustu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77" w:hRule="atLeast"/>
        </w:trPr>
        <w:tc>
          <w:tcPr>
            <w:tcW w:w="9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eastAsia="ar-SA"/>
              </w:rPr>
              <w:t>Zamówienie podstawowe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Benzyna bezołowiowa PB-9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 6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Olej napędowy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 0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Ogółem wartość netto (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ar-SA"/>
              </w:rPr>
              <w:t>poz. 1-2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)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bez uwzględniania upus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atek VAT …..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(poz. 1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bez uwzględniania upus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dblue (dodatek do oleju napędowego – płyn do redukcji NO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ar-SA"/>
              </w:rPr>
              <w:t>x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ze spalin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5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Oleje silnikowe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g API: SA, SAE: 30 (pojemnik 5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g API: CC, SAE: 30 (pojemnik 1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g API: CC, SAE: 30 (pojemnik 5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g API: CF, SAE: 10W/40 (pojemnik 1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  <w:t>sz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ar-SA"/>
              </w:rPr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ar-SA"/>
              </w:rPr>
              <w:t>Olej przekładniowy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g API: GL-4, SAE: 80W/90 (pojemnik 5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Olej hydrauliczny HL 46 (pojemnik 5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łyn hamulcowy R-3 (pojemnik 0,5l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Ogółem wartość netto (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ar-SA"/>
              </w:rPr>
              <w:t>poz.3-11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)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bez uwzględniania upustu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atek VAT …..%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Wartość brutto (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ar-SA"/>
              </w:rPr>
              <w:t>poz. 3-11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) bez uwzględniania upustu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eastAsia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lightGray"/>
                <w:lang w:eastAsia="ar-SA"/>
              </w:rPr>
              <w:t>Zamówienie opcjonalne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ezołowiowa PB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 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-49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Olej napęd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 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-49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Ogółem wartość netto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ar-SA"/>
              </w:rPr>
              <w:t>(poz. 1-2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)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bez uwzględniania upustu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atek VAT …..%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Wartość brutto (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ar-SA"/>
              </w:rPr>
              <w:t>poz. 1-2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) bez uwzględniania upustu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dblue (dodatek do oleju napędowego – płyn do redukcji NO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ar-SA"/>
              </w:rPr>
              <w:t>x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ze spal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itr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-49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artość netto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oz. 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bez uwzględniania upustu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…..%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oz. 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bez uwzględniania upustu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ar-SA"/>
              </w:rPr>
              <w:t>Razem wartość oferty brutto (zamówienie podstawowe + zamówienie opcjonalne)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......................................, dnia .............................2024 r.    </w:t>
        <w:tab/>
        <w:tab/>
        <w:tab/>
        <w:t xml:space="preserve">          </w:t>
      </w:r>
    </w:p>
    <w:p>
      <w:pPr>
        <w:pStyle w:val="Normal"/>
        <w:suppressAutoHyphens w:val="true"/>
        <w:spacing w:lineRule="auto" w:line="276" w:before="0" w:after="0"/>
        <w:ind w:left="5387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pisano</w:t>
      </w:r>
    </w:p>
    <w:p>
      <w:pPr>
        <w:pStyle w:val="Normal"/>
        <w:suppressAutoHyphens w:val="true"/>
        <w:spacing w:lineRule="auto" w:line="276" w:before="0" w:after="0"/>
        <w:ind w:left="5387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5387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4248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  <w:t>.................................................................</w:t>
      </w:r>
    </w:p>
    <w:p>
      <w:pPr>
        <w:pStyle w:val="Normal"/>
        <w:spacing w:lineRule="auto" w:line="276"/>
        <w:ind w:left="48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- kwalifikowany podpis elektroniczny / podpis zaufany / podpis osobisty Wykonawcy --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znaczenia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API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- Jakość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SAE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– Lepkość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Wskazane ilości są ilościami orientacyjnymi, mogą ulec zmianie w trakcie realizacji zamówienia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6:00Z</dcterms:created>
  <dc:creator>Monika</dc:creator>
  <dc:description/>
  <cp:keywords/>
  <dc:language>en-US</dc:language>
  <cp:lastModifiedBy>ZDP OSTRÓDA</cp:lastModifiedBy>
  <dcterms:modified xsi:type="dcterms:W3CDTF">2024-11-19T12:05:00Z</dcterms:modified>
  <cp:revision>3</cp:revision>
  <dc:subject/>
  <dc:title/>
</cp:coreProperties>
</file>