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788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Zał. Nr 1c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(pieczęć Wykonawcy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  <w:t>Formularz cen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bookmarkStart w:id="0" w:name="_Hlk120012455"/>
      <w:r>
        <w:rPr>
          <w:rFonts w:cs="Arial" w:ascii="Arial" w:hAnsi="Arial"/>
          <w:b/>
          <w:sz w:val="20"/>
          <w:szCs w:val="20"/>
        </w:rPr>
        <w:t>„</w:t>
      </w:r>
      <w:bookmarkStart w:id="1" w:name="_Hlk120007224"/>
      <w:r>
        <w:rPr>
          <w:rFonts w:cs="Arial" w:ascii="Arial" w:hAnsi="Arial"/>
          <w:b/>
          <w:sz w:val="20"/>
          <w:szCs w:val="20"/>
        </w:rPr>
        <w:t xml:space="preserve">Dostawa paliw płynnych, olejów oraz auto-gazu dla potrzeb Zarządu Dróg Powiatowych </w:t>
        <w:br/>
        <w:t>w Ostródzie na rok 202</w:t>
      </w:r>
      <w:bookmarkEnd w:id="1"/>
      <w:r>
        <w:rPr>
          <w:rFonts w:cs="Arial" w:ascii="Arial" w:hAnsi="Arial"/>
          <w:b/>
          <w:sz w:val="20"/>
          <w:szCs w:val="20"/>
        </w:rPr>
        <w:t>5”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ar-SA"/>
        </w:rPr>
        <w:t>CZĘŚĆ NR 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Dostawa auto – gazu dla potrzeb Obwodu Drogowego Nr 1 w Ostródzie </w:t>
        <w:br/>
        <w:t xml:space="preserve">na rok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025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00"/>
        <w:gridCol w:w="801"/>
        <w:gridCol w:w="992"/>
        <w:gridCol w:w="1701"/>
        <w:gridCol w:w="998"/>
        <w:gridCol w:w="1695"/>
        <w:gridCol w:w="70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azwa asorty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miar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Wartość netto bez uwzględniania upust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Wartość brutto bez uwzględniania upus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% upust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eastAsia="ar-SA"/>
              </w:rPr>
              <w:t>Zamówienie podstawowe: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Gaz L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eastAsia="ar-SA"/>
              </w:rPr>
              <w:t>Zamówienie opcjonalne: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Gaz LP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azem wartość oferty brutto (zamówienie podstawowe + zamówienie opcjonalne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, dnia .............................2024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81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pisano</w:t>
      </w:r>
    </w:p>
    <w:p>
      <w:pPr>
        <w:pStyle w:val="Normal"/>
        <w:suppressAutoHyphens w:val="true"/>
        <w:spacing w:lineRule="auto" w:line="360"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- kwalifikowany podpis elektroniczny / podpis zaufany / podpis osobisty Wykonawcy -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Wskazane ilości są ilościami orientacyjnymi, mogą ulec zmianie w trakcie realizacji zamówie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35:00Z</dcterms:created>
  <dc:creator>Monika</dc:creator>
  <dc:description/>
  <cp:keywords/>
  <dc:language>en-US</dc:language>
  <cp:lastModifiedBy>ZDP OSTRÓDA</cp:lastModifiedBy>
  <dcterms:modified xsi:type="dcterms:W3CDTF">2024-11-19T10:55:00Z</dcterms:modified>
  <cp:revision>6</cp:revision>
  <dc:subject/>
  <dc:title/>
</cp:coreProperties>
</file>