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jc w:val="right"/>
        <w:outlineLvl w:val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Wszyscy Wykonawc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P.271.28.2024</w:t>
      </w:r>
    </w:p>
    <w:p>
      <w:pPr>
        <w:pStyle w:val="Normal"/>
        <w:spacing w:lineRule="auto" w:line="240" w:before="840" w:after="0"/>
        <w:jc w:val="right"/>
        <w:rPr/>
      </w:pPr>
      <w:r>
        <w:rPr>
          <w:rFonts w:cs="Calibri" w:ascii="Calibri" w:hAnsi="Calibri"/>
          <w:sz w:val="24"/>
          <w:szCs w:val="24"/>
        </w:rPr>
        <w:t>Komorniki, 7 sierpnia 2024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. postępowania o udzielenie zamówienia publicznego pn. „</w:t>
      </w:r>
      <w:r>
        <w:rPr>
          <w:rFonts w:cs="Calibri" w:ascii="Calibri" w:hAnsi="Calibri"/>
          <w:b/>
          <w:bCs/>
          <w:sz w:val="24"/>
          <w:szCs w:val="24"/>
        </w:rPr>
        <w:t>Remont placu zabaw w Głuchowie przy ul. Parkowej”</w:t>
      </w:r>
    </w:p>
    <w:p>
      <w:pPr>
        <w:pStyle w:val="Normal"/>
        <w:spacing w:lineRule="auto" w:line="336" w:before="0" w:after="2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Działając zgodnie z treścią art. 284 ustęp 6 ustawy Prawo zamówień publicznych przekazuję treść wniosków o wyjaśnienie treści specyfikacji warunków zamówienia (SWZ) wraz z odpowiedziami: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1</w:t>
      </w:r>
      <w:bookmarkStart w:id="0" w:name="_Hlk531011679"/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W załączone dokumentacji brak przykładowej wizualizacji urządzeń proszę o jej załączenie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Załączona dokumentacja techniczna ( Projekt architektoniczno-budowlany) zawiera przykładową wizualizację urządzeń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2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iemię z korytowania należy rozplantować na miejscu, czy Zamawiający wskaże miejsce składowania ewentualnego nadmiaru ziemi koniecznej do wywiezienia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bookmarkStart w:id="1" w:name="_Hlk173764612"/>
      <w:bookmarkEnd w:id="1"/>
      <w:r>
        <w:rPr>
          <w:rFonts w:cs="Calibri" w:ascii="Calibri" w:hAnsi="Calibri"/>
          <w:bCs/>
          <w:sz w:val="24"/>
          <w:szCs w:val="24"/>
        </w:rPr>
        <w:t>Zagospodarowanie nadmiaru ziemi jest po stronie Wykonawcy.</w:t>
      </w:r>
    </w:p>
    <w:p>
      <w:pPr>
        <w:pStyle w:val="Normal"/>
        <w:spacing w:lineRule="auto" w:line="336" w:before="0" w:after="0"/>
        <w:jc w:val="both"/>
        <w:rPr/>
      </w:pPr>
      <w:bookmarkStart w:id="2" w:name="_Hlk173764612"/>
      <w:bookmarkEnd w:id="2"/>
      <w:r>
        <w:rPr>
          <w:rFonts w:cs="Calibri" w:ascii="Calibri" w:hAnsi="Calibri"/>
          <w:b/>
          <w:sz w:val="24"/>
          <w:szCs w:val="24"/>
        </w:rPr>
        <w:t>Pytanie 3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na teren budowy jest zapewniony dojazd samochodów ciężarowych powyżej 20 ton? jeśli nie, to prosimy o podanie tonażu samochodów które tam mogą się poruszać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bookmarkStart w:id="3" w:name="_Hlk173764149"/>
      <w:bookmarkEnd w:id="3"/>
      <w:r>
        <w:rPr>
          <w:rFonts w:cs="Calibri" w:ascii="Calibri" w:hAnsi="Calibri"/>
          <w:bCs/>
          <w:sz w:val="24"/>
          <w:szCs w:val="24"/>
        </w:rPr>
        <w:t>W ul. Komornickiej i Parkowej  w Głuchowie obowiązuje ograniczenie do 12 ton. Zjazd z ul. Parkowej  (nawierzchnia z kostki brukowej) ograniczenie do placu budowy 7,5 tony.</w:t>
      </w:r>
    </w:p>
    <w:p>
      <w:pPr>
        <w:pStyle w:val="Normal"/>
        <w:spacing w:lineRule="auto" w:line="336" w:before="0" w:after="0"/>
        <w:jc w:val="both"/>
        <w:rPr/>
      </w:pPr>
      <w:bookmarkStart w:id="4" w:name="_Hlk173764149"/>
      <w:bookmarkEnd w:id="4"/>
      <w:r>
        <w:rPr>
          <w:rFonts w:cs="Calibri" w:ascii="Calibri" w:hAnsi="Calibri"/>
          <w:b/>
          <w:sz w:val="24"/>
          <w:szCs w:val="24"/>
        </w:rPr>
        <w:t>Pytanie 4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w ofercie należy uwzględnić obsługę geodezyjną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ofercie należy uwzględnić obsługę geodezyjną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5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Czy Zamawiający wymaga złożenia wraz z ofertą kart technicznych urządzeń? 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Zgodnie z zapisem rozdziału VI ust. 1 lit. b SWZ Zamawiający wymaga przedłożenia opisów technicznych wraz ze zdjęciami/rysunkami oferowanych produktów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6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amawiający na etapie składania ofert wymaga złożenia wraz z ofertą kart technicznych urządzeń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Zgodnie z zapisem rozdziału VI ust. 1 lit. b SWZ Zamawiający wymaga przedłożenia opisów technicznych wraz ze zdjęciami/rysunkami oferowanych produktów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ytanie 7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iemię z korytowania należy rozplantować na miejscu, czy Zamawiający wskaże miejsce składowania ewentualnego nadmiaru ziemi koniecznej do wywiezienia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gospodarowanie nadmiaru ziemi jest po stronie Wykonawcy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8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w zakres zadania wchodzi pielęgnacja zieleni? Jeśli tak to przez jaki okres i na czym ma polegać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godnie z punktem 4.11 Projektu architektoniczno-budowlanego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9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na teren budowy jest zapewniony dojazd samochodów ciężarowych powyżej 20 ton? jeśli nie, to prosimy o podanie tonażu samochodów które tam mogą się poruszać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ul. Komornickiej i Parkowej  w Głuchowie obowiązuje ograniczenie do 12 ton. Zjazd z ul. Parkowej  (nawierzchnia z kostki brukowej) ograniczenie do placu budowy 7,5 tony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0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amawiający ujednolici opis materiałowy i dopuści wykonanie wszystkich urządzeń o konstrukcji stalowej czarnej S235JR oczyszczonej w procesie piaskowania, ocynkowanej proszkowo i malowanej proszkowo z rur stalowych o średnicy 76,lub 88,9mm i profili stalowych 80x80 mm?</w:t>
      </w:r>
      <w:r>
        <w:br w:type="page"/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wykonać zadanie zgodnie z projektem zamieszczonym przez Zamawiającego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1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amawiający dopuści urządzenia zabawowe równoważne, spełniające te same funkcje o nie gorszych parametrach, a różniące się wymiarami? Narzucenie tolerancji wymiarów +/- 5% jest wskazaniem konkretnego producenta i ograniczeniem konkurencyjności. Każdy producent posiada własne rozwiązania konstrukcyjne, stąd bardzo trudne lub niemożliwe jest uzyskanie identycznych wymiarów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bookmarkStart w:id="5" w:name="_Hlk173925575"/>
      <w:bookmarkEnd w:id="5"/>
      <w:r>
        <w:rPr>
          <w:rFonts w:cs="Calibri" w:ascii="Calibri" w:hAnsi="Calibri"/>
          <w:bCs/>
          <w:sz w:val="24"/>
          <w:szCs w:val="24"/>
        </w:rPr>
        <w:t>Zamawiający dopuści urządzenia zabawowe równoważne, o parametrach takich samych lub lepszych, spełniające te same funkcje, zbudowane z takich samych elementów składowych. Zgodnie z zapisem punktu 2.3 Projektu architektoniczno-budowlanego dopuszcza się zastosowanie urządzeń dowolnych producentów, pod warunkiem spełnienia wymogów określonych w niniejszej dokumentacji i nieprzekroczenia różnicy wymiarów urządzeń na poziomie ±10%, z zastrzeżeniem, że zaproponowane urządzenia muszą mieścić się we wskazanych strefach bezpieczeństwa, a strefy bezpieczeństwa  urządzeń nie mogą na siebie nachodzić.</w:t>
      </w:r>
    </w:p>
    <w:p>
      <w:pPr>
        <w:pStyle w:val="Normal"/>
        <w:spacing w:lineRule="auto" w:line="336" w:before="0" w:after="0"/>
        <w:jc w:val="both"/>
        <w:rPr/>
      </w:pPr>
      <w:bookmarkStart w:id="6" w:name="_Hlk173925575"/>
      <w:bookmarkEnd w:id="6"/>
      <w:r>
        <w:rPr>
          <w:rFonts w:cs="Calibri" w:ascii="Calibri" w:hAnsi="Calibri"/>
          <w:b/>
          <w:sz w:val="24"/>
          <w:szCs w:val="24"/>
        </w:rPr>
        <w:t>Pytanie 12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roszę o odpowiedź jakie obrzeża zastosować? W STWiOR mowa jest o obrzeżach elastycznych SBR, natomiast przedmiar podaje obrzeża EPDM. Ma to istotny wpływ na cenę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przyjąć obrzeża EPDM, w związku z czym Zamawiający, działając na podstawie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art. 286 ust. 1 ustawy Prawo zamówień publicznych ujednolica zapisy dokumentacji projektowej w tym zakresie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3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>Jaki wymiar obrzeży elastycznych zastosować? W projekcie - szer. 5 cm, przedmiar podaje szer. 6 cm. Ma to istotny wpływ na cenę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przyjąć wymiar 5 cm, w związku z czym Zamawiający, działając na podstawie art. 286 ust. 1 ustawy Prawo zamówień publicznych ujednolica zapisy dokumentacji projektowej w tym zakresie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4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roszę podać liczbę drzew podlegających pielęgnacji.</w:t>
      </w:r>
      <w:r>
        <w:br w:type="page"/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ielęgnacji podlega 10 drzew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5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Ile mb obrzeży zastosować - na zagospodarowaniu jest 99mb, w przedmiarze 92mb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przyjąć  99 mb obrzeży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6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Ile mb ogrodzenia wykonać - na zagospodarowaniu jest 55 mb, w przedmiarze 50 mb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leży przyjąć 55 mb ogrodzenia + 1,2m furtka,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w związku z czym Zamawiający, działając na podstawie art. 286 ust. 1 ustawy Prawo zamówień publicznych ujednolica zapisy dokumentacji projektowej w tym zakresie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7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występują ograniczenia w dojeździe do placu budowy dla sprzętu budowlanego i samochodów ciężarowych 4-osiowych niezbędnych do wykonania robót?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ul. Komornickiej i Parkowej w Głuchowie obowiązuje ograniczenie do 12 ton. Zjazd z ul. Parkowej  (nawierzchnia z kostki brukowej) ograniczenie do placu budowy 7,5 tony.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Pytanie 18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>Proszę o udostępnienie zdjęć poglądowych urządzeń przeznaczonych do demontażu i remontu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łączona dokumentacja techniczna ( Projekt zagospodarowania terenu) zawiera zdjęcia urządzeń do demontażu. </w:t>
      </w:r>
      <w:bookmarkStart w:id="7" w:name="_Hlk173919438"/>
      <w:r>
        <w:rPr>
          <w:rFonts w:cs="Calibri" w:ascii="Calibri" w:hAnsi="Calibri"/>
          <w:bCs/>
          <w:sz w:val="24"/>
          <w:szCs w:val="24"/>
        </w:rPr>
        <w:t>Zamawiający, działając na podstawie art. 286 ust. 1 ustawy Prawo zamówień publicznych załącza zdjęcie urządzenia do remontu.</w:t>
      </w:r>
      <w:bookmarkEnd w:id="7"/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ytanie 19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roszę o informację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>-czy dopuszczą Państwo wykonanie nawierzchni bezpiecznej ze żwiru płukanego frakcji 2-8 mm /otoczak/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- jaką grubość nawierzchni bezpiecznej należy przyjąć do wyceny: zgodnie z przedmiarem 40cm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czy zgodnie z PZT – 30 cm</w:t>
      </w:r>
      <w:r>
        <w:br w:type="page"/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powiedź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nie dopuszcza </w:t>
      </w:r>
      <w:r>
        <w:rPr>
          <w:rFonts w:cs="Calibri" w:ascii="Calibri" w:hAnsi="Calibri"/>
          <w:bCs/>
          <w:sz w:val="24"/>
          <w:szCs w:val="24"/>
        </w:rPr>
        <w:t>nawierzchni bezpiecznej ze żwiru płukanego frakcji 2-8 mm. Należy zastosować piasek płukany 0,2-2mm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Minimalna wartość dla zaproponowanych urządzeń  to 30 cm, w przypadku  zastosowania zabawek  o wysokości swobodnego upadku przekraczającego 2,0 m (dopuszczalna zmiana wymiarów +/- 10%)  należy bezwzględnie  przyjąć 40 cm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ytanie 20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>W celu prawidłowej wyceny proszę o zamieszczenie zdjęcia i wymiarów zadaszonego stolika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powiedź</w:t>
      </w:r>
    </w:p>
    <w:p>
      <w:pPr>
        <w:pStyle w:val="Normal"/>
        <w:spacing w:lineRule="auto" w:line="336" w:before="0" w:after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miary zadaszonego stolika 2,20m x 2,10 m x 2,3 m. Zamawiający, działając na podstawie art. 286 ust. 1 ustawy Prawo zamówień publicznych załącza zdjęcie zadaszonego stolika.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związku ze zmianami Zamawiający, </w:t>
      </w:r>
      <w:bookmarkStart w:id="8" w:name="_Hlk173922725"/>
      <w:r>
        <w:rPr>
          <w:rFonts w:cs="Calibri" w:ascii="Calibri" w:hAnsi="Calibri"/>
          <w:bCs/>
          <w:sz w:val="24"/>
          <w:szCs w:val="24"/>
        </w:rPr>
        <w:t>działając na podstawie art. 286 ust. 1 oraz ust. 5 i 7 ustawy Prawo zamówień publicznych</w:t>
      </w:r>
      <w:bookmarkEnd w:id="8"/>
      <w:r>
        <w:rPr>
          <w:rFonts w:cs="Calibri" w:ascii="Calibri" w:hAnsi="Calibri"/>
          <w:bCs/>
          <w:sz w:val="24"/>
          <w:szCs w:val="24"/>
        </w:rPr>
        <w:t xml:space="preserve"> przesuwa termin składania ofert na dzień 13 sierpnia 2024 roku, a zatem,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a) zmienia się zapis rozdziału III ust. 2 SWZ następująco: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Ofertę wraz z wymaganymi dokumentami należy złożyć do dnia 13 sierpnia 2024 roku do godz. 9.00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) zmienia się zapis rozdziału III ustęp 3 pkt.1) SWZ następująco:</w:t>
      </w:r>
    </w:p>
    <w:p>
      <w:pPr>
        <w:pStyle w:val="Normal"/>
        <w:spacing w:lineRule="auto" w:line="336"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Otwarcie ofert nastąpi dnia 13 sierpnia 2024 roku o godz. 9:05. poprzez odszyfrowanie wczytanych na Platformie platformazakupowa.pl ofert pod adresem: https://platformazakupowa.pl/transakcja/957602.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) zmienia się zapis rozdziału III ust. 5 SWZ następująco: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pozostaje związany ofertą do dnia 11 września 2024 roku.</w:t>
      </w:r>
    </w:p>
    <w:p>
      <w:pPr>
        <w:pStyle w:val="Normal"/>
        <w:spacing w:lineRule="auto" w:line="336" w:before="48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I Zastępca Wójta Gminy Komorniki</w:t>
        <w:br/>
        <w:t>Przemysław Pełko</w:t>
      </w:r>
    </w:p>
    <w:p>
      <w:pPr>
        <w:pStyle w:val="Normal"/>
        <w:spacing w:lineRule="auto" w:line="336"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36:00Z</dcterms:created>
  <dc:creator>user</dc:creator>
  <dc:description/>
  <cp:keywords/>
  <dc:language>en-US</dc:language>
  <cp:lastModifiedBy>Agnieszka Skrzypczak</cp:lastModifiedBy>
  <cp:lastPrinted>2024-08-07T12:34:00Z</cp:lastPrinted>
  <dcterms:modified xsi:type="dcterms:W3CDTF">2024-09-10T09:36:00Z</dcterms:modified>
  <cp:revision>2</cp:revision>
  <dc:subject/>
  <dc:title>Nr sprawy:</dc:title>
</cp:coreProperties>
</file>