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Dostawa artykułów czystościowych i higienicznych wraz z akcesoriam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8/PN/ZP/D/20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4-25T11:35:00Z</dcterms:modified>
  <cp:revision>39</cp:revision>
  <dc:subject/>
  <dc:title/>
</cp:coreProperties>
</file>