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7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91/ZP/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b/>
          <w:bCs/>
          <w:iCs/>
          <w:color w:val="C00000"/>
          <w:sz w:val="28"/>
          <w:szCs w:val="28"/>
        </w:rPr>
        <w:t xml:space="preserve">WYCINKA DRZEW NA TERENACH ADMINISTROWANYCH PRZEZ </w:t>
        <w:br/>
        <w:t>31 WOG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998328152"/>
      <w:bookmarkStart w:id="1" w:name="__Fieldmark__0_1998328152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998328152"/>
      <w:bookmarkStart w:id="3" w:name="__Fieldmark__1_1998328152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Majewska Agnieszka</cp:lastModifiedBy>
  <cp:lastPrinted>2021-03-04T12:28:00Z</cp:lastPrinted>
  <dcterms:modified xsi:type="dcterms:W3CDTF">2024-08-13T11:1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404fb4a1-9201-4930-bf7d-288b38006d59</vt:lpwstr>
  </property>
</Properties>
</file>