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z możliwością negocjacji treści ofert na podstawie art. 275 pkt. 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C00000"/>
          <w:sz w:val="22"/>
          <w:szCs w:val="22"/>
        </w:rPr>
        <w:t>WYCINKA DRZEW NA TERENACH ADMINISTROWANYCH PRZEZ 31 WOG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>- nr sprawy 91/ZP/24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</w:t>
        <w:tab/>
        <w:t xml:space="preserve">/ e-mail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/ NIP </w:t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3777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77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ADANIE NR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odatek </w:t>
                                    <w:br/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240" w:after="120"/>
                                    <w:ind w:right="113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Czas realizacji usług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4117645269"/>
                                  <w:bookmarkStart w:id="1" w:name="__Fieldmark__0_4117645269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20 dni od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4117645269"/>
                                  <w:bookmarkStart w:id="3" w:name="__Fieldmark__1_4117645269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25 dni od podpisaniaumowy.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567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4117645269"/>
                                  <w:bookmarkStart w:id="5" w:name="__Fieldmark__2_4117645269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30 dni od podpisania umowy 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120"/>
                                    <w:ind w:right="113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* zaznaczyć jeden z poniższych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97.45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ADANIE NR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odatek </w:t>
                              <w:br/>
                              <w:t>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240" w:after="120"/>
                              <w:ind w:right="113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zas realizacji usługi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ind w:left="567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4117645269"/>
                            <w:bookmarkStart w:id="7" w:name="__Fieldmark__0_4117645269"/>
                            <w:bookmarkEnd w:id="7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20 dni od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ind w:left="567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4117645269"/>
                            <w:bookmarkStart w:id="9" w:name="__Fieldmark__1_4117645269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25 dni od podpisaniaumowy.*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2_4117645269"/>
                            <w:bookmarkStart w:id="11" w:name="__Fieldmark__2_4117645269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30 dni od podpisania umowy *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120"/>
                              <w:ind w:right="113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* zaznaczyć jeden z poniższych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3777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77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ADANIE N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odatek </w:t>
                                    <w:br/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240" w:after="120"/>
                                    <w:ind w:right="113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Czas realizacji usług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2" w:name="__Fieldmark__3_4117645269"/>
                                  <w:bookmarkStart w:id="13" w:name="__Fieldmark__3_4117645269"/>
                                  <w:bookmarkEnd w:id="13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20 dni od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4" w:name="__Fieldmark__4_4117645269"/>
                                  <w:bookmarkStart w:id="15" w:name="__Fieldmark__4_4117645269"/>
                                  <w:bookmarkEnd w:id="15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25 dni od podpisaniaumowy.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567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6" w:name="__Fieldmark__5_4117645269"/>
                                  <w:bookmarkStart w:id="17" w:name="__Fieldmark__5_4117645269"/>
                                  <w:bookmarkEnd w:id="17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30 dni od podpisania umowy 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120"/>
                                    <w:ind w:right="113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* zaznaczyć jeden z poniższych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97.45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ADANIE N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odatek </w:t>
                              <w:br/>
                              <w:t>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240" w:after="120"/>
                              <w:ind w:right="113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zas realizacji usługi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ind w:left="567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3_4117645269"/>
                            <w:bookmarkStart w:id="19" w:name="__Fieldmark__3_4117645269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20 dni od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ind w:left="567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4_4117645269"/>
                            <w:bookmarkStart w:id="21" w:name="__Fieldmark__4_4117645269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25 dni od podpisaniaumowy.*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5_4117645269"/>
                            <w:bookmarkStart w:id="23" w:name="__Fieldmark__5_4117645269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30 dni od podpisania umowy *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120"/>
                              <w:ind w:right="113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* zaznaczyć jeden z poniższych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37776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77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ADANIE NR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odatek </w:t>
                                    <w:br/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240" w:after="120"/>
                                    <w:ind w:right="113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Czas realizacji usług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_4117645269"/>
                                  <w:bookmarkStart w:id="25" w:name="__Fieldmark__6_4117645269"/>
                                  <w:bookmarkEnd w:id="25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20 dni od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_4117645269"/>
                                  <w:bookmarkStart w:id="27" w:name="__Fieldmark__7_4117645269"/>
                                  <w:bookmarkEnd w:id="27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25 dni od podpisaniaumowy.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567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8_4117645269"/>
                                  <w:bookmarkStart w:id="29" w:name="__Fieldmark__8_4117645269"/>
                                  <w:bookmarkEnd w:id="29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30 dni od podpisania umowy 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120"/>
                                    <w:ind w:right="113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* zaznaczyć jeden z poniższych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97.45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ADANIE NR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odatek </w:t>
                              <w:br/>
                              <w:t>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240" w:after="120"/>
                              <w:ind w:right="113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zas realizacji usługi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ind w:left="567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0" w:name="__Fieldmark__6_4117645269"/>
                            <w:bookmarkStart w:id="31" w:name="__Fieldmark__6_4117645269"/>
                            <w:bookmarkEnd w:id="31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20 dni od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ind w:left="567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7_4117645269"/>
                            <w:bookmarkStart w:id="33" w:name="__Fieldmark__7_4117645269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25 dni od podpisaniaumowy.*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8_4117645269"/>
                            <w:bookmarkStart w:id="35" w:name="__Fieldmark__8_4117645269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30 dni od podpisania umowy *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120"/>
                              <w:ind w:right="113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* zaznaczyć jeden z poniższych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35337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53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ADANIE NR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odatek </w:t>
                                    <w:br/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240" w:after="120"/>
                                    <w:ind w:right="113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Czas realizacji usług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567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6" w:name="__Fieldmark__9_4117645269"/>
                                  <w:bookmarkStart w:id="37" w:name="__Fieldmark__9_4117645269"/>
                                  <w:bookmarkEnd w:id="37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15 dni od podpisania umowy 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8" w:name="__Fieldmark__10_4117645269"/>
                                  <w:bookmarkStart w:id="39" w:name="__Fieldmark__10_4117645269"/>
                                  <w:bookmarkEnd w:id="39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20 dni od podpisania umowy.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120"/>
                                    <w:ind w:right="113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* zaznaczyć jeden z poniższych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78.25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ADANIE NR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odatek </w:t>
                              <w:br/>
                              <w:t>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240" w:after="120"/>
                              <w:ind w:right="113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zas realizacji usługi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9_4117645269"/>
                            <w:bookmarkStart w:id="41" w:name="__Fieldmark__9_4117645269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15 dni od podpisania umowy *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ind w:left="567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10_4117645269"/>
                            <w:bookmarkStart w:id="43" w:name="__Fieldmark__10_4117645269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20 dni od podpisania umowy.*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120"/>
                              <w:ind w:right="113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* zaznaczyć jeden z poniższych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uważamy się za związanych niniejszą ofertą od dnia upływu terminu składania ofert do terminu wskazanego w dokumentach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owanych postanowieniach umowy wg. załącznika do SWZ, tj. termin płatności – tj. 30 dni od daty otrzymania przez Zamawiającego poprawnie wystawionej faktury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 xml:space="preserve">w art. 58 ustawy PZP)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a/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* niewłaściwe skreślić lub usunąć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kro przedsiębiorstwem*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łym przedsiębiorstwem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ą fizyczną nieprowadzącą działalności gospodarczej*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*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potrzebne skreślić </w:t>
      </w:r>
    </w:p>
    <w:p>
      <w:pPr>
        <w:pStyle w:val="Normal"/>
        <w:numPr>
          <w:ilvl w:val="0"/>
          <w:numId w:val="5"/>
        </w:numPr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 </w:t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numPr>
          <w:ilvl w:val="0"/>
          <w:numId w:val="5"/>
        </w:numPr>
        <w:ind w:left="284" w:hanging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portal.smartpzp.pl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120"/>
        <w:ind w:left="644" w:hanging="266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....... stronach.</w:t>
      </w:r>
    </w:p>
    <w:p>
      <w:pPr>
        <w:pStyle w:val="Normal"/>
        <w:numPr>
          <w:ilvl w:val="0"/>
          <w:numId w:val="5"/>
        </w:numPr>
        <w:spacing w:before="0" w:after="120"/>
        <w:ind w:left="644" w:hanging="2662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17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56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lang w:val="pl-PL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6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  <w:lang w:val="pl-PL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6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>Załącznik nr 1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>Nr sprawy: 91/ZP/24</w:t>
    </w:r>
  </w:p>
  <w:p>
    <w:pPr>
      <w:pStyle w:val="Header"/>
      <w:jc w:val="right"/>
      <w:rPr>
        <w:rFonts w:ascii="Arial" w:hAnsi="Arial" w:cs="Arial"/>
        <w:b/>
        <w:b/>
        <w:i/>
        <w:i/>
        <w:sz w:val="22"/>
        <w:szCs w:val="22"/>
        <w:lang w:val="pl-PL"/>
      </w:rPr>
    </w:pPr>
    <w:r>
      <w:rPr>
        <w:rFonts w:cs="Arial" w:ascii="Arial" w:hAnsi="Arial"/>
        <w:b/>
        <w:i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i/>
        <w:i/>
        <w:sz w:val="22"/>
        <w:szCs w:val="22"/>
        <w:lang w:val="pl-PL"/>
      </w:rPr>
    </w:pPr>
    <w:r>
      <w:rPr>
        <w:rFonts w:cs="Arial" w:ascii="Arial" w:hAnsi="Arial"/>
        <w:b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09"/>
        </w:tabs>
        <w:ind w:left="644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b w:val="false"/>
      <w:sz w:val="22"/>
      <w:szCs w:val="24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cs="Arial"/>
      <w:b w:val="false"/>
      <w:i w:val="false"/>
      <w:sz w:val="22"/>
      <w:szCs w:val="24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b w:val="false"/>
      <w:sz w:val="22"/>
      <w:szCs w:val="24"/>
    </w:rPr>
  </w:style>
  <w:style w:type="character" w:styleId="WW8Num19z0">
    <w:name w:val="WW8Num19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31wo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7:00Z</dcterms:created>
  <dc:creator>Kasia</dc:creator>
  <dc:description/>
  <cp:keywords/>
  <dc:language>en-US</dc:language>
  <cp:lastModifiedBy>Majewska Agnieszka</cp:lastModifiedBy>
  <cp:lastPrinted>2021-03-05T08:12:00Z</cp:lastPrinted>
  <dcterms:modified xsi:type="dcterms:W3CDTF">2024-08-13T10:42:00Z</dcterms:modified>
  <cp:revision>50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LAwED8a3b+nJ65rQPQB8xX42C+8bkEB</vt:lpwstr>
  </property>
  <property fmtid="{D5CDD505-2E9C-101B-9397-08002B2CF9AE}" pid="8" name="docIndexRef">
    <vt:lpwstr>7bfd0119-a9e2-49b7-ae99-91ffdb48b8e9</vt:lpwstr>
  </property>
</Properties>
</file>