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/>
      </w:pPr>
      <w:bookmarkStart w:id="6" w:name="_Hlk107568457"/>
      <w:bookmarkEnd w:id="6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 xml:space="preserve">Ośrodka Transportu Leśnego w Gorzowie Wielkopolskim </w:t>
      </w:r>
      <w:r>
        <w:rPr>
          <w:rFonts w:cs="Calibri" w:ascii="Calibri" w:hAnsi="Calibri"/>
          <w:b/>
          <w:sz w:val="24"/>
          <w:szCs w:val="24"/>
        </w:rPr>
        <w:t>(2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7" w:name="_Hlk104282005"/>
      <w:bookmarkStart w:id="8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7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9" w:name="_Hlk107568457"/>
      <w:bookmarkEnd w:id="9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0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1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1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2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3" w:name="_Hlk107568996"/>
      <w:bookmarkEnd w:id="1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4" w:name="_Hlk107568996"/>
      <w:bookmarkStart w:id="15" w:name="_Hlk107569084"/>
      <w:bookmarkEnd w:id="14"/>
      <w:bookmarkEnd w:id="15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6" w:name="_Hlk107569084"/>
      <w:bookmarkEnd w:id="16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oraz 109 ust 1 pkt 4.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7" w:name="__Fieldmark__0_1350144797"/>
      <w:bookmarkStart w:id="18" w:name="__Fieldmark__0_1350144797"/>
      <w:bookmarkEnd w:id="1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1_1350144797"/>
      <w:bookmarkStart w:id="20" w:name="__Fieldmark__1_1350144797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2_1350144797"/>
      <w:bookmarkStart w:id="22" w:name="__Fieldmark__2_1350144797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3_1350144797"/>
      <w:bookmarkStart w:id="24" w:name="__Fieldmark__3_1350144797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4_1350144797"/>
      <w:bookmarkStart w:id="26" w:name="__Fieldmark__4_1350144797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5_1350144797"/>
      <w:bookmarkStart w:id="28" w:name="__Fieldmark__5_1350144797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29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0" w:name="_Hlk132708080"/>
      <w:bookmarkEnd w:id="3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1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1"/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(dotyczy Wykonawców mających siedzibę lub miejsce zamieszkania poza terytorium Rzeczypospolitej Polskiej)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>Informuję, że podmiotowy środek dowodowy dotyczący przesłanki wykluczenia określonej w art. 109 ust. 1 pkt 4 ustawy Pzp Zamawiający może uzyskać za pomocą bezpłatnej i ogólnodostępnej bazy danych dostępnej pod adresem (</w:t>
      </w:r>
      <w:r>
        <w:rPr>
          <w:rFonts w:cs="Calibri" w:ascii="Calibri" w:hAnsi="Calibri"/>
          <w:i/>
          <w:sz w:val="22"/>
          <w:szCs w:val="22"/>
        </w:rPr>
        <w:t>wskazać jaki</w:t>
      </w:r>
      <w:r>
        <w:rPr>
          <w:rFonts w:cs="Calibri" w:ascii="Calibri" w:hAnsi="Calibri"/>
          <w:iCs/>
          <w:sz w:val="22"/>
          <w:szCs w:val="22"/>
        </w:rPr>
        <w:t>):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jako dane identyfikujące Wykonawcę w bazie należy podać następujące dane: </w:t>
      </w:r>
    </w:p>
    <w:p>
      <w:pPr>
        <w:pStyle w:val="Pf0"/>
        <w:spacing w:lineRule="auto" w:line="268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r>
        <w:rPr/>
      </w:r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2" w:name="_Hlk132708080"/>
      <w:bookmarkStart w:id="33" w:name="_Hlk132708080"/>
      <w:bookmarkEnd w:id="33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4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4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</w:rPr>
      <w:t>Znak sprawy:  ZT.270.1.1.2024</w:t>
    </w:r>
    <w:r>
      <w:rPr>
        <w:rFonts w:cs="Calibri" w:ascii="Calibri" w:hAnsi="Calibri"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  <w:lang w:val="en-US"/>
      </w:rPr>
    </w:pPr>
    <w:r>
      <w:rPr>
        <w:rFonts w:cs="Calibri" w:ascii="Calibri" w:hAnsi="Calibri"/>
        <w:bCs/>
        <w:sz w:val="16"/>
        <w:szCs w:val="16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3:00Z</dcterms:created>
  <dc:creator>MERYDIAN</dc:creator>
  <dc:description/>
  <cp:keywords/>
  <dc:language>en-US</dc:language>
  <cp:lastModifiedBy>Anna Bonisławska</cp:lastModifiedBy>
  <cp:lastPrinted>2018-02-15T12:04:00Z</cp:lastPrinted>
  <dcterms:modified xsi:type="dcterms:W3CDTF">2024-11-20T14:23:00Z</dcterms:modified>
  <cp:revision>2</cp:revision>
  <dc:subject/>
  <dc:title>Załącznik nr 5</dc:title>
</cp:coreProperties>
</file>