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0" w:hanging="0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rFonts w:cs="Arial Narrow" w:ascii="Arial Narrow" w:hAnsi="Arial Narrow"/>
          <w:bCs/>
          <w:sz w:val="32"/>
        </w:rPr>
        <w:t>INFORMACJA DOTYCZĄCA BEZPIECZEŃSTWA I OCHRONY ZDROWIA ORAZ PLANU BIOZ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rFonts w:ascii="Arial Narrow" w:hAnsi="Arial Narrow" w:cs="Arial Narrow"/>
          <w:bCs/>
          <w:sz w:val="32"/>
        </w:rPr>
      </w:pPr>
      <w:r>
        <w:rPr>
          <w:rFonts w:cs="Arial Narrow" w:ascii="Arial Narrow" w:hAnsi="Arial Narrow"/>
          <w:bCs/>
          <w:sz w:val="32"/>
        </w:rPr>
        <w:t>DLA INWESTYCJI:</w:t>
      </w:r>
    </w:p>
    <w:p>
      <w:pPr>
        <w:pStyle w:val="Normal"/>
        <w:spacing w:lineRule="auto" w:line="360"/>
        <w:rPr>
          <w:rStyle w:val="StrongEmphasis"/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Cs/>
          <w:sz w:val="32"/>
        </w:rPr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rStyle w:val="StrongEmphasis"/>
          <w:rFonts w:eastAsia="Arial Narrow" w:cs="Arial Narrow" w:ascii="Arial Narrow" w:hAnsi="Arial Narrow"/>
          <w:sz w:val="28"/>
        </w:rPr>
        <w:t xml:space="preserve"> </w:t>
      </w:r>
      <w:r>
        <w:rPr>
          <w:rStyle w:val="StrongEmphasis"/>
          <w:rFonts w:cs="Arial Narrow" w:ascii="Arial Narrow" w:hAnsi="Arial Narrow"/>
          <w:sz w:val="28"/>
        </w:rPr>
        <w:t>„</w:t>
      </w:r>
      <w:r>
        <w:rPr>
          <w:rStyle w:val="StrongEmphasis"/>
          <w:rFonts w:cs="Arial Narrow" w:ascii="Arial Narrow" w:hAnsi="Arial Narrow"/>
          <w:sz w:val="28"/>
        </w:rPr>
        <w:t>MODERNIZACJA NAWIERZCHNI PODWÓRZA I REMONT ZJAZDU</w:t>
      </w:r>
    </w:p>
    <w:p>
      <w:pPr>
        <w:pStyle w:val="Normal"/>
        <w:spacing w:lineRule="auto" w:line="360"/>
        <w:ind w:left="142" w:hanging="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Style w:val="StrongEmphasis"/>
          <w:rFonts w:eastAsia="Arial Narrow" w:cs="Arial Narrow" w:ascii="Arial Narrow" w:hAnsi="Arial Narrow"/>
          <w:sz w:val="28"/>
        </w:rPr>
        <w:t xml:space="preserve"> </w:t>
      </w:r>
      <w:r>
        <w:rPr>
          <w:rStyle w:val="StrongEmphasis"/>
          <w:rFonts w:cs="Arial Narrow" w:ascii="Arial Narrow" w:hAnsi="Arial Narrow"/>
          <w:sz w:val="28"/>
        </w:rPr>
        <w:t>PRZY UL. WAŁOWEJ 14 W M. ŚWIEBODZIN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STĘP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kstpodstawowywcity2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formacja dotycząca bezpieczeństwa i ochrony zdrowia ma na celu:</w:t>
      </w:r>
    </w:p>
    <w:p>
      <w:pPr>
        <w:pStyle w:val="Tekstpodstawowywcity2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>usprawnienie procesu wdrażania wytycznych BHP w trakcie realizacji obiektu,</w:t>
      </w:r>
    </w:p>
    <w:p>
      <w:pPr>
        <w:pStyle w:val="Tekstpodstawowywcity2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4"/>
        </w:rPr>
        <w:t>przedstawienie sugestii projektanta o grożących niebezpieczeństwach mających ułatwić kierownikowi budowy sporządzenie planu BIOZ,</w:t>
      </w:r>
    </w:p>
    <w:p>
      <w:pPr>
        <w:pStyle w:val="Tekstpodstawowywcity2"/>
        <w:ind w:left="36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tencją projektanta jest, aby zapewnić najwyższe standardy bezpieczeństwa wszystkim uczestnikom procesu budowlanego.</w:t>
      </w:r>
    </w:p>
    <w:p>
      <w:pPr>
        <w:pStyle w:val="Tekstpodstawowywcity2"/>
        <w:ind w:left="360" w:firstLine="708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sz w:val="24"/>
        </w:rPr>
        <w:t>Zgodnie z art. 21a ustawy z dnia 7 lipca 1994 r. – Prawo Budowlane (Dz. U. z 2000 r. Nr 106, poz. 1126, z późniejszymi zmianami), Kierownik Budowy na podstawie niniejszej „</w:t>
      </w:r>
      <w:r>
        <w:rPr>
          <w:rFonts w:cs="Arial Narrow" w:ascii="Arial Narrow" w:hAnsi="Arial Narrow"/>
          <w:bCs/>
          <w:sz w:val="24"/>
        </w:rPr>
        <w:t>Informacji dotyczącej bezpieczeństwa i ochrony zdrowia” sporządzi plan bezpieczeństwa i ochrony zdrowia na budowie (plan BIOZ).</w:t>
      </w:r>
    </w:p>
    <w:p>
      <w:pPr>
        <w:pStyle w:val="Tekstpodstawowywcity2"/>
        <w:ind w:left="360" w:firstLine="708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lan BIOZ należy sporządzić zgodnie z warunkami rozporządzenia:</w:t>
      </w:r>
    </w:p>
    <w:p>
      <w:pPr>
        <w:pStyle w:val="Tekstpodstawowywcity2"/>
        <w:numPr>
          <w:ilvl w:val="0"/>
          <w:numId w:val="12"/>
        </w:numPr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i/>
          <w:sz w:val="24"/>
        </w:rPr>
        <w:t>„</w:t>
      </w:r>
      <w:r>
        <w:rPr>
          <w:rFonts w:cs="Arial Narrow" w:ascii="Arial Narrow" w:hAnsi="Arial Narrow"/>
          <w:i/>
          <w:sz w:val="24"/>
        </w:rPr>
        <w:t xml:space="preserve">Rozporządzenie Ministra Infrastruktury z dnia 23 czerwca 2003 r. w sprawie informacji dotyczącej bezpieczeństwa i ochrony zdrowia oraz planu bezpieczeństwa i ochrony zdrowia” – </w:t>
      </w:r>
      <w:r>
        <w:rPr>
          <w:rFonts w:cs="Arial Narrow" w:ascii="Arial Narrow" w:hAnsi="Arial Narrow"/>
          <w:sz w:val="24"/>
        </w:rPr>
        <w:t>Dz. U. nr 120 z dnia 10 lipca 2003 r., poz. 1126. [1]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KAZ ISTNIEJĄCYCH OBIEKTÓW BUDOWLANYCH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granicach prowadzonych robót występują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wierzchnia z kostki kamiennej/granitowej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odnik z kostki brukowej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rodzenia posesji,</w:t>
      </w:r>
    </w:p>
    <w:p>
      <w:pPr>
        <w:pStyle w:val="Normal"/>
        <w:ind w:left="360" w:firstLine="72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142" w:first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rejonie projektowanej inwestycji występują następujące sieci uzbrojenia terenu: 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before="0" w:after="0"/>
        <w:ind w:left="142" w:hanging="360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sieć wodociągowa,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before="0" w:after="0"/>
        <w:ind w:left="142" w:hanging="360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sieć energetyczna doziemna,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before="0" w:after="0"/>
        <w:ind w:left="142" w:hanging="360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kanalizacja sanitarna,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before="0" w:after="0"/>
        <w:ind w:left="142" w:hanging="360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kanalizacja deszczowa,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before="0" w:after="0"/>
        <w:ind w:left="142" w:hanging="360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sieć gazowa,</w:t>
      </w:r>
    </w:p>
    <w:p>
      <w:pPr>
        <w:pStyle w:val="Akapitzlist"/>
        <w:numPr>
          <w:ilvl w:val="0"/>
          <w:numId w:val="6"/>
        </w:numPr>
        <w:overflowPunct w:val="false"/>
        <w:autoSpaceDE w:val="false"/>
        <w:spacing w:before="0" w:after="0"/>
        <w:ind w:left="142" w:hanging="360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sieć telekomunikacyjna doziemn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SKAZANIA DOTYCZĄCE PRZEWIDYWANYCH  ZAGROŻEŃ WYSTĘPUJĄCYCH PODCZAS REALIZACJI ROBÓT BUDOWLANYCH</w:t>
      </w:r>
    </w:p>
    <w:p>
      <w:pPr>
        <w:pStyle w:val="Normal"/>
        <w:ind w:left="360" w:firstLine="70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firstLine="708"/>
        <w:jc w:val="both"/>
        <w:rPr/>
      </w:pPr>
      <w:r>
        <w:rPr>
          <w:rFonts w:cs="Arial Narrow" w:ascii="Arial Narrow" w:hAnsi="Arial Narrow"/>
        </w:rPr>
        <w:t>W planie BIOZ należy uwzględnić specyfikę prowadzenia robót budowlanych, które stwarzają szczególnie wysokie ryzyko powstania zagrożenia bezpieczeństwa i zdrowia ludzi, a w szczegól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wykonywaniu robót w pobliżu sieci wodociągowej zlokalizowanej w rejonie inwestycji (uważać aby nie dopuścić do uszkodzenia bądź rozszczelnienia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wykonywaniu robót w pobliżu przewodów linii energetycznych przebiegających w rejonie projektowanej inwestycj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y prowadzeniu robót na odcinkach dróg nie zamkniętych dla ruchu (możliwość potrącenia przez poruszające się pojazdy)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związane z użyciem ciężkiego sprzętu budowlanego oraz środków transportu niezbędnego do przemieszczania znacznych ilości materiał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sypanie ziemią podczas wykonywania robót ziemnych (wykopy pod montaż elementów odwodnienia, itp.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Arial Narrow" w:ascii="Arial Narrow" w:hAnsi="Arial Narrow"/>
        </w:rPr>
        <w:t>przy montażu ciężkich elementów konstrukcyjnych (elementy odwodnienia, słupy oświetleniowe, elementy przebudowywanych ogrodzeń, itp.).</w:t>
      </w:r>
    </w:p>
    <w:p>
      <w:pPr>
        <w:pStyle w:val="Normal"/>
        <w:ind w:left="360" w:firstLine="70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/>
        </w:rPr>
        <w:t>Ponadto w rejonie prowadzonych robót ziemnych należy zachować szczególną ostrożność i w miarę możliwości wykonać je ręcznie z uwagi na możliwość uszkodzenia istniejącego uzbrojenia bądź to możliwość występowania nie zewidencjonowanego uzbrojenia podziemnego.</w:t>
      </w:r>
    </w:p>
    <w:p>
      <w:pPr>
        <w:pStyle w:val="Tekstpodstawowywcity2"/>
        <w:ind w:left="360" w:firstLine="349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planie BiOZ ponadto należy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ć istniejące obiekty budowla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ć elementy zagospodarowania terenu mogące stwarzać zagrożenie bezpieczeństwa i zdrowia ludz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ienić przewidywane zagrożenia mogące wystąpić podczas realizacji robót – podać skalę, rodzaj, miejsce i czas ich wystąpie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aleczenie/upadek (podczas wszystkich prac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arz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ącenie przez poruszające się po budowie pojazdy i maszy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unięcie się ziemi w wykopach podczas robót ziem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padki i kolizje drogowe podczas wykonywania prac pod ruch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tknięcie się na przedmioty niebezpieczne niewiadomego pochodzenia podczas wykonywania prac ziemnych (niewypały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ć sposób wydzielenia, oznakowania i zabezpieczenia miejsc prowadzenia robó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ić wytyczne do prowadzenia instruktażu pracowników przed przystąpieniem do pracy i realizacji robót szczególnie niebezpieczny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ktaż ogólny przed przystąpieniem pracownika do pracy prowadzi służba bhp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ktaż stanowiskowy prowadzi bezpośredni przełożony pracownika (kierownik budowy, majster). Instruktaż stanowiskowy należy przeprowadzić przy każdorazowej zmianie stanowiska pracy przez prac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pracach szczególnie niebezpiecznych, wymagających szczególnej sprawności psychofizycznej i prace, które powinny być wykonane co najmniej przez 2 osoby (oznakowanie i remont dróg na odcinkach nie zamkniętych dla ruchu), bezpośredni przełożony pracownika obowiązany jest każdorazowo przed przystąpieniem do pracy omówić warunki pracy, a w szczególności, gdy uległy one zmi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zpośredni przełożony zobowiązany jest każdorazowo powiadomić wszystkich pracowników o zmianie warunków na budowie przed przystąpieniem do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wystąpienia zagrożenia dla zdrowia lub życia pracownika lub osób znajdujących się w strefie zagrożenia, prace należy natychmiast przerwać, ostrzec zagrożone osoby i zawiadomić o tym fakcie przełożo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ywanie prac bez środków ochrony osobistej tam, gdzie są one wymagane – jest zabronione – odpowiedzialny kierownik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ór nad wykonywaniem prac szczególnie niebezpiecznych należy powierzyć osobom przeszkolonym z zakresu bhp (kierownikowi budowy, majstrowi). Nadzorujący odpowiedzialny jest za bezpieczne wykonywanie tych pra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ć informacje dotyczące rodzajów materiałów niebezpiecznych, sposób ich transportu, przechowywania i zabezpie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ać wytyczne organizacyjno – techniczne zapobiegające niebezpieczeństwom wynikającym z wykonywania prac w strefach szczególnego zagrożenia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zależnie od powyższych wskazań, kierownik budowy opracowując plan BIOZ zobowiązany jest uwzględnić wymogi przepisów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zporządzenia Ministra Infrastruktury z dn. 8 lutego 2003 r., w sprawie bezpieczeństwa i higieny pracy podczas wykonywania robót budowlanych (Dz. U. Nr 47, poz.401)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zporządzenia Ministra Gospodarki z dn. 30 października 2002 r., w sprawie minimalnych wymagań dotyczących bezpieczeństwa i higieny pracy w zakresie użytkowania maszyn przez pracowników podczas pracy (Dz. U. Nr 191, poz.1596)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zporządzenia Ministra Pracy i Polityki Socjalnej z dn. 14 marca 2000 r., w sprawie bezpieczeństwa i higieny pracy przy ręcznych pracach transportowych (Dz. U. Nr 26, poz.313 wraz z póź. zmianami)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zporządzenia Ministra Pracy i Polityki Socjalnej z dn. 28 maja 1996 r., w sprawie rodzajów prac , które muszą być wykonywane przez co najmniej dwie osoby (Dz. U. Nr 62, poz.288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bCs/>
        </w:rPr>
        <w:t>Jeżeli na terenie budowy jednocześnie wykonują pracę pracownicy zatrudniani przez różnych pracodawców należy zapewnić nadzór nad bezpieczeństwem i higieną pracy według  zasad art. 208 Kodeksu Pracy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gotowany plan bezpieczeństwa i ochrony zdrowia należy opracować zgodnie z Rozporządzeniem [1]. Wymagane jest również, aby ten plan został pozytywnie zaopiniowany przez rzeczoznawcę w zakresie BHP.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18"/>
      </w:rPr>
    </w:pPr>
    <w:r>
      <w:rPr>
        <w:sz w:val="18"/>
      </w:rPr>
    </w:r>
  </w:p>
  <w:p>
    <w:pPr>
      <w:pStyle w:val="Header"/>
      <w:jc w:val="right"/>
      <w:rPr>
        <w:sz w:val="16"/>
      </w:rPr>
    </w:pPr>
    <w:r>
      <w:rPr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Header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720" w:leader="none"/>
      </w:tabs>
      <w:ind w:left="72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720"/>
      <w:jc w:val="center"/>
      <w:outlineLvl w:val="7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6"/>
    </w:rPr>
  </w:style>
  <w:style w:type="character" w:styleId="WW8Num31z3">
    <w:name w:val="WW8Num31z3"/>
    <w:qFormat/>
    <w:rPr>
      <w:rFonts w:ascii="Times New Roman" w:hAnsi="Times New Roman" w:cs="Times New Roman"/>
      <w:b/>
      <w:i/>
      <w:sz w:val="26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firstLine="540"/>
    </w:pPr>
    <w:rPr>
      <w:sz w:val="22"/>
    </w:rPr>
  </w:style>
  <w:style w:type="paragraph" w:styleId="Opistechnicznyy">
    <w:name w:val="opis technicznyy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firstLine="54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0:52:00Z</dcterms:created>
  <dc:creator>Andrzej Szewczyk</dc:creator>
  <dc:description/>
  <dc:language>en-US</dc:language>
  <cp:lastModifiedBy>EdyTka</cp:lastModifiedBy>
  <cp:lastPrinted>2015-10-27T10:33:00Z</cp:lastPrinted>
  <dcterms:modified xsi:type="dcterms:W3CDTF">2018-11-14T20:52:00Z</dcterms:modified>
  <cp:revision>2</cp:revision>
  <dc:subject/>
  <dc:title>OŚWIADCZENIE</dc:title>
</cp:coreProperties>
</file>