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znaczenie sprawy: ZPF.271.7.2023</w:t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60" w:leader="none"/>
                <w:tab w:val="right" w:pos="9000" w:leader="dot"/>
              </w:tabs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Univers-PL;Courier New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right" w:pos="5760" w:leader="none"/>
                <w:tab w:val="right" w:pos="9000" w:leader="dot"/>
              </w:tabs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5760" w:leader="none"/>
                <w:tab w:val="right" w:pos="9000" w:leader="dot"/>
              </w:tabs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5760" w:leader="none"/>
                <w:tab w:val="right" w:pos="9000" w:leader="dot"/>
              </w:tabs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pieczęć Wykonawcy)</w:t>
            </w:r>
          </w:p>
        </w:tc>
      </w:tr>
    </w:tbl>
    <w:p>
      <w:pPr>
        <w:pStyle w:val="Normal"/>
        <w:spacing w:lineRule="atLeast" w:line="340"/>
        <w:rPr>
          <w:rFonts w:eastAsia="Univers-PL;Courier New"/>
          <w:sz w:val="22"/>
          <w:szCs w:val="22"/>
        </w:rPr>
      </w:pPr>
      <w:r>
        <w:rPr>
          <w:rFonts w:eastAsia="Univers-PL;Courier New"/>
          <w:sz w:val="22"/>
          <w:szCs w:val="22"/>
        </w:rPr>
        <w:t xml:space="preserve">                                                 </w:t>
      </w:r>
    </w:p>
    <w:p>
      <w:pPr>
        <w:pStyle w:val="Normal"/>
        <w:spacing w:lineRule="atLeas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Univers-PL;Courier New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Zamawiający:  Gmina Zbójno</w:t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Zbójno 178A </w:t>
      </w:r>
    </w:p>
    <w:p>
      <w:pPr>
        <w:pStyle w:val="Normal"/>
        <w:spacing w:lineRule="atLeas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87-645 Zbójno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.……….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.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tel. ……………………..…. fak</w:t>
      </w:r>
      <w:r>
        <w:rPr>
          <w:rFonts w:cs="Times New Roman" w:ascii="Times New Roman" w:hAnsi="Times New Roman"/>
          <w:sz w:val="22"/>
          <w:szCs w:val="22"/>
          <w:lang w:val="en-US"/>
        </w:rPr>
        <w:t>s 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e-mail 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NIP …………………REGON …………………………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 F E R T A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Odpowiadając na ogłoszenie dotyczące przetargu nieograniczonego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na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Zakup i dostawa samochodu 9-cio osobowego przystosowanego do przewozu osób niepełnosprawnych  z terenu Gminy Zbójno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”</w:t>
      </w:r>
    </w:p>
    <w:p>
      <w:pPr>
        <w:pStyle w:val="Us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. My niżej podpisani oferujemy wykonanie zamówienia zgodnie z warunkami dokumentacji przetargowej za cenę ofertową:  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Netto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………..............................................................................................................PLN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Słownie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…………………………………………………………………………………………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VAT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  <w:tab/>
        <w:t>………………………………………………………….………………………….. PLN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Słownie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…………………………………………………………………………………………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Brutto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………………………………………………………………………………PLN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Słownie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…………………………………………………………………………………………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ozacenowe kryteria oceny ofer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before="60" w:after="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Kryterium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before="60" w:after="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oszę zaznaczyć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before="60" w:after="6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rmin dosta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before="60" w:after="6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□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 miesięcy od podpisania umowy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miesiące od podpisania umowy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before="60" w:after="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□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miesiące od podpisania umow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before="60" w:after="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warancja mechanicz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before="60" w:after="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nimalny wymagany okres gwarancji mechanicznej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kres gwarancji mechanicznej o 12 m-cy dłuższy niż minimalny wymagany okres gwarancji mechanicznej  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kres gwarancji mechanicznej o 24 m-ce dłuższy niż minimalny wymagany okres gwarancji mechanicznej  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before="60" w:after="6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before="60" w:after="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 na powłoki lakiernic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before="60" w:after="6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nimalny wymagany okres gwarancji na powłoki lakiernicze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□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kres gwarancji na powłoki lakiernicze o 6 m-cy dłuższy niż minimalny wymagany okres gwarancji na powłoki lakiernicze  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□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kres gwarancji na powłoki lakiernicze o 12 m-cy dłuższy niż minimalny wymagany okres gwarancji na powłoki lakiernicze  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before="60" w:after="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before="60" w:after="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 na nieprzerdzewienie karoser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before="60" w:after="6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□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nimalny wymagany okres gwarancji na nieprzerdzewienie karoserii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□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kres gwarancji na nieprzerdzewienie karoserii o 12 m-cy dłuższy niż minimalny wymagany okres gwarancji na nieprzerdzewienie karoserii  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before="60" w:after="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□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kres gwarancji na nieprzerdzewienie karoserii o 24 m-ce dłuższy niż minimalny wymagany okres gwarancji na nieprzerdzewienie karoserii  </w:t>
            </w:r>
          </w:p>
        </w:tc>
      </w:tr>
    </w:tbl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owany przez nas przedmiot zamówienia spełnia wymagania określone w specyfikacji warunków zamówienia.</w:t>
      </w:r>
    </w:p>
    <w:p>
      <w:pPr>
        <w:pStyle w:val="Normal"/>
        <w:widowControl w:val="false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Oświadczam, że zamówien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wykonamy sami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*/ przy udziale podwykonawców w następującym zakresie*: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</w:t>
      </w:r>
    </w:p>
    <w:p>
      <w:pPr>
        <w:pStyle w:val="Normal"/>
        <w:widowControl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..</w:t>
      </w:r>
    </w:p>
    <w:p>
      <w:pPr>
        <w:pStyle w:val="Normal"/>
        <w:widowControl w:val="false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  <w:tab/>
        <w:tab/>
        <w:tab/>
        <w:tab/>
        <w:tab/>
        <w:t>(Nazwa podwykonawcy, zakres powierzonych prac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* Niepotrzebne skreślić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ind w:left="426" w:hanging="426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Zastrzeżenie wykonawcy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 w:val="false"/>
        <w:ind w:left="72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ind w:left="426" w:hanging="426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świadczam, że wybór naszej ofert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nie będzie *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wadził do powstania u Zamawiającego obowiązku podatkowego zgodnie  z przepisami ustawy z dnia 11 marca 2004 r. o podatku od towarów i usług (Dz. U. z 2020 r., poz. 1106, z późn. zm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będzie *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wadził do powstania u Zamawiającego obowiązku podatkowego zgodnie  z przepisami ustawy z dnia 11 marca 2004 r. o podatku od towarów i usług (Dz. U. z 2020 r., poz. 1106, z późn. zm.),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Cs w:val="22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Cs w:val="22"/>
        </w:rPr>
        <w:t>……………………………………</w:t>
      </w:r>
      <w:r>
        <w:rPr>
          <w:rFonts w:cs="Times New Roman" w:ascii="Times New Roman" w:hAnsi="Times New Roman"/>
          <w:szCs w:val="22"/>
        </w:rPr>
        <w:t xml:space="preserve">.……………………………………………………….… </w:t>
      </w:r>
    </w:p>
    <w:p>
      <w:pPr>
        <w:pStyle w:val="WWTekstpodstawowy2"/>
        <w:overflowPunct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raz z określeniem ich wartości bez kwoty podatku………………………………..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* Niepotrzebne skreślić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ind w:left="426" w:hanging="426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ałącznikami do niniejszej oferty, stanowiącymi jej integralną część są następujące oświadczenia i dokumenty: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………………….…</w:t>
      </w:r>
      <w:r>
        <w:rPr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, dn. ……………………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/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Tekstpodstawowy2"/>
        <w:tabs>
          <w:tab w:val="clear" w:pos="708"/>
          <w:tab w:val="center" w:pos="6660" w:leader="none"/>
        </w:tabs>
        <w:ind w:left="0" w:hanging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Czytelne podpisy osób uprawnionych</w:t>
      </w:r>
    </w:p>
    <w:p>
      <w:pPr>
        <w:pStyle w:val="Tekstpodstawowy2"/>
        <w:tabs>
          <w:tab w:val="clear" w:pos="708"/>
          <w:tab w:val="center" w:pos="666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o reprezentowania wykonawcy)</w:t>
      </w:r>
    </w:p>
    <w:p>
      <w:pPr>
        <w:pStyle w:val="Tekstpodstawowy2"/>
        <w:tabs>
          <w:tab w:val="clear" w:pos="708"/>
          <w:tab w:val="center" w:pos="666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PL">
    <w:altName w:val="Courier New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Univers-PL;Courier New" w:hAnsi="Univers-PL;Courier New" w:eastAsia="Times New Roman" w:cs="Times New Roman"/>
      <w:sz w:val="19"/>
      <w:szCs w:val="19"/>
    </w:rPr>
  </w:style>
  <w:style w:type="character" w:styleId="TekstpodstawowyZnak">
    <w:name w:val="Tekst podstawowy Znak"/>
    <w:qFormat/>
    <w:rPr>
      <w:rFonts w:ascii="Univers-PL;Courier New" w:hAnsi="Univers-PL;Courier New" w:eastAsia="Times New Roman" w:cs="Times New Roman"/>
      <w:sz w:val="19"/>
      <w:szCs w:val="19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Univers-PL;Courier New" w:hAnsi="Univers-PL;Courier New" w:eastAsia="Times New Roman" w:cs="Univers-PL;Courier New"/>
      <w:sz w:val="19"/>
      <w:szCs w:val="19"/>
    </w:rPr>
  </w:style>
  <w:style w:type="character" w:styleId="StopkaZnak">
    <w:name w:val="Stopka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ascii="Times New Roman" w:hAnsi="Times New Roman" w:eastAsia="Calibri" w:cs="Times New Roman"/>
      <w:sz w:val="24"/>
      <w:szCs w:val="20"/>
    </w:rPr>
  </w:style>
  <w:style w:type="paragraph" w:styleId="WWTekstpodstawowy2">
    <w:name w:val="WW-Tekst podstawowy 2"/>
    <w:basedOn w:val="Normal"/>
    <w:qFormat/>
    <w:pPr>
      <w:suppressAutoHyphens w:val="true"/>
      <w:autoSpaceDE w:val="true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autoSpaceDE w:val="true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19:00Z</dcterms:created>
  <dc:creator>user</dc:creator>
  <dc:description/>
  <cp:keywords/>
  <dc:language>en-US</dc:language>
  <cp:lastModifiedBy>ARzążewska</cp:lastModifiedBy>
  <dcterms:modified xsi:type="dcterms:W3CDTF">2023-09-14T07:10:00Z</dcterms:modified>
  <cp:revision>30</cp:revision>
  <dc:subject/>
  <dc:title/>
</cp:coreProperties>
</file>