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Dz.U. UE </w:t>
      </w:r>
      <w:r>
        <w:rPr>
          <w:rFonts w:cs="Arial" w:ascii="Arial" w:hAnsi="Arial"/>
          <w:b/>
          <w:sz w:val="20"/>
          <w:szCs w:val="20"/>
        </w:rPr>
        <w:t xml:space="preserve">S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pl/notice/-/detail/311489-2024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</w:rPr>
        <w:t>31148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Zamawiający: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Kwidzy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numer NIP 581-18-27-894, adres Urząd Gminy Kwidzyn, </w:t>
              <w:br/>
              <w:t>ul. Grudziądzka 30, 82-500 Kwid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Dowóz uczniów z terenu Gminy Kwidzyn do placówek oświatowych”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świadczenie usług przewozowych dzieci do następujących placówek oświatowych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Jano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Nowym Dworz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Korzenie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a w Korzenie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Marii Kotlarz w Tychnowach,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gen. Augusta Emila Fieldorfa ps. „Nil” w Rakowc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publicznego Przedszkola „Gama” w Rakowc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Janusza Korczaka w Licz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go Ośrodka Szkolno-Wychowawczego w Barcicach,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go Ośrodka Szkolno-Wychowawczego w Uśnica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Specjalnej Przysposabiającej do Pracy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Nr 6 z Oddziałami integracyjnymi im. Władysława Gębik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ołu Szkół nr 2 im. Marii Skłodowskiej Curie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publicznego Przedszkola „Kolorowe”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ublicznego Przedszkola „Puzelek” w Kwidzyni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Okrągłej Łąc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Kwidzyni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Prabuta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2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240" w:after="240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Gmina Kwidzyn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 xml:space="preserve">Dowóz uczniów z terenu Gminy Kwidzyn </w:t>
        <w:br/>
        <w:t>do placówek oświatowych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 xml:space="preserve">Dzienniku Urzędowym Unii Europejskiej: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https://ted.europa.eu/pl/notice/-/detail/311489-2024</w:t>
        </w:r>
      </w:hyperlink>
      <w:r>
        <w:rPr>
          <w:rFonts w:cs="Arial" w:ascii="Arial" w:hAnsi="Arial"/>
          <w:i/>
          <w:sz w:val="20"/>
          <w:szCs w:val="20"/>
        </w:rPr>
        <w:t xml:space="preserve">  , </w:t>
      </w:r>
      <w:r>
        <w:rPr>
          <w:rFonts w:cs="Arial" w:ascii="Arial" w:hAnsi="Arial"/>
          <w:sz w:val="20"/>
          <w:szCs w:val="20"/>
        </w:rPr>
        <w:t>numer referencyjny ZP.271.8.2024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FF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FF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color w:val="FF0000"/>
          <w:sz w:val="20"/>
          <w:szCs w:val="20"/>
          <w:lang w:eastAsia="en-US"/>
        </w:rPr>
      </w:pPr>
      <w:r>
        <w:rPr>
          <w:rFonts w:cs="Tahoma" w:ascii="Calibri" w:hAnsi="Calibri"/>
          <w:i/>
          <w:color w:val="FF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993" w:footer="515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  <w:b w:val="false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1"/>
      <w:szCs w:val="21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16"/>
      <w:szCs w:val="1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311489-2024" TargetMode="External"/><Relationship Id="rId3" Type="http://schemas.openxmlformats.org/officeDocument/2006/relationships/hyperlink" Target="https://ted.europa.eu/pl/notice/-/detail/311489-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4:00Z</dcterms:created>
  <dc:creator>Kowalski Artur</dc:creator>
  <dc:description/>
  <cp:keywords/>
  <dc:language>en-US</dc:language>
  <cp:lastModifiedBy>Katarzyna Foryś</cp:lastModifiedBy>
  <cp:lastPrinted>2023-02-16T09:18:00Z</cp:lastPrinted>
  <dcterms:modified xsi:type="dcterms:W3CDTF">2024-05-27T07:13:00Z</dcterms:modified>
  <cp:revision>6</cp:revision>
  <dc:subject/>
  <dc:title/>
</cp:coreProperties>
</file>