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Niniejszy dokument należy opatrzyć kwalifikowanym podpisem elektronicznym. </w:t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pacing w:val="4"/>
          <w:sz w:val="22"/>
          <w:szCs w:val="22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Uwaga! Nanoszenie jakichkolwiek zmian w treści dokumentu po opatrzeniu </w:t>
        <w:br/>
        <w:t>w.w. podpisem może skutkować naruszeniem integralności podpisu, a w konsekwencji skutkować odrzuceniem oferty.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  <w:szCs w:val="20"/>
        </w:rPr>
        <w:t xml:space="preserve">Dowóz uczniów z terenu Gminy Kwidzyn do placówek oświatowych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8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5-20T08:34:00Z</dcterms:modified>
  <cp:revision>6</cp:revision>
  <dc:subject/>
  <dc:title/>
</cp:coreProperties>
</file>