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4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……………………..r. w Pionkach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/>
        </w:rPr>
        <w:t>Materiały opatrunkowe</w:t>
      </w:r>
      <w:r>
        <w:rPr>
          <w:rFonts w:cs="Calibri" w:ascii="Calibri" w:hAnsi="Calibri"/>
          <w:bCs/>
        </w:rPr>
        <w:t xml:space="preserve"> </w:t>
      </w:r>
      <w:r>
        <w:rPr>
          <w:rFonts w:cs="CIDFont+F2" w:ascii="Calibri" w:hAnsi="Calibri"/>
          <w:kern w:val="0"/>
          <w:lang w:eastAsia="pl-PL"/>
        </w:rPr>
        <w:t xml:space="preserve">(nr postępowania: SPZZOZ-ZP-41/2024) - </w:t>
      </w:r>
      <w:r>
        <w:rPr>
          <w:rFonts w:cs="Calibri" w:ascii="Calibri" w:hAnsi="Calibri"/>
        </w:rPr>
        <w:t>w oparciu o art.2 ust.1 pkt.1) ustawy z dnia 11 września 2019 roku Prawo zamówień publicznych (t. j. Dz. U. 2024 poz.1320) – zamówienie poniżej 13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Przedmiotem umowy jest sukcesywna dostawa materiałów opatrunkowych – część nr …………., zwanych dalej łącznie „wyrobami medycznymi” lub „towarem”, dla potrzeb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wyrobów medycznych, o których mowa </w:t>
        <w:br/>
        <w:t xml:space="preserve">w §1 ust.1 umowy zgodnie ze złożoną ofertą, stanowiącą załącznik do umowy i na warunkach niniejszej umow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towaru z uwzględnieniem jego rodzaju, ilości i asortymentu oraz cen jednostkowych, określa załącznik do umowy tj.  formularz ofertowy – część nr ………….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wyrobów medycznych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gwarantuje, że dostarczany towar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owar będący przedmiotem umowy będzie fabrycznie nowy, nienoszący znamion użytkowania, wolny od wad, pełnowartościowy, w pierwszym gatunku. Asortyment będzie opakowany, opakowania będą nienaruszone, będzie posiadać zabezpieczenia zastosowane przez producenta oraz znaki identyfikujące produkt, a w szczególności znak towarowy produktu lub markę producenta artykułu oraz termin przydatności artykułu do stosowania (nie dotyczy artykułów o nieoznaczonym przez producenta okresie przydatności do stosowania). 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 - 3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towar według cen jednostkowych określonych w załączniku do umowy, o którym mowa w § 2 ust.1.  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towaru, </w:t>
        <w:br/>
        <w:t xml:space="preserve">w szczególności transport, przesyłka, opakowanie, ubezpieczenie, podatek VA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poszczególnych wyrobów medycznych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przekaże Wykonawcy należność za dostarczony towar przelewem na wskazane przez Wykonawcę konto, po zrealizowaniu przez Wykonawcę dostawy i w terminie 60 dni od daty doręczenia faktury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4 poz.799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owar będzie dostarczany przez Wykonawcę sukcesywnie według oddzielnych zamówień cząstkowych, zgodnie z formularzem ofertowym stanowiącym załącznik do niniejszej umowy, </w:t>
        <w:br/>
        <w:t xml:space="preserve">w terminie 3 dni roboczych od daty złożenia zamówienia przez zamawiającego </w:t>
      </w:r>
      <w:r>
        <w:rPr>
          <w:rFonts w:cs="Calibri" w:ascii="Calibri" w:hAnsi="Calibri"/>
          <w:i/>
        </w:rPr>
        <w:t>(*możliwe dostawy wg harmonogramu dostaw – np. kwartalnie po uzgodnieniu 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ykonawca zobowiązuje się dostarczyć towar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>Ryzyko przypadkowej utraty i uszkodzenia towaru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iejscem wydania towaru jest Apteka Szpitalna Zamawiającego zlokalizowana </w:t>
        <w:br/>
        <w:t xml:space="preserve">w Pionkach przy ul. Niepodległości 1 (dni robocze w godzinach od 08:00 do 13:00)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towarze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towaru pozbawionego wad w zamian za wadliwy nastąpi </w:t>
        <w:br/>
        <w:t xml:space="preserve">w ciągu 3 dni roboczych od daty uznania reklamacji Zamawiającego za zasadną na koszt i ryzyko Wykonawcy.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xtBodyIndent"/>
        <w:numPr>
          <w:ilvl w:val="0"/>
          <w:numId w:val="8"/>
        </w:numPr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W przypadku braków ilościowych czy też dostarczenia towaru nie odpowiadającego asortymentowi rzeczy zamówionych, dostarczenie wyrobów medycznych pozbawionych wad w miejsce rzeczy wadliwych nastąpi w ciągu 3 dni roboczych od daty otrzymania zgłoszenia o wadzie na koszt i ryzyko Wykonawc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dostarczenia przez Wykonawcę towaru o terminie ważności krótszym niż 12 miesięcy od daty dostawy Zamawiającemu przysługuje prawo do zwrotu takiego towaru na koszt Wykonawcy. Zwrot nie będzie dokonywany w przypadku wyrażenia przez  Zamawiającego zgody na dostawy wyrobów medycznych z terminem ważności krótszym niż 12 miesię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upływem końcowego terminu obowiązywania umowy zobowiązania Wykonawcy do dostarczenia towaru wygasają w części niezrealizowanej, chyba że zamówienie zostało złożone przed upływem terminu końcowego umow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ytuacji wskazanej w ust.6 § 7 wygasają również zobowiązania Zamawiającego do odbioru przedmiotu zamówienia i zapłaty ceny.</w:t>
      </w:r>
    </w:p>
    <w:p>
      <w:pPr>
        <w:pStyle w:val="Tekstpodstawowywcity21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czasowego braku towar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(przy jednoczesnym przesłaniu informacji pocztą elektroniczną)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może dokonać zamiany na towar równoważny po wyrażeniu zgody przez Zamawiającego na taką zamianę, przy czym cena produktu zastępczego nie może przekroczyć ceny asortymentu podstawowego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3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towaru jest niezbędne. </w:t>
      </w:r>
    </w:p>
    <w:p>
      <w:pPr>
        <w:pStyle w:val="Tekstpodstawowywcity21"/>
        <w:spacing w:lineRule="auto" w:line="360"/>
        <w:rPr/>
      </w:pPr>
      <w:r>
        <w:rPr>
          <w:rFonts w:cs="Calibri" w:ascii="Calibri" w:hAnsi="Calibri"/>
          <w:sz w:val="24"/>
        </w:rPr>
        <w:t xml:space="preserve">9. Zamawiającemu przysługuje prawo odmowy przyjęcia towaru dostarczonego </w:t>
        <w:br/>
        <w:t>z naruszeniem § 5 Umowy, niezgodnego z zamówieniem albo gdy opóźnienie lub zwłoka w dostawie spowodowało konieczność zakupu zamówionej partii wyrobów medycznych u innego dostawcy. 12.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towaru, nie więcej  niż  15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prócz sytuacji przewidzianych w kodeksie cywilnym Zamawiający może odstąpić od umowy </w:t>
        <w:br/>
        <w:t>z Wykonawcą w następujących przypadkach: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4, 2025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przedmiotu umowy dłuższe niż 3 dni robocze w stosunku do terminu określonego w ust.1 §4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towaru z wadami ilościowymi lub jakościowymi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ych  materiał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przez Zamawiającego od umowy, Wykonawcy przysługuje wyłącznie wynagrodzenie za towar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)  zmiany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j ze zmiany wielkości opakowania wprowadzonej przez Producenta, z zachowaniem zasady proporcjonalności w stosunku do ceny objętej Umową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2)  obniżenia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go ze zmiany ceny wprowadzonej przez Producent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3)  zmiany postanowień umowy w zakresie obowiązku odbierania i akceptowania faktur przesyłanych drogą elektroniczną oraz sposobu i miejsca ich dostarczania, </w:t>
        <w:br/>
        <w:t xml:space="preserve">w przypadku wprowadzenia przepisów obligujących Zamawiającego do przyjmowania faktur elektronicznych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4) przedłużenia terminu obowiązywania umowy na kolejny okres uzgodniony przez strony, lecz nie dłuższy niż 3 miesiące w przypadku niewykorzystania ilościowego i wartościowego zakresu umowy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. 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ust.1 nie dotyczy – jeżeli umowa zawierana w formie elektronicznej)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 ofertowy 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załącznik 2   -   Klauzula   RODO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4r. pomiędzy   Samodzielnym  Publicznym Zespołem  Zakładów Opieki  Zdrowotnej </w:t>
        <w:br/>
        <w:t xml:space="preserve">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4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i/>
        <w:b/>
        <w:szCs w:val="22"/>
        <w:iCs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4-11-20T14:14:00Z</dcterms:modified>
  <cp:revision>55</cp:revision>
  <dc:subject/>
  <dc:title>załącznik nr 5 do SIWZ – wzór umowy</dc:title>
</cp:coreProperties>
</file>