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łącznik nr 1 do zapytania ofertowego</w:t>
      </w:r>
    </w:p>
    <w:p>
      <w:pPr>
        <w:pStyle w:val="Normal"/>
        <w:spacing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pis zamówienia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projektowanie, wykonanie, dostawa i montaż regałów przesuwanych i stałych do pomieszczeń archiwum w Muzeum Narodowym w Poznaniu - Gmach Główny, nowy budynek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</w:rPr>
        <w:t>I.  Regały przesuwne w pomieszczeniu 061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 Narrow" w:ascii="Arial Narrow" w:hAnsi="Arial Narrow"/>
        </w:rPr>
        <w:t>Opis pomieszczenia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 Narrow" w:ascii="Arial Narrow" w:hAnsi="Arial Narrow"/>
        </w:rPr>
        <w:t>Pomieszczenie o wymiarach 5,65 x 3,30 m. Wysokość użytkowa pomieszczenia do najniżej biegnących pod stropem przewodów instalacyjnych około 3,40 m ( rysunek 01 ). Posadzka na gruncie, wykończenie - płytki gresowe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regałów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Tory jezdne wpuszczane w posadzkę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suwanie regałów ręczn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ementy oporowe zapobiegające przesuwaniu regałów poza obszar ich prac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Maksymalna długość regału ograniczona miejscem na pełne otwarcie drzwi do archiwum</w:t>
        <w:tab/>
        <w:t>2,40 m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ksymalna wysokość regału ( +/- 5 cm )</w:t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3,20</w:t>
      </w:r>
      <w:r>
        <w:rPr>
          <w:rFonts w:cs="Arial Narrow" w:ascii="Arial Narrow" w:hAnsi="Arial Narrow"/>
        </w:rPr>
        <w:t xml:space="preserve"> m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gały o szerokości 60 cm ( półki 2 x 30 cm z obustronnym dostępem )</w:t>
        <w:tab/>
        <w:tab/>
        <w:tab/>
        <w:t xml:space="preserve">     6 szt.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gały przyścienne - stacjonarne o szerokości 30 cm i długości 330 cm</w:t>
        <w:tab/>
        <w:tab/>
        <w:tab/>
        <w:t xml:space="preserve">     2 szt.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sokość półek w regałach</w:t>
        <w:tab/>
        <w:tab/>
        <w:tab/>
        <w:tab/>
        <w:tab/>
        <w:tab/>
        <w:tab/>
        <w:tab/>
        <w:t xml:space="preserve">   40 cm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śność półek dostosowana do przechowywania dokumentacji papierowej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Sugerowane rozmieszczenie regałów wg rysunku 01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</w:rPr>
        <w:t>II.  Regały stałe w pomieszczeniach 049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 Narrow" w:ascii="Arial Narrow" w:hAnsi="Arial Narrow"/>
        </w:rPr>
        <w:t xml:space="preserve">Opis pomieszczenia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 Narrow" w:ascii="Arial Narrow" w:hAnsi="Arial Narrow"/>
        </w:rPr>
        <w:t>Pomieszczenie o wymiarach 4,57 x 2,69 i wysokości 2,66 m. Wysokość użytkowa pomieszczenia do sufitu podwieszanego około 2,66 m ( rysunek 02 ). Posadzka na gruncie, wykończenie - płytki gresowe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regałów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Maksymalna wysokość regału ( +/- 5 cm )</w:t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2,40</w:t>
      </w:r>
      <w:r>
        <w:rPr>
          <w:rFonts w:cs="Arial Narrow" w:ascii="Arial Narrow" w:hAnsi="Arial Narrow"/>
        </w:rPr>
        <w:t xml:space="preserve"> m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Regały przyścienne o szerokości 30 cm</w:t>
        <w:tab/>
        <w:tab/>
        <w:tab/>
        <w:tab/>
        <w:tab/>
        <w:tab/>
        <w:tab/>
        <w:t xml:space="preserve">     2 szt.</w:t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Regał o szerokości 60 cm ( półki 2 x 30 cm z obustronnym dostępem )</w:t>
        <w:tab/>
        <w:tab/>
        <w:tab/>
        <w:t xml:space="preserve">     1 szt.</w:t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Wysokość półek w regałach</w:t>
        <w:tab/>
        <w:tab/>
        <w:tab/>
        <w:tab/>
        <w:tab/>
        <w:tab/>
        <w:tab/>
        <w:tab/>
        <w:t xml:space="preserve">   40 cm</w:t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śność półek dostosowana do przechowywania dokumentacji papierowej.</w:t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Sugerowane rozmieszczenie regałów wg rysunku 02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</w:rPr>
        <w:t>III.  Regały przesuwne w pomieszczeniach 050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 Narrow" w:ascii="Arial Narrow" w:hAnsi="Arial Narrow"/>
        </w:rPr>
        <w:t xml:space="preserve">Opis pomieszczenia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 Narrow" w:ascii="Arial Narrow" w:hAnsi="Arial Narrow"/>
        </w:rPr>
        <w:t>Pomieszczenie o wymiarach 4,41 x 2,94 i wysokości 2,42 m. Wysokość użytkowa pomieszczenia do sufitu podwieszanego około 2,42 m ( rysunek 02 ). Posadzka na gruncie, wykończenie - płytki gresowe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regał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Tory jezdne nawierzchniow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Przesuwanie regałów ręczn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ementy oporowe zapobiegające przesuwaniu regałów poza obszar ich prac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ksymalna długość regału ograniczona miejscem na otwarcie drzwi do archiwum</w:t>
        <w:tab/>
        <w:tab/>
        <w:t>1,10 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Maksymalna wysokość regału ( +/- 5 cm )</w:t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2,20</w:t>
      </w:r>
      <w:r>
        <w:rPr>
          <w:rFonts w:cs="Arial Narrow" w:ascii="Arial Narrow" w:hAnsi="Arial Narrow"/>
        </w:rPr>
        <w:t xml:space="preserve"> 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Regały o szerokości 60 cm ( półki 2 x 30 cm z obustronnym dostępem )</w:t>
        <w:tab/>
        <w:tab/>
        <w:tab/>
        <w:t xml:space="preserve">     4 szt.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Regały przyścienne - stacjonarne o szerokości 40 cm</w:t>
        <w:tab/>
        <w:tab/>
        <w:tab/>
        <w:tab/>
        <w:tab/>
        <w:t xml:space="preserve">     2 szt.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Wysokość półek w regałach</w:t>
        <w:tab/>
        <w:tab/>
        <w:tab/>
        <w:tab/>
        <w:tab/>
        <w:tab/>
        <w:tab/>
        <w:tab/>
        <w:t xml:space="preserve">   40 cm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śność półek dostosowana do przechowywania dokumentacji papierowej.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gerowane rozmieszczenie regałów wg rysunku 02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0:31:00Z</dcterms:created>
  <dc:creator>MNP</dc:creator>
  <dc:description/>
  <cp:keywords/>
  <dc:language>en-US</dc:language>
  <cp:lastModifiedBy>user</cp:lastModifiedBy>
  <cp:lastPrinted>2021-06-21T10:12:00Z</cp:lastPrinted>
  <dcterms:modified xsi:type="dcterms:W3CDTF">2023-10-13T12:29:00Z</dcterms:modified>
  <cp:revision>24</cp:revision>
  <dc:subject/>
  <dc:title/>
</cp:coreProperties>
</file>