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KARTA ZWROTU POSIŁKU, POTRAWY, PRODUKTU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51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434"/>
        <w:gridCol w:w="1418"/>
        <w:gridCol w:w="4677"/>
        <w:gridCol w:w="2029"/>
        <w:gridCol w:w="2530"/>
      </w:tblGrid>
      <w:tr>
        <w:trPr>
          <w:trHeight w:val="51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Dat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Przedmiot rekla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Zgłaszający reklamację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Sposób załatwienia reklamacj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zas załatwienia reklamacji (akceptowalny czas do 45 minut od momentu zgłoszenia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Sprawdził</w:t>
            </w:r>
          </w:p>
        </w:tc>
      </w:tr>
      <w:tr>
        <w:trPr>
          <w:trHeight w:val="103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83845</wp:posOffset>
          </wp:positionV>
          <wp:extent cx="1542415" cy="637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91" r="-38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2"/>
        <w:szCs w:val="22"/>
      </w:rPr>
      <w:t>Załącznik nr 7</w:t>
    </w:r>
  </w:p>
  <w:p>
    <w:pPr>
      <w:pStyle w:val="Normal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6:18:00Z</dcterms:created>
  <dc:creator>Szpital Powiatowy w Chrzanowie</dc:creator>
  <dc:description/>
  <cp:keywords/>
  <dc:language>en-US</dc:language>
  <cp:lastModifiedBy>Andrzej A.N. Nowak</cp:lastModifiedBy>
  <cp:lastPrinted>1995-11-21T17:41:00Z</cp:lastPrinted>
  <dcterms:modified xsi:type="dcterms:W3CDTF">2024-07-28T06:18:00Z</dcterms:modified>
  <cp:revision>2</cp:revision>
  <dc:subject/>
  <dc:title>Szpital Powiatowy w Chrzanowie</dc:title>
</cp:coreProperties>
</file>