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MAGANA ILOŚĆ DOSTĘPNYCH DEPOZYTÓW </w:t>
        <w:br/>
        <w:t>W CENTRALNYM PUNKCIE ODBIORU I DYSTRYBUCJI POSIŁK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946"/>
        <w:gridCol w:w="141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.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w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ukier (w opakowaniu 1 k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kg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erbata czarna (w opakowaniu po 100 sztuk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chary bez dodatku cukru 225 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eik ryżowy 160 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sztuki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leik kukurydziany 160 g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sztuk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żem (sztuka 25 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ód (sztuka 25 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sztet (opakowanie 50 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rek homogenizowany naturalny (opakowanie 150 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leb bezglutenow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sztuk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Kaszka ryżowa (opakowanie 170 g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sztuk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aszka mleczno – ryżowa (opakowanie 230 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sztuki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isiel instant (bez kawałków owoców, oprócz czerwonego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k pomidorowy (opakowanie 300 ml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sztuk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s (opakowanie 100 g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sztuk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0:27:00Z</dcterms:created>
  <dc:creator>Andrzej A.N. Nowak</dc:creator>
  <dc:description/>
  <cp:keywords/>
  <dc:language>en-US</dc:language>
  <cp:lastModifiedBy>Andrzej A.N. Nowak</cp:lastModifiedBy>
  <dcterms:modified xsi:type="dcterms:W3CDTF">2024-07-28T04:54:00Z</dcterms:modified>
  <cp:revision>3</cp:revision>
  <dc:subject/>
  <dc:title/>
</cp:coreProperties>
</file>