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 (klauzula RODO)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3/2025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5-01-10T10:48:00Z</dcterms:modified>
  <cp:revision>9</cp:revision>
  <dc:subject/>
  <dc:title>Ochrona danych osobowych</dc:title>
</cp:coreProperties>
</file>