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7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 wzór zobowiązania innego podmiotu do udostępnienia niezbędnych  zasobów Wykonawc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P.271.23.2024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awo zamówień publicznych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Ja/My</w:t>
      </w:r>
      <w:bookmarkStart w:id="0" w:name="_Hlk64874813"/>
      <w:r>
        <w:rPr>
          <w:rFonts w:eastAsia="Calibri" w:cs="Times New Roman" w:ascii="Times New Roman" w:hAnsi="Times New Roman"/>
          <w:sz w:val="24"/>
          <w:szCs w:val="24"/>
        </w:rPr>
        <w:t>*,</w:t>
      </w:r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 niżej podpisany/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*, działając/y</w:t>
      </w:r>
      <w:bookmarkStart w:id="1" w:name="_Hlk64874857"/>
      <w:r>
        <w:rPr>
          <w:rFonts w:eastAsia="Calibri" w:cs="Times New Roman" w:ascii="Times New Roman" w:hAnsi="Times New Roman"/>
          <w:sz w:val="24"/>
          <w:szCs w:val="24"/>
        </w:rPr>
        <w:t>*</w:t>
      </w:r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 w imieniu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podmiotu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Udostępniającym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a potrzeby realizacji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Świadczenie usług w zakresie dowozu uczniów niepełnosprawnych z terenu Gminy Łużna do placówek oświatowych wraz z zapewnieniem opieki w czasie przewozu w 2025 roku”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obowiązuję/my się do oddania do dyspozycji na rzecz wykonawcy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.……………..............................................................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nazwa, któremu zostanie udostępniony potencjał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......……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wykonawcy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ą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iezbędne zasoby w zakresie</w:t>
      </w:r>
      <w:r>
        <w:rPr>
          <w:rStyle w:val="FootnoteCharacters"/>
          <w:rStyle w:val="FootnoteAnchor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charakter stosunku, jaki będzie łączył Wykonawcę z innym podmiotem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w jakim zakresie Udostępniający zrealizuje roboty budowlane, których zdolności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 wykształcenia, kwalifikacji zawodowych lub doświadczenia dotycz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*wybrać odpowiednie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6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4-11-29T08:19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