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3.2024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usług w zakresie dowozu uczniów niepełnosprawnych z terenu Gminy Łużna do placówek oświatowych wraz z zapewnieniem opieki w czasie przewozu w 2025 roku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0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0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4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1-25T11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