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owane postanowienia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……………....……. r. w Gliwicach pomiędzy: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em Państwa - 4 Wojskowym Oddziałem Gospodarczym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 siedzibą przy ul. Gen. Władysława Andersa 47, 44-121 Gliwice,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IP: 631-25-41-341, REGON: 240763798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KOMENDANTA - 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4"/>
          <w:lang w:eastAsia="pl-PL"/>
        </w:rPr>
        <w:t>…………………………………………</w:t>
      </w:r>
      <w:r>
        <w:rPr>
          <w:rFonts w:cs="Arial" w:ascii="Arial" w:hAnsi="Arial"/>
          <w:bCs/>
          <w:sz w:val="22"/>
          <w:szCs w:val="24"/>
          <w:lang w:eastAsia="pl-PL"/>
        </w:rPr>
        <w:t>..</w:t>
      </w:r>
      <w:r>
        <w:rPr>
          <w:rFonts w:cs="Arial" w:ascii="Arial" w:hAnsi="Arial"/>
          <w:b/>
          <w:bCs/>
          <w:sz w:val="22"/>
          <w:szCs w:val="24"/>
          <w:lang w:eastAsia="pl-PL"/>
        </w:rPr>
        <w:t xml:space="preserve">  </w:t>
      </w:r>
      <w:r>
        <w:rPr>
          <w:rFonts w:cs="Arial" w:ascii="Arial" w:hAnsi="Arial"/>
          <w:bCs/>
          <w:sz w:val="22"/>
          <w:szCs w:val="24"/>
          <w:lang w:eastAsia="pl-PL"/>
        </w:rPr>
        <w:t>wpisaną do Krajowego Rejestru Sądowego prowadzonego przez Sąd Rejonowy w ……..……….. pod nr KRS: …………………; NIP …………………… REGON: 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4"/>
          <w:lang w:eastAsia="pl-PL"/>
        </w:rPr>
      </w:pPr>
      <w:r>
        <w:rPr>
          <w:rFonts w:cs="Arial" w:ascii="Arial" w:hAnsi="Arial"/>
          <w:bCs/>
          <w:sz w:val="22"/>
          <w:szCs w:val="24"/>
          <w:lang w:eastAsia="pl-PL"/>
        </w:rPr>
        <w:t>z siedzibą ………………………………….………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4"/>
          <w:lang w:eastAsia="pl-PL"/>
        </w:rPr>
      </w:pPr>
      <w:r>
        <w:rPr>
          <w:rFonts w:cs="Arial" w:ascii="Arial" w:hAnsi="Arial"/>
          <w:bCs/>
          <w:sz w:val="22"/>
          <w:szCs w:val="24"/>
          <w:lang w:eastAsia="pl-PL"/>
        </w:rPr>
        <w:t>w imieniu której działa:  ………..…………………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4"/>
          <w:lang w:eastAsia="pl-PL"/>
        </w:rPr>
        <w:t xml:space="preserve">zwaną (-ym) dalej </w:t>
      </w:r>
      <w:r>
        <w:rPr>
          <w:rFonts w:cs="Arial" w:ascii="Arial" w:hAnsi="Arial"/>
          <w:b/>
          <w:bCs/>
          <w:sz w:val="22"/>
          <w:szCs w:val="24"/>
          <w:lang w:eastAsia="pl-PL"/>
        </w:rPr>
        <w:t>Wykonawcą</w:t>
      </w:r>
      <w:r>
        <w:rPr>
          <w:rFonts w:cs="Arial" w:ascii="Arial" w:hAnsi="Arial"/>
          <w:bCs/>
          <w:sz w:val="22"/>
          <w:szCs w:val="24"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ostała zawarta w wyniku przeprowadzonego przez Zamawiającego postępowania </w:t>
        <w:br/>
        <w:t>o udzielenie zamówienia publicznego na podstawie art. 275 pkt 1 ustawy Prawo zamówień publicznych, w trybie podstawowym, umowa następującej treści:</w:t>
      </w:r>
    </w:p>
    <w:p>
      <w:pPr>
        <w:pStyle w:val="TextBody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niniejszej umowy Wykonawca zobowiązuje się do wykonania usługi pn.: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Monitoring i zdalne sterowanie węzłami cieplnymi w 2025 r. zabudowanymi </w:t>
        <w:br/>
        <w:t xml:space="preserve">w piwnicach budynków na terenie kompleksu wojskowego przy </w:t>
        <w:br/>
        <w:t xml:space="preserve">ul. Francuskiej 30 oraz w Kościele Garnizonowym przy ul. C. Skłodowskiej 20 </w:t>
        <w:br/>
        <w:t xml:space="preserve">w Katowicach, administrowanych przez 4 Wojskowy Oddział Gospodarczy </w:t>
        <w:br/>
        <w:t xml:space="preserve">w Gliwicach, będących w zasobach Sekcji Obsługi Infrastruktury </w:t>
        <w:br/>
        <w:t>w Katowicach.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czegóły dotyczące wymagań oraz zakres rzeczowy wykonywanej usługi przeglądów i konserwacji w ramach zadania określa Opis Przedmiotu Zamówienia, stanowiący załącznik numer 1 do niniejszej umowy, będący jej integralną częścią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alizacja umowy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e całodobowego pełnego monitorowania pracy urządzeń ciepłowniczych oraz urządzeń kontrolno - pomiarowych i sterujących w węzłach zabudowanych </w:t>
        <w:br/>
        <w:t xml:space="preserve">w piwnicach budynków przy ul. Francuskiej 30 oraz Kościele Garnizonowym przy </w:t>
        <w:br/>
        <w:t xml:space="preserve">ul. C. Skłodowskiej 20 w Katowicach w kompleksach wojskowych, administrowanych przez 4 Wojskowy Oddział Gospodarczy w Gliwicach, będących w zasobach </w:t>
      </w:r>
      <w:r>
        <w:rPr>
          <w:rFonts w:cs="Arial" w:ascii="Arial" w:hAnsi="Arial"/>
          <w:b/>
          <w:sz w:val="22"/>
          <w:szCs w:val="22"/>
        </w:rPr>
        <w:t xml:space="preserve">Sekcji Obsługi Infrastruktury Katowice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e nastawianie i regulowanie pracą urządzeń w węzłach cieplnych, na instalacji centralnego ogrzewania – zgodnie z poleceniami przedstawiciela Zamawiającego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 powiadamianie wyznaczonego pracownika SOI Katowice o stanach awaryjnych na węzłach oraz wykrycia przekroczenia zadanych progów wartości parametrów pracy monitorowanych urządzeń poprzez komunikat SMS do telefonów komórkowych tych osób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nie w miesiącu wrześniu 2025 roku przeglądu i konserwacji wszystkich urządzeń wskazanych w załączniku do Opisu Przedmiotu Zamówienia nr 1.1. i 1.2  zabudowanych w węzłach ciepl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wizowanie w bazie danych odczytów z urządzeń pomiarowych </w:t>
        <w:br/>
        <w:t>i regulacyjnych oraz wykonanych czynności serwisowych i eksploatacyjnych na węzłach centralnego ogrzewa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e Kierownikowi SOI Katowice lub osobie przez niego wyznaczonej wglądu w bieżące i archiwalne parametry pracy urządzeń pomiarowych </w:t>
        <w:br/>
        <w:t>i regulacyj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e Kierownikowi SOI Katowice lub osobie przez niego wyznaczonej wglądu do rejestracji wykonanych czynności serwisowo eksploatacyjnych wykonywanych przez uprawnione osoby ze strony Wykonawc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la 4 WOG – SOI Katowice analiz ekonomicznych ułatwiających optymalne zarządzanie mediami centralnego ogrzewania, zarządzanie wydatkami, podejmowaniem działań naprawczych.  Analizy przesyłać w formie raportów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orządzenie i przesyłania do Sekcji Obsługi Infrastruktury w Katowicach comiesięcznych raportów obejmujących: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wykresy czasowe wybranych parametrów, [ moc, przepływ</w:t>
      </w:r>
      <w:r>
        <w:rPr>
          <w:rFonts w:cs="Arial" w:ascii="Arial" w:hAnsi="Arial"/>
          <w:b w:val="false"/>
          <w:sz w:val="22"/>
          <w:szCs w:val="22"/>
          <w:lang w:val="pl-PL"/>
        </w:rPr>
        <w:t>, temperatura, cieśninie</w:t>
      </w:r>
      <w:r>
        <w:rPr>
          <w:rFonts w:cs="Arial" w:ascii="Arial" w:hAnsi="Arial"/>
          <w:b w:val="false"/>
          <w:sz w:val="22"/>
          <w:szCs w:val="22"/>
        </w:rPr>
        <w:t>]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porównania bieżącego zużycia mediów w nadzorowanych węzłach cieplnych </w:t>
        <w:br/>
        <w:t xml:space="preserve">w stosunku do okresów poprzednich, 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-  analizę danych z węzłów cieplnych o nadmiernym zużyciu ciepła, wykazujących przekroczenie mocy zamówionej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w PEC Katowice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wraz z diagnozą i określeniem wniosków o sposobie poprawy sytuacji oraz wskazania zaleceń umożliwiających optymalizację kosztów za energię cieplną,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 wykaz alarmów, przeprowadzonych działań nadzoru i serwisu, regulacji i napraw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y raport należy przesłać pocztą elektroniczną na wskazany przez Zamawiającego adres e- mail lub dostarczyć do siedziby Zamawiającego  do 5 dnia każdego miesiąca za miesiąc poprzedni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orządzenie i przesłania do Sekcji Obsługi Infrastruktury w Katowicach </w:t>
      </w:r>
      <w:r>
        <w:rPr>
          <w:rFonts w:cs="Arial" w:ascii="Arial" w:hAnsi="Arial"/>
          <w:sz w:val="22"/>
          <w:szCs w:val="22"/>
          <w:lang w:eastAsia="pl-PL"/>
        </w:rPr>
        <w:t xml:space="preserve">rocznego sprawozdania obejmującego analizę efektów ekonomicznych i innych wynikających </w:t>
        <w:br/>
        <w:t xml:space="preserve">z zastosowania systemu IMPERIUS wraz z syntetycznym opracowaniem wniosków służących wypracowaniu i podejmowaniu czynności modernizacyjnych oraz inwestycyjnych w nadzorowanych węzłach centralnego ogrzewania. Sprawozdanie za rok 2025 w wersji papierowej (2 egzemplarze) należy dostarczyć do siedziby Zamawiającego </w:t>
      </w:r>
      <w:r>
        <w:rPr>
          <w:rFonts w:cs="Arial" w:ascii="Arial" w:hAnsi="Arial"/>
          <w:bCs/>
          <w:sz w:val="22"/>
          <w:szCs w:val="22"/>
        </w:rPr>
        <w:t>do dnia 20 stycznia 2026 roku. Roczne sprawozdanie powinno zawierać opracowanie zaleceń umożliwiających optymalizowanie kosztów za energię cieplną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otrzymaniu zawiadomienia od Zamawiającego o wystąpieniu awarii lub informacji o nieprawidłowej pracy urządzeń , Wykonawca niezwłocznie , jednak nie później niż do dwóch godzin przystąpi do prac mających na celu ustalenie i usunięcie nieprawidłowości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stwierdzenia awarii urządzeń lub instalacji Wykonawca niezwłocznie </w:t>
        <w:br/>
        <w:t>o zaistniałym zdarzeniu powiadomi Zamawiającego oraz wstępnie zabezpieczy urządzenia i instalacje. W przypadku drobnych awarii nie wymagających nakładów finansowych na materiały, Wykonawca zobowiązany jest usunąć awarię. Zamawiający przez „drobne awarie” nie wymagających nakładów rozumie zakłócenia w pracy urządzeń technicznych, które można usunąć bez konieczności zakupu dodatkowych materiałów, urządzeń i części zamiennych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konywanie na polecenie Zamawiającego regulacji i korekt w pracy urządzeń technicznych, sterowników, regulatorów w celu uzyskania żądanych parametrów czynnika grzewczego. Regulacja wszystkich urządzeń zgodnie </w:t>
        <w:br/>
        <w:t xml:space="preserve">z instrukcją obsługi, kartami DTR, dokumentacją techniczną oraz według wskazań </w:t>
        <w:br/>
        <w:t>i zaleceń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tępowanie z wnioskami do Zamawiającego, mających na celu poprawienie ekonomii pracy systemów objętych umową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głaszanie wszelkich nieprawidłowości pracy wszystkich urządzeń, systemów grzewczych oraz wyposażenia wymiennikowni Zamawiającemu w formie pisemnej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lecenie Zamawiającego po zakończonym sezonie grzewczym wyłączenie urządzeń technicznych wymiennikowni, zamknięcie dopływu zasilania z MSC, zabezpieczenie wszystkich urządzeń wymiennikowni. Szczegółowy przegląd wszystkich urządzeń i instalacji. Sporządzenie pisemnej notatki z wskazaniem niezbędnych prac naprawczych i konserwacyjnych przed rozpoczęciem kolejnego sezonu grzewcz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jest zobowiązany o pisemnym poinformowaniu z pięciodniowym wyprzedzeniem Zamawiającego o terminie planowanych przeglądów, napraw </w:t>
        <w:br/>
        <w:t xml:space="preserve">i konserwacji, które wymagają wyłączenia lub wstrzymania pracy urządzeń lub podzespołów. Zamawiający może w szczególnych i uzasadnionych przypadkach nakazać zmianę terminu planowanych prac oraz wskazać termin na wykonanie prac wynikających z umow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ie odpowiada za niewykonanie lub nienależyte wykonanie przedmiotu umowy w zakresie określonym w umowie w sytuacji, w których niewykonanie lub nienależyte wykonanie przedmiotu umowy powstało z przyczyn jego nie dotyczących, a w szczególności wynika z: 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ługotrwałych przerw w dostawie energii cieplnej,  </w:t>
      </w:r>
    </w:p>
    <w:p>
      <w:pPr>
        <w:pStyle w:val="Bezodstpw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niewłaściwego korzystania z systemu przez osoby posiadające dostęp do systemu monitoringu - reprezentujące  Zamawiającego,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zyn leżących po stronie operatorów telekomunikacyjnych,</w:t>
      </w:r>
    </w:p>
    <w:p>
      <w:pPr>
        <w:pStyle w:val="Bezodstpw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ynikającej  z awarii urządzenia, 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siły wyższej w rozumieniu Kodeksu Cywilnego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2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, że </w:t>
      </w:r>
      <w:r>
        <w:rPr>
          <w:rFonts w:eastAsia="TimesNewRoman;MS Mincho" w:cs="Arial" w:ascii="Arial" w:hAnsi="Arial"/>
          <w:color w:val="000000"/>
          <w:sz w:val="22"/>
          <w:szCs w:val="22"/>
        </w:rPr>
        <w:t xml:space="preserve">osoby biorące udział w realizacji przedmiotu zamówienia wykonujące fizycznie prace polegające na </w:t>
      </w:r>
      <w:r>
        <w:rPr>
          <w:rFonts w:cs="Arial" w:ascii="Arial" w:hAnsi="Arial"/>
          <w:sz w:val="22"/>
          <w:szCs w:val="22"/>
        </w:rPr>
        <w:t>monitoringu i zdalnym sterowaniu węzłami cieplnymi będą w okresie realizacji umowy zatrudnione na podstawie umowy o pracę w rozumieniu przepisów ustawy z dnia 26 czerwca 1974 r. – Kodeks pracy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/>
        <w:ind w:left="2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d rozpoczęciem wykonywania czynności przez te osoby zobowiązuje się do przedstawienia Zamawiającemu pisemnego oświadczenia Wykonawcy, podwykonawcy lub dalszego podwykonawcy o zatrudnieniu na podstawie stosunku pracy osób wykonujących czynności bezpośrednio związane </w:t>
        <w:br/>
        <w:t>z wykonanie przedmiotu zamówienia.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enie o którym mowa w ust. 15 powinno zawierać w szczególności: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e określenie podmiotu składającego oświadczenie;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złożenia oświadczenia;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, że czynności związane z realizacją przedmiotu zamówienia wykonują osoby zatrudnione na podstawie stosunku pracy wraz z określeniem liczby tych osób;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u umowy o pracę i wymiaru etatu;</w:t>
      </w:r>
    </w:p>
    <w:p>
      <w:pPr>
        <w:pStyle w:val="Akapitzlist"/>
        <w:numPr>
          <w:ilvl w:val="0"/>
          <w:numId w:val="23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rawnionej do złożenia oświadczenia w imieniu Wykonawcy.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zażądania od Wykonawcy na każdym etapie wykonywania umowy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trudnionego pracownika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enie Wykonawcy lub podwykonawcy o zatrudnieniu pracownika na podstawie stosunku pracy,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i umów z zatrudnionymi pracownikami potwierdzonych przez Wykonawcę za zgodność z oryginałem;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 w każdym momencie realizacji umowy przysługuje prawo do skontrolowania spełnienia wymagań przez Wykonawcę w zakresie określonym </w:t>
        <w:br/>
        <w:t>ust. 20 – 2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umowy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ind w:left="360" w:hanging="360"/>
        <w:rPr/>
      </w:pPr>
      <w:r>
        <w:rPr>
          <w:rFonts w:cs="Arial" w:ascii="Arial" w:hAnsi="Arial"/>
          <w:sz w:val="22"/>
          <w:szCs w:val="22"/>
        </w:rPr>
        <w:t>Termin realizacji umowy – od daty zawarcia umowy, jednak nie wcześniej niż od 01.01.2025 r. do dnia 31.12.2025 r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odpowiedzialną za prawidłową realizację umowy oraz upoważnioną ze strony Zamawiającego do potwierdzania prawidłowości, terminowości, </w:t>
        <w:br/>
        <w:t>wartości i ilości świadczonej usługi jest Kierownik Sekcji Obsługi  Infrastruktury…………………………………………………….,tel. ……………………., lub osoba przez niego wyznaczona.</w:t>
      </w:r>
    </w:p>
    <w:p>
      <w:pPr>
        <w:pStyle w:val="Bezodstpw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odpowiedzialnym za realizację umowy ze strony Wykonawcy  jest p. ………………………………. tel. ……………………………</w:t>
      </w:r>
    </w:p>
    <w:p>
      <w:pPr>
        <w:pStyle w:val="Bezodstpw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dniu przystąpienia do świadczenia usługi, strony ustalą LOGIN i HASŁO dla osób upoważnionych do korzystania z bazy danych Wykonawcy oraz numery telefonów komórkowych, na które będą przesyłane powiadomie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przedmiotu umowy i warunki płat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umowy przez czas jej obowiązywania wynosi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 ..............................................................) zgodnie z ceną zawartą w formularzu ofertowym, stanowiący załącznik nr 3 do niniejszej umowy i będący jej integralną częścią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ę Zamawiający zobowiązany będzie przekazać w miesięcznych transzach </w:t>
        <w:br/>
        <w:t xml:space="preserve">na wskazany przez Wykonawcę rachunek bankowy, w terminie do 30 dni po dostarczenia miesięcznego raportu z realizacji monitoringu, protokołu odbioru usługi </w:t>
        <w:br/>
        <w:t>i prawidłowo wystawionej faktury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aktury częściowe Wykonawca dostarczy do siedziby Zamawiającego przy </w:t>
        <w:br/>
        <w:t xml:space="preserve">ul. Gen. Władysława Andersa 47, 44 -121 Gliwice. Wykonawca może przesłać </w:t>
        <w:br/>
        <w:t xml:space="preserve">e – fakturę </w:t>
      </w:r>
      <w:r>
        <w:rPr>
          <w:rFonts w:cs="Arial" w:ascii="Arial" w:hAnsi="Arial"/>
          <w:sz w:val="22"/>
          <w:szCs w:val="24"/>
        </w:rPr>
        <w:t xml:space="preserve">za pośrednictwem platformy elektronicznej faktur na adres </w:t>
      </w:r>
      <w:hyperlink r:id="rId2" w:tgtFrame="_blank">
        <w:r>
          <w:rPr>
            <w:rStyle w:val="InternetLink"/>
            <w:rFonts w:cs="Arial" w:ascii="Arial" w:hAnsi="Arial"/>
            <w:sz w:val="22"/>
            <w:szCs w:val="24"/>
          </w:rPr>
          <w:t>https://brokerpefexpert.efaktura.gov.pl</w:t>
        </w:r>
      </w:hyperlink>
      <w:r>
        <w:rPr>
          <w:rFonts w:cs="Arial" w:ascii="Arial" w:hAnsi="Arial"/>
          <w:sz w:val="22"/>
          <w:szCs w:val="24"/>
        </w:rPr>
        <w:t xml:space="preserve"> podając jako adres PEF - nr NIP Zamawiającego:  631 25 41 341. Sposób przekazania e-faktury został opisany na niniejszej platformie. W przypadku wykonywania usługi przy udziale  Podwykonawcy, Wykonawca zobowiązany jest do przedstawienia wraz z fakturą oświadczenia podwykonawcy o dokonaniu rozliczeń finansowych pomiędzy nim, </w:t>
        <w:br/>
        <w:t>a Wykonawcą. Bez oświadczenia podwykonawcy faktura będzie uważana za nieprawidłową, co będzie uprawniało Zamawiającego do jej nie zapłaceni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uznaje się dzień, w którym środki pieniężne wpłyną na rachunek bankowy podmiotu, któremu należna jest zapłata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wartość wykorzystania umowy wynosi 70 % wartości brutto umowy określonej </w:t>
        <w:br/>
        <w:t xml:space="preserve">w § 5 ust.1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ykonawca wykona dostawę siłami własnymi bez udziału podwykonawców/               z udziałem podwykonawców, którym zamierza powierzyć wykonanie części zamówienia w zakresie ………………………………………………………………. 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amawiający zastrzega, że wykonanie przedmiotu zamówienia może zostać powierzone Podwykonawcom z zastrzeżeniem, iż Wykonawca odpowiada za działania i zaniechania Podwykonawcy ja za działania i zaniechania własne, łącznie z rozliczeniem się z Podwykonawc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Powierzenie wykonania części zamówienia Podwykonawcy w trakcie realizacji zamówienia wymaga każdorazowo uzyskania uprzedniej pisemnej zgody Zamawiającego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celu uzyskania zgody Wykonawca zobowiązany jest przedłożyć Zamawiającemu projekt umowy z Podwykonawcą wraz z dokumentacją podzlecanego zakresu dosta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Niedopełnienie obowiązku uzyskania zgody Zamawiającego na  powierzenie wykonania części zamówienia zgodnie z ust. 2 będzie skutkowało prawem Zamawiającego  do naliczenia kary umownej  zgodnie z § 7 ust. 1 lit. d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Wykonawca zobowiązany jest dostarczyć dokumenty wraz z fakturą potwierdzające rozliczenie Wykonawcy z Podwykonawcą za zleconą część zamówienia dotyczącą niniejszej umow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spacing w:lineRule="auto" w:line="276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ę umowną: 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dostarczeniu sprawozdania, określonego w § 2 ust. 11 w wysokości 0,5 % wynagrodzenia umownego brutto określonego w § 5 ust. 1, za każdy rozpoczęty dzień zwłoki w stosunku do terminu w § 2 ust. 11, ale nie więcej niż 10 000,00 zł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terminowe dostarczenie Zamawiającemu comiesięcznego raportu </w:t>
        <w:br/>
        <w:t>z prowadzonego monitoringu, w terminie określonym w § 2 ust. 10                                  w wysokości 400 zł za każdy rozpoczęty dzień zwłoki licząc od dnia w którym raport powinien zostać dostarczony, ale nie więcej niż 10 000,00 zł</w:t>
      </w:r>
    </w:p>
    <w:p>
      <w:pPr>
        <w:pStyle w:val="Bezodstpw"/>
        <w:numPr>
          <w:ilvl w:val="0"/>
          <w:numId w:val="25"/>
        </w:numPr>
        <w:spacing w:lineRule="auto" w:line="26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przez Zamawiającego, z przyczyn leżących po stronie Wykonawcy w wysokości 10% wartości brutto niezrealizowanej części usługi.</w:t>
      </w:r>
    </w:p>
    <w:p>
      <w:pPr>
        <w:pStyle w:val="Akapitzlist"/>
        <w:numPr>
          <w:ilvl w:val="0"/>
          <w:numId w:val="25"/>
        </w:numPr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zlecenia Podwykonawcy jakiejkolwiek części usługi przez Wykonawcę bez uzyskania uprzedniej pisemnej zgody Zamawiającego. Wykonawca zobowiązany, jest do zapłacenia kary umownej 10.000,00 zł za każdy stwierdzony przypadek.</w:t>
      </w:r>
    </w:p>
    <w:p>
      <w:pPr>
        <w:pStyle w:val="Normal"/>
        <w:numPr>
          <w:ilvl w:val="0"/>
          <w:numId w:val="25"/>
        </w:numPr>
        <w:spacing w:lineRule="auto" w:line="268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1 000,00 zł za każdy stwierdzony przypadek braku zapłaty lub nieterminowej zapłaty wynagrodzenia należytego Podwykonawcom z tytułu zmiany wysokości wynagrodzenia, o której mowa w § 8 niniejszej umowy.</w:t>
      </w:r>
    </w:p>
    <w:p>
      <w:pPr>
        <w:pStyle w:val="Akapitzlist"/>
        <w:numPr>
          <w:ilvl w:val="0"/>
          <w:numId w:val="25"/>
        </w:numPr>
        <w:shd w:fill="FFFFFF" w:val="clear"/>
        <w:spacing w:lineRule="auto" w:line="276" w:before="0" w:after="0"/>
        <w:ind w:left="643" w:right="3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iespełnienia przez Wykonawcę lub Podwykonawcę wymogu zatrudnienia na podstawie umowy o pracę osób wykonujących czynności wskazane w § 2 ust. 20 niniejszej umowy, Zamawiający przewiduje sankcję </w:t>
        <w:br/>
        <w:t xml:space="preserve">w postaci obowiązku zapłaty przez Wykonawcę kary umownej w wysokości </w:t>
        <w:br/>
        <w:t>2 000,00 zł za każdy stwierdzony przypadek i każdego pracownika z osobna</w:t>
      </w:r>
    </w:p>
    <w:p>
      <w:pPr>
        <w:pStyle w:val="Akapitzlist"/>
        <w:numPr>
          <w:ilvl w:val="0"/>
          <w:numId w:val="25"/>
        </w:numPr>
        <w:shd w:fill="FFFFFF" w:val="clear"/>
        <w:spacing w:lineRule="auto" w:line="276" w:before="0" w:after="0"/>
        <w:ind w:left="720" w:right="36" w:hanging="36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00 zł </w:t>
      </w:r>
      <w:r>
        <w:rPr>
          <w:rFonts w:cs="Arial" w:ascii="Arial" w:hAnsi="Arial"/>
          <w:sz w:val="22"/>
          <w:szCs w:val="22"/>
        </w:rPr>
        <w:t xml:space="preserve">każdorazowo za brak udokumentowania zatrudnienia  na podstawie umowy o pracę osób realizujących przedmiot umowy, zgodnie </w:t>
        <w:br/>
        <w:t xml:space="preserve">z § 2 ust. 20 - 23,  za każdy stwierdzony przypadek, </w:t>
      </w:r>
    </w:p>
    <w:p>
      <w:pPr>
        <w:pStyle w:val="Normal"/>
        <w:numPr>
          <w:ilvl w:val="0"/>
          <w:numId w:val="2"/>
        </w:numPr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nienależytego – w tym nieterminowego – wykonania lub niewykonania umowy przez Wykonawcę, zamawiający zastrzega sobie prawo odstąpienia od umowy z przyczyn leżących po stronie Wykonawc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aksymalna wysokość kar umownych naliczonych Wykonawcy nie może przekroczyć 30% wynagrodzenia, o którym mowa w § 5 ust. 1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spacing w:lineRule="auto" w:line="256"/>
        <w:ind w:left="36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oryzacja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28"/>
        </w:numPr>
        <w:tabs>
          <w:tab w:val="left" w:pos="708" w:leader="none"/>
          <w:tab w:val="left" w:pos="6617" w:leader="none"/>
        </w:tabs>
        <w:spacing w:lineRule="auto" w:line="276" w:before="0" w:after="0"/>
        <w:ind w:left="360" w:hanging="360"/>
        <w:outlineLvl w:val="9"/>
        <w:rPr>
          <w:b w:val="false"/>
          <w:b w:val="false"/>
        </w:rPr>
      </w:pPr>
      <w:r>
        <w:rPr>
          <w:b w:val="false"/>
        </w:rPr>
        <w:t>Zamawiający przewiduje możliwość waloryzacji wynagrodzenia czyli zmiany wysokości wynagrodzenia należnego Wykonawcy w przypadku zmiany ceny materiałów lub wszelkich kosztów bezpośrednio związanych z realizacją zadania, bez których realizacja umowy będzie niemożliwa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z zmianę ceny materiałów lub kosztów rozumie się wzrost odpowiednio cen lub kosztów, jak i ich obniżenie, względem ceny lub kosztów przyjętych podczas ustalenia wynagrodzenia Wykonawcy lub ostatnim wniosku o waloryzację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>Każda ze Stron uprawniona jest do żądania zmiany (podwyższenia/obniżenia) wysokości wynagrodzenia, o którym mowa w § 5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Umowy, gdy suma kwartalnych wskaźników cen towarów i usług konsumpcyjnych ogółem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począwszy od wskaźnika opublikowanego za następny kwartał po dacie zawarcia umowy lub złożenia ostatniego wniosku o waloryzację do ostatniego opublikowanego wskaźnika przed datą złożenia wniosku o waloryzację), dotyczących zmiany ceny materiałów lub kosztów związanych z realizacją zamówienia, z użyciem wskaźnika cen ogłaszanego w komunikacie Prezesa Głównego Urzędu Statystycznego (GUS) w Dzienniku Urzędowym GUS zgodnie z przepisami ustawy z dnia 2 kwietnia 2009 r. o zmianie ustawy o poręczeniach i gwarancjach udzielanych przez Skarb Państwa oraz niektóre osoby prawne, ustawy o Banku gospodarstwa Krajowego oraz niektórych innych ustaw (Dz. U. poz. 545 ze zm.), zwany dalej „Wskaźnikiem waloryzacji”, za okres poprzedzający wniosek o waloryzację, osiągnie lub przekroczy 3%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przypadku likwidacji wskaźnika, o którym mowa ust. 3 lub zmiany podmiotu, który urzędowo go ustala, mechanizm, o którym mowa w ust. 3 stosuje się odpowiednio do wskaźnika i podmiotu, który zgodnie z odpowiednimi przepisami prawa zastąpi dotychczasowy wskaźnik lub podmiot. 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miana wynagrodzenia nie dotyczy wynagrodzenia za zakres wykonany, </w:t>
        <w:br/>
        <w:t>tj. odebrany protokołem odbioru częściowego przed datą złożenia wniosku. Zmiana umowy skutkuje zmianą wynagrodzenia jedynie w zakresie wynagrodzenia za zakres rzeczowy nie wykonany, tj. nieodebrany  protokołem odbioru częściowego na dzień złożenia wniosku, z zastrzeżeniem postanowień jak w pkt poniżej. Jeżeli odbiór częściowy został dokonany wcześniej niż 30 dni przed złożeniem wniosku,  Zamawiający  w ciągu 7 dni od otrzymania wniosku sporządzi protokół odbioru częściowego ustalający zakres faktycznie wykonanych robót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trona zainteresowana waloryzacją wynagrodzenia przedkłada drugiej Stronie wniosek o dokonanie waloryzacji wynagrodzenia. Wniosek winien zawierać: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2" w:hanging="2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</w:t>
        <w:tab/>
        <w:t xml:space="preserve">informację o wysokości wskaźników (wraz z potwierdzającym okoliczności wydrukami z publikatora GUS)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/>
        <w:ind w:left="992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</w:t>
        <w:tab/>
        <w:t xml:space="preserve">wykazanie/uzasadnienie wpływu zmian cen materiałów i kosztów na koszt wykonania zamówienia. 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a wartość jednorazowej zmiany wynagrodzenia, ale też wartość wszystkich zmian w całym okresie obowiązywania umowy, w efekcie zastosowania postanowień o zasadach wprowadzenia zmian wysokości wynagrodzenia nie więcej niż </w:t>
      </w:r>
      <w:r>
        <w:rPr>
          <w:rFonts w:cs="Arial" w:ascii="Arial" w:hAnsi="Arial"/>
          <w:b/>
          <w:sz w:val="22"/>
          <w:szCs w:val="22"/>
        </w:rPr>
        <w:t>50%</w:t>
      </w:r>
      <w:r>
        <w:rPr>
          <w:rFonts w:cs="Arial" w:ascii="Arial" w:hAnsi="Arial"/>
          <w:sz w:val="22"/>
          <w:szCs w:val="22"/>
        </w:rPr>
        <w:t xml:space="preserve"> wynagrodzenia Wykonawcy wskazanego w § 5 umowy z zastrzeżeniem udowodnienia przez Wykonawcę wzrostu kosztów określonych na poziomie wskazanym powyżej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, którego wynagrodzenie zostało zmienione na zasadach określonych w niniejszym paragrafi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przypadku, o którym mowa w ust. 8, Wykonawca jest zobowiązany do przedłożenia Zamawiającemu projektu aneksu/aneksu do umowy dotyczącego zmiany wynagrodzenia należnego Podwykonawcy lub dalszemu Podwykonawcy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na rozpatrzenie wniosku przez Zamawiającego wynosi 30 dni od dnia wpłynięcia wniosku do siedziby Zamawiającego do kancelarii jawnej. Zamawiający zastrzega przedłużenie tego terminu w sytuacji braku środków finansowych o czas niezbędny na ich otrzymanie.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360" w:hanging="36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aloryzacji nie stosuje się od chwili osiągnięcia maksymalnej wartości zmiany wynagrodzenia przewidzianej w ust. 7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stąpienie od umo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Strony ustalają, że oprócz przypadków wymienionych w Kodeksie cywilnym Zamawiającemu przysługuje prawo odstąpienia od umowy w całości lub części, w przypadkach, gdy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  <w:lang w:eastAsia="en-US"/>
        </w:rPr>
        <w:t>Wykonawca naruszy którekolwiek z postanowień umowy, obwarowane takim uprawnieniem zamawiającego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Zostanie wydany nakaz zajęcia majątku Wykonawcy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  <w:lang w:eastAsia="en-US"/>
        </w:rPr>
        <w:t xml:space="preserve">Wykonawca jest w zwłoce w wykonaniu przedmiotu umowy powyżej </w:t>
        <w:br/>
        <w:t>14 dn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rFonts w:ascii="Arial" w:hAnsi="Arial" w:eastAsia="Calibri" w:cs="Arial"/>
          <w:b/>
          <w:b/>
          <w:sz w:val="22"/>
          <w:szCs w:val="24"/>
          <w:lang w:eastAsia="en-US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 xml:space="preserve">Oświadczenie o odstąpieniu od umowy lub jej rozwiązaniu winno zostać złożone </w:t>
        <w:br/>
        <w:t>w terminie 30 dni od dnia zaistnienia przesłanek do rozwiązania umowy lub odstąpienia od umowy i winno zawierać uzasadnieni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</w:rPr>
      </w:pPr>
      <w:r>
        <w:rPr>
          <w:rFonts w:eastAsia="Calibri" w:cs="Arial" w:ascii="Arial" w:hAnsi="Arial"/>
          <w:sz w:val="22"/>
          <w:szCs w:val="24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/>
      </w:pPr>
      <w:r>
        <w:rPr>
          <w:rFonts w:eastAsia="Calibri" w:cs="Arial" w:ascii="Arial" w:hAnsi="Arial"/>
          <w:sz w:val="22"/>
          <w:szCs w:val="24"/>
        </w:rPr>
        <w:t>W razie zaistnienia istotnej zmiany, powodującej, że wykonanie umowy nie leży w interesie publicznym, czego nie można było przewidzieć w chwili zawarcia umowy, Zamawiający może odstąpić od umowy w terminie 30 dni od powzięcia wiadomości o tych okolicznościach. W takim przypadku Wykonawca może żądać wyłącznie wynagrodzenia należnego mu z tytułu wykonania części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rFonts w:ascii="Arial" w:hAnsi="Arial" w:eastAsia="Calibri" w:cs="Arial"/>
          <w:sz w:val="22"/>
          <w:szCs w:val="24"/>
        </w:rPr>
      </w:pPr>
      <w:r>
        <w:rPr>
          <w:rFonts w:eastAsia="Calibri" w:cs="Arial" w:ascii="Arial" w:hAnsi="Arial"/>
          <w:sz w:val="22"/>
          <w:szCs w:val="24"/>
          <w:lang w:eastAsia="en-US"/>
        </w:rPr>
        <w:t>Wyklucza się prawo przelewu wierzytelności przez Wykonawcę lub jakiegokolwiek innego obrotu wierzytelnościami wynikającymi z umowy bez uprzedniej zgody Zamawiającego wyrażonej na piśmie pod rygorem nieważności.</w:t>
      </w:r>
    </w:p>
    <w:p>
      <w:pPr>
        <w:pStyle w:val="TextBody"/>
        <w:spacing w:lineRule="auto" w:line="276"/>
        <w:ind w:left="284" w:hanging="284"/>
        <w:jc w:val="both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Tekstpodstawowy3"/>
        <w:tabs>
          <w:tab w:val="clear" w:pos="708"/>
          <w:tab w:val="left" w:pos="4678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kazuje się istotnych zmian postanowień umowy stosunku do treści oferty, na podstawie której dokonano wyboru Wykonawcy z zastrzeżeniem ust. 2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amawiający przewiduje możliwość dokonania istotnych zmian postanowień zawartej umowy w stosunku do treści oferty, na podstawie której dokonano wyboru Wykonawcy w przypadku wystąpienia co najmniej jednej z okoliczności wymienionej poniżej: 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 dopuszcza zmiany podyktowane zmianą powszechnie obowiązujących przepisów prawa w zakresie mającym wpływ na realizację umowy, w tym zmiany ustawowej stawki VAT. Wartość należnego wynagrodzenia zostanie skorygowana o wartość należnego podatku poprzez dodanie do wartości netto wartości należnego podatku VAT, zgodnie z obowiązującymi w tym zakresie przepisami prawa. Wartość netto pozostanie bez zmian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istnienia, po zawarciu umowy, przypadku siły wyższej, przez którą na potrzeby niniejszej umowy rozumieć należy zdarzenie zewnętrzne wobec łączącej Strony więzi prawnej: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charakterze niezależnym od Stron,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tórego Strony nie mogły przewidzieć przed zawarciem umowy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1418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którego nie można uniknąć, ani któremu Strony nie mogły zapobiec przy zachowaniu należytej staranności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dopuszcza możliwość zmiany umowy, mającej na celu dostosowanie umowy do zaistniałej okoliczności, w szczególności w zakresie zmiany terminu realizacji umowy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 siłę wyższą warunkującą zmianę umowy uważać się będzie w szczególności powódź, pożar i inne klęski żywiołowe, zamieszki, strajki, ataki terrorystyczne, działania wojenne, nagłe załamania warunków atmosferycznych, nagłe przerwy w dostawie energii elektrycznej, promieniowanie lub skażenia. </w:t>
      </w:r>
      <w:r>
        <w:rPr>
          <w:rFonts w:eastAsia="Calibri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76"/>
        <w:ind w:left="1134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, zgodnie z umową - Zamawiający dopuszcza możliwość zmiany umowy, mającej na celu dostosowanie umowy do zaistniałej okoliczności, w szczególności w zakresie zmiany terminu realizacji umowy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tateczna decyzja o możliwości dokonania zmian należy do Zamawiającego </w:t>
        <w:br/>
        <w:t>i może być odmowna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miany treści umowy, z zastrzeżeniem art. 455 Ustawy Pzp wymagają formy pisemnej pod rygorem nieważności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dopuszcza możliwość zmiany umowy w przypadkach, o których mowa w art. 455 do Ustawy Pzp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rzewidziane w umowie mogą być inicjowane zarówno przez Zamawiającego jak i Wykonawcę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dokonania zmian, o których mowa jest złożenie wniosku przez stronę inicjującą zmianę zawierającego: opis propozycji zmian, uzasadnienie zmian, obliczenie kosztów zmian jeżeli będzie miała wpływ na wynagrodzenie Wykonawcy, opis wpływu zmian na realizację usługi i termin wykonania Umowy.</w:t>
      </w:r>
    </w:p>
    <w:p>
      <w:pPr>
        <w:pStyle w:val="TextBody"/>
        <w:spacing w:lineRule="auto" w:line="276"/>
        <w:ind w:left="284" w:hanging="284"/>
        <w:jc w:val="both"/>
        <w:rPr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76"/>
        <w:ind w:left="180" w:hanging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informacji niejaw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"/>
        <w:numPr>
          <w:ilvl w:val="0"/>
          <w:numId w:val="18"/>
        </w:numPr>
        <w:spacing w:before="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chrony informacji niejawnych Wykonawca zobowiązany jest do stosowania przepisów ustawy z dnia 5 sierpnia 2010 r. o ochronie informacji niejawnych.</w:t>
      </w:r>
    </w:p>
    <w:p>
      <w:pPr>
        <w:pStyle w:val="Tekstpodstawowy3"/>
        <w:numPr>
          <w:ilvl w:val="0"/>
          <w:numId w:val="18"/>
        </w:numPr>
        <w:spacing w:before="0" w:after="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ystkiego czego dowiedział się w związku z realizacją przedmiotowej umowy , jak również zobowiązany jest do zobowiązania podwykonawców do zachowania w/w informacji w tajemnicy. Przedmiotowy obowiązek trwa także po zakończeniu obowiązywania niniejszej umowy. </w:t>
      </w:r>
    </w:p>
    <w:p>
      <w:pPr>
        <w:pStyle w:val="Akapitzlist"/>
        <w:numPr>
          <w:ilvl w:val="0"/>
          <w:numId w:val="18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celu ustalenia wymagań dotyczących wejścia/wjazdu na teren jednostek / instytucji wojskowych / nadzorowanego terenu proszę kontaktować się z właściwym Dowódcą Jednostki Wojskowej (</w:t>
      </w:r>
      <w:r>
        <w:rPr>
          <w:rFonts w:cs="Arial" w:ascii="Arial" w:hAnsi="Arial"/>
          <w:color w:val="000000"/>
          <w:sz w:val="22"/>
          <w:szCs w:val="22"/>
        </w:rPr>
        <w:t>głównym użytkownikiem kompleksu wojskowego</w:t>
      </w:r>
      <w:r>
        <w:rPr>
          <w:rFonts w:cs="Arial" w:ascii="Arial" w:hAnsi="Arial"/>
          <w:sz w:val="22"/>
          <w:szCs w:val="22"/>
        </w:rPr>
        <w:t xml:space="preserve">/ użytkownikiem nadzorowanego terenu), natomiast dotyczących bezpieczeństwa przemysłowego i bezpieczeństwa osobowego proszę kontaktować się z właściwymi Pełnomocnikami ds. ochrony informacji niejawnych. </w:t>
      </w:r>
    </w:p>
    <w:p>
      <w:pPr>
        <w:pStyle w:val="Akapitzlist"/>
        <w:numPr>
          <w:ilvl w:val="0"/>
          <w:numId w:val="18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zed przystąpieniem do realizacji zadania Wykonawca po uzgodnieniu terminu </w:t>
        <w:br/>
        <w:t xml:space="preserve">z </w:t>
      </w:r>
      <w:r>
        <w:rPr>
          <w:rFonts w:cs="Arial" w:ascii="Arial" w:hAnsi="Arial"/>
          <w:color w:val="000000"/>
          <w:sz w:val="22"/>
          <w:szCs w:val="22"/>
        </w:rPr>
        <w:t>Dowódcą Jednostki Wojskowej (głównym użytkownikiem kompleksu wojskowego lub nadzorowanego terenu)</w:t>
      </w:r>
      <w:r>
        <w:rPr>
          <w:rFonts w:cs="Arial" w:ascii="Arial" w:hAnsi="Arial"/>
          <w:sz w:val="22"/>
          <w:szCs w:val="22"/>
        </w:rPr>
        <w:t xml:space="preserve"> umożliwi dokonanie przeszkolenia całego personelu odpowiedzialnego za realizację zadania w danym kompleksie przez osoby wyznaczone nadzorujące  systemem przepustkowy oraz systemem ochrony kompleksu. Powyższe wymaganie dotyczy również osób zgłaszanych jako dodatkowe w trakcie realizacji zamówienia. W związku z powyższym zgłoszenie zmiany pracowników lub pojazdów powinno odbyć się z 7-dniowym wyprzedzeniem do Zamawiającego.</w:t>
      </w:r>
    </w:p>
    <w:p>
      <w:pPr>
        <w:pStyle w:val="Akapitzlist"/>
        <w:numPr>
          <w:ilvl w:val="0"/>
          <w:numId w:val="18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soby biorące udział w realizacji zamówienia muszą posiadać obywatelstwo polskie. W przypadku braku polskiego obywatelstwa muszą posiadać pozwolenie jednorazowe uprawniające do wstępu obcokrajowców na teren chronionego obiektu wojskowego zgodnie z Decyzją Nr 107/MON Ministra Obrony Narodowej z dnia </w:t>
        <w:br/>
        <w:t xml:space="preserve">18 sierpnia 2021 r. w sprawie organizowania współpracy międzynarodowej </w:t>
        <w:br/>
        <w:t>w resorcie obrony narodowej. Brak zgody w formie pozwolenia jednorazowego skutkował będzie nie wpuszczeniem na teren chronionego obiektu wojskowego ww. osób, przy czym nie może to być traktowane jako utrudnienie realizacji zamówienia przez Zamawiającego.</w:t>
      </w:r>
    </w:p>
    <w:p>
      <w:pPr>
        <w:pStyle w:val="Akapitzlist"/>
        <w:numPr>
          <w:ilvl w:val="0"/>
          <w:numId w:val="18"/>
        </w:numPr>
        <w:spacing w:lineRule="auto" w:line="256" w:before="120" w:after="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realizacją zadania Wykonawca będzie zobligowany do przesłania do Zamawiającego z wyprzedzeniem, wniosku o wydanie przepustek na wejście </w:t>
        <w:br/>
        <w:t xml:space="preserve">i wjazd pracowników realizujących umowę. W zależności od rodzaju przepustek wniosek może uwzględniać następujące dane: </w:t>
      </w:r>
    </w:p>
    <w:p>
      <w:pPr>
        <w:pStyle w:val="Akapitzlist"/>
        <w:numPr>
          <w:ilvl w:val="0"/>
          <w:numId w:val="15"/>
        </w:numPr>
        <w:spacing w:lineRule="auto" w:line="256" w:before="0" w:after="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enny wykaz osób biorących udział w wykonaniu usługi wraz z numerami dowodów osobistych, numerem PESEL, wskazaniem stanowiska oraz adresem zamieszkania;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ę, typ oraz nr rejestracyjny pojazdów niezbędnych do wykonania usługi;</w:t>
      </w:r>
    </w:p>
    <w:p>
      <w:pPr>
        <w:pStyle w:val="Akapitzlist"/>
        <w:numPr>
          <w:ilvl w:val="0"/>
          <w:numId w:val="15"/>
        </w:numPr>
        <w:spacing w:lineRule="auto" w:line="256" w:before="0" w:after="120"/>
        <w:ind w:left="1134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wejścia z numerem umowy.</w:t>
      </w:r>
    </w:p>
    <w:p>
      <w:pPr>
        <w:pStyle w:val="Akapitzlist"/>
        <w:numPr>
          <w:ilvl w:val="0"/>
          <w:numId w:val="18"/>
        </w:numPr>
        <w:spacing w:lineRule="auto" w:line="256" w:before="0" w:after="12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mają prawo do przebywania jedynie w rejonie wykonywania prac związanych z realizacją zamówienia, dostęp do innych pomieszczeń obiektu, do których jest on konieczny w związku z wykonaniem przedmiotu umowy każdorazowo musi być uzgodniony z zamawiającym (osobą odpowiedzialną za nadzór nad realizacją zamówienia ze strony zamawiającego).</w:t>
      </w:r>
    </w:p>
    <w:p>
      <w:pPr>
        <w:pStyle w:val="Akapitzlist"/>
        <w:numPr>
          <w:ilvl w:val="0"/>
          <w:numId w:val="18"/>
        </w:numPr>
        <w:spacing w:lineRule="auto" w:line="256" w:before="0" w:after="12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rzestrzegania przez osoby realizujące zamówienie oraz podwykonawców, którym zleci prace zasad używania urządzeń do przetwarzania obrazu i dźwięku zgodnie z Decyzją 77/MON Ministra Obrony Narodowej z dnia 09 czerwca 2020 r. Użytkowanie na terenie kompleksu wojskowego urządzeń do przetwarzania obrazu i dźwięku oraz telefonów komórkowych wymaga zgody zamawiającego (osoby odpowiedzialnej za nadzór nad realizacją zamówienia ze strony zamawiającego)”.</w:t>
      </w:r>
    </w:p>
    <w:p>
      <w:pPr>
        <w:pStyle w:val="Akapitzlist"/>
        <w:spacing w:lineRule="auto" w:line="256" w:before="0" w:after="12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  <w:t>§ 12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  <w:t>Ochrona danych osobowych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32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Strony postanawiają, że w celu spełnienia obowiązków wynikających z przepisów prawa, w szczególności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 - zwane dalej Rozporządzeniem) od 25 maja 2018 r. bez uszczerbku dla pozostałych postanowień Umowy, zastosowanie mają postanowienia zawarte </w:t>
        <w:br/>
        <w:t xml:space="preserve">w niniejszym paragrafie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Wykonawca powierza Zamawiającemu, w trybie art. 28 Rozporządzenia dane osobowe do przetwarzania, na zasadach i w celu określonym w niniejszym paragrafie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przetwarzać powierzone mu dane osobowe zgodnie </w:t>
        <w:br/>
        <w:t>z 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będzie przetwarzał dane zwykłe pracowników Wykonawcy </w:t>
        <w:br/>
        <w:t>realizujących Umowę  w postaci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imion i nazwisk,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numeru dowodu osobistego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numeru rejestracyjnego pojazdu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Powierzone przez Wykonawcę dane osobowe będą przetwarzane przez </w:t>
        <w:br/>
        <w:t xml:space="preserve">Zamawiającego wyłącznie w celu realizacji niniejszej Umowy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Charakter przewarzania danych dotyczy przetwarzania danych osobowych </w:t>
        <w:br/>
        <w:t xml:space="preserve">w formie papierowej, przy wykorzystaniu systemów teleinformatycznych oraz systemów monitoringu wizyjnego i zabezpieczenia technicznego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, przy przetwarzaniu powierzonych danych </w:t>
        <w:br/>
        <w:t xml:space="preserve">osobowych, do ich zabezpieczenia poprzez stosowanie odpowiednich środków technicznych i organizacyjnych zapewniających adekwatny stopień </w:t>
        <w:br/>
        <w:t>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dołożyć należytej staranności przy </w:t>
        <w:br/>
        <w:t>przetwarzaniu powierzonych danych osobowych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do nadania upoważnień do przetwarzania danych osobowych osobom, które będą przetwarzały powierzone dane w celu realizacji niniejszej umowy. 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zobowiązuje się zapewnić zachowanie w tajemnicy </w:t>
        <w:br/>
        <w:t xml:space="preserve">(o której mowa w art. 28 ust. 3 pkt b Rozporządzenia) przetwarzanych </w:t>
        <w:br/>
        <w:t xml:space="preserve">danych przez osoby, które upoważnia do przetwarzania danych osobowych </w:t>
        <w:br/>
        <w:t>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 miarę możliwości Zamawiający pomaga Wykonawcy w niezbędnym zakresie wywiązywać się z obowiązku odpowiadania na żądania osoby, której dane dotyczą oraz wywiązywania się z obowiązków określonych w art. 32-36 Rozporządzenia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Zamawiający  zobowiązuje się współpracować ze Wykonawcą w zakresie udzielania odpowiedzi na żądania osoby, której dane dotyczą, opisane w rozdziale </w:t>
        <w:br/>
        <w:t xml:space="preserve">III Rozporządzenia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>Zamawiający po stwierdzeniu naruszenia ochrony danych osobowych, bez zbędnej zwłoki zgłasza je Wykonawcy, nie później niż  w ciągu 72 godzin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Informacja przekazana Wykonawcy powinna zawierać co najmniej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276" w:before="0" w:after="160"/>
        <w:ind w:left="1152" w:hanging="443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opis charakteru naruszenia oraz- o ile to możliwe - wskazanie </w:t>
        <w:br/>
        <w:t xml:space="preserve">kategorii i przybliżonej liczby osób, których dane zostały naruszone </w:t>
        <w:br/>
        <w:t>i ilości/ rodzaju danych, których naruszenie dotyczy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160"/>
        <w:ind w:left="1152" w:hanging="443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opis możliwych konsekwencji naruszenia,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160"/>
        <w:ind w:left="1152" w:hanging="443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opis zastosowanych lub proponowanych do zastosowania przez </w:t>
        <w:br/>
        <w:t>Zamawiającego środków w celu zaradzenia naruszeniu, w tym minimalizacji jego negatywnych skutków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eastAsia="Arial" w:cs="Arial" w:ascii="Arial" w:hAnsi="Arial"/>
          <w:sz w:val="22"/>
          <w:szCs w:val="24"/>
          <w:lang w:eastAsia="pl-PL"/>
        </w:rPr>
        <w:t xml:space="preserve"> </w:t>
      </w:r>
      <w:r>
        <w:rPr>
          <w:rFonts w:cs="Arial" w:ascii="Arial" w:hAnsi="Arial"/>
          <w:sz w:val="22"/>
          <w:szCs w:val="24"/>
          <w:lang w:eastAsia="pl-PL"/>
        </w:rPr>
        <w:t xml:space="preserve">Zamawiający uprawniony jest do przetwarzania powierzonych danych do </w:t>
        <w:br/>
        <w:t>5 lat od wygaśnięcia lub rozwiązaniu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 terminie określonym w ust. 15, Zamawiający zobowiązany jest do usunięcia powierzonych danych ze wszystkich nośników, programów i aplikacji, w tym również kopii, chyba że obowiązek ich dalszego przetwarzania wynika </w:t>
        <w:br/>
        <w:t xml:space="preserve">z odrębnych przepisów prawa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Wykonawca zgodnie z art. 28 ust. 3 pkt h) Rozporządzenia ma prawo kontroli, czy środki zastosowane przez Zamawiającego przy przetwarzaniu   i zabezpieczeniu powierzonych danych osobowych spełniają postanowienia umowy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ykonawca realizować będzie prawo kontroli w godzinach pracy </w:t>
        <w:br/>
        <w:t>Zamawiającego z minimum 7 dniowym  uprzedzeniem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160"/>
        <w:ind w:left="426" w:hanging="426"/>
        <w:contextualSpacing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Zamawiający może powierzyć dane osobowe objęte niniejszą Umową do </w:t>
        <w:br/>
        <w:t xml:space="preserve">dalszego przetwarzania Usługobiorcom (jednostki i instytucje wojskowe) </w:t>
        <w:br/>
        <w:t xml:space="preserve">jedynie w celu realizacji niniejszej Umowy, na co Wykonawca wyraża zgodę.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sprawach nieuregulowanych niniejszą umową, będą miały zastosowanie przepisy Kodeksu Cywilnego, ustawy Prawo Zamówień Publicznych, inne ogólnie obowiązujące przepisy oraz dokumentacja dotycząca danego postępowania. 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szelkie zmiany treści umowy z zachowaniem art. 455 Prawo zamówień   publicznych, wymagają zgody obu Stron i zachowania formy pisemnej pod </w:t>
        <w:br/>
        <w:t xml:space="preserve">rygorem nieważności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Ewentualne spory powstałe na tle realizacji niniejszej umowy, rozstrzygać będzie</w:t>
        <w:br/>
        <w:t xml:space="preserve">sąd powszechny właściwy dla siedziby Zamawiającego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W okresie trwania umowy Wykonawca zobowiązany jest do pisemnego  zawiadomienia Zamawiającego w terminie do 7 dni przed wystąpieniem poniższych zdarzeń, zaś w sytuacji niemożności zaplanowania poniżej wskazanego zdarzenia, w terminie 3 dni od jego wystąpienia o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mianie siedziby lub nazwy, numeru rachunku bankowego Wykonawcy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ogłoszeniu likwidacji Wykonawcy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>zawieszeniu i zakończeniu działalności Wykonawcy.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4"/>
          <w:lang w:eastAsia="pl-PL"/>
        </w:rPr>
      </w:pPr>
      <w:r>
        <w:rPr>
          <w:rFonts w:cs="Arial" w:ascii="Arial" w:hAnsi="Arial"/>
          <w:sz w:val="22"/>
          <w:szCs w:val="24"/>
          <w:lang w:eastAsia="pl-PL"/>
        </w:rPr>
        <w:t xml:space="preserve">W przypadku niezawiadomienia o zmianie siedziby, nazwy lub rachunku   </w:t>
        <w:br/>
        <w:t xml:space="preserve">bankowego Wykonawcy przyjmuje się iż korespondencja i środki pieniężne  </w:t>
        <w:br/>
        <w:t xml:space="preserve">doręczone na adres i dane wskazane uprzednio przez Wykonawcę są doręczone skutecznie. 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lang w:eastAsia="pl-PL"/>
        </w:rPr>
        <w:t xml:space="preserve">Umowę sporządzono w trzech jednobrzmiących egzemplarzach - dwa  </w:t>
        <w:br/>
        <w:t>egzemplarze dla Zamawiającego i jeden egzemplarz dla Wykonawcy.</w:t>
      </w:r>
    </w:p>
    <w:p>
      <w:pPr>
        <w:pStyle w:val="Normal"/>
        <w:suppressAutoHyphens w:val="false"/>
        <w:spacing w:lineRule="auto" w:line="268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18"/>
          <w:lang w:eastAsia="en-US"/>
        </w:rPr>
        <w:tab/>
        <w:tab/>
        <w:t>*z zastrzeżeniem możliwości zawarcia umowy w postaci elektronicznej</w:t>
      </w:r>
      <w:r>
        <w:rPr>
          <w:rFonts w:eastAsia="Calibri" w:cs="Arial" w:ascii="Arial" w:hAnsi="Arial"/>
          <w:sz w:val="22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56" w:before="0" w:after="160"/>
        <w:ind w:left="36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ałącznik nr 1 – opis przedmiotu zamówienia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łącznik nr 2 – kopia formularza cenowego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Załącznik nr 3 – kopia formularza ofertowego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 xml:space="preserve">               WYKONAWCA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..</w:t>
        <w:tab/>
        <w:tab/>
        <w:tab/>
        <w:tab/>
        <w:t xml:space="preserve">           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ŁÓWNY KSIĘGOWY-SZEF FINANSÓW </w:t>
      </w:r>
    </w:p>
    <w:p>
      <w:pPr>
        <w:pStyle w:val="Normal"/>
        <w:rPr/>
      </w:pPr>
      <w:r>
        <w:rPr>
          <w:rFonts w:cs="Arial" w:ascii="Arial" w:hAnsi="Arial"/>
        </w:rPr>
        <w:t xml:space="preserve">*za zgodność z projektem planu finansowego / z planem finansowym 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umowy – projektowane postanowienia umow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Heading"/>
        <w:rPr/>
      </w:pPr>
      <w:r>
        <w:rPr/>
        <w:t xml:space="preserve">RADCA PRAWNY/ ADWOK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względem formalno – praw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INFRASTRUKTU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 względem merytoryczny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ZĄDZIŁ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4WOG.1200.2712.101.2024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3 do SWZ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640"/>
        </w:tabs>
        <w:ind w:left="2640" w:hanging="360"/>
      </w:pPr>
    </w:lvl>
    <w:lvl w:ilvl="3">
      <w:start w:val="1"/>
      <w:numFmt w:val="lowerLetter"/>
      <w:lvlText w:val="%4)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14"/>
        </w:tabs>
        <w:ind w:left="792" w:hanging="338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62"/>
        </w:tabs>
        <w:ind w:left="1162" w:hanging="454"/>
      </w:pPr>
      <w:rPr>
        <w:sz w:val="22"/>
        <w:i w:val="false"/>
        <w:b w:val="false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b w:val="false"/>
        <w:rFonts w:ascii="Arial" w:hAnsi="Arial" w:eastAsia="Calibri" w:cs="Arial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2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4"/>
    <w:lvlOverride w:ilvl="0">
      <w:startOverride w:val="1"/>
    </w:lvlOverride>
  </w:num>
  <w:num w:numId="3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Znak Znak2"/>
    <w:qFormat/>
    <w:rPr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Normal"/>
    <w:qFormat/>
    <w:pPr>
      <w:tabs>
        <w:tab w:val="clear" w:pos="708"/>
        <w:tab w:val="left" w:pos="6617" w:leader="none"/>
      </w:tabs>
      <w:suppressAutoHyphens w:val="false"/>
      <w:spacing w:before="240" w:after="12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TextBody">
    <w:name w:val="Body Text"/>
    <w:basedOn w:val="Normal"/>
    <w:pPr/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56" w:before="0" w:after="120"/>
    </w:pPr>
    <w:rPr>
      <w:rFonts w:ascii="Calibri" w:hAnsi="Calibri" w:eastAsia="Calibri" w:cs="Times New Roman"/>
      <w:sz w:val="16"/>
      <w:szCs w:val="16"/>
    </w:rPr>
  </w:style>
  <w:style w:type="paragraph" w:styleId="Teksttreci2">
    <w:name w:val="Tekst treści (2)"/>
    <w:basedOn w:val="Normal"/>
    <w:qFormat/>
    <w:pPr>
      <w:suppressAutoHyphens w:val="false"/>
      <w:spacing w:lineRule="exact" w:line="222"/>
      <w:ind w:hanging="600"/>
      <w:jc w:val="right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34:00Z</dcterms:created>
  <dc:creator>WAK</dc:creator>
  <dc:description/>
  <cp:keywords/>
  <dc:language>en-US</dc:language>
  <cp:lastModifiedBy>Kalisz Alicja</cp:lastModifiedBy>
  <cp:lastPrinted>2024-10-02T11:32:00Z</cp:lastPrinted>
  <dcterms:modified xsi:type="dcterms:W3CDTF">2024-10-29T11:0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2ELTy9dOjgvCRDNRo6IlqyNTfM6f/9m</vt:lpwstr>
  </property>
  <property fmtid="{D5CDD505-2E9C-101B-9397-08002B2CF9AE}" pid="8" name="docIndexRef">
    <vt:lpwstr>4d357bd3-39f8-402d-b4a3-f1edd948d0ab</vt:lpwstr>
  </property>
  <property fmtid="{D5CDD505-2E9C-101B-9397-08002B2CF9AE}" pid="9" name="s5636:Creator type=IP">
    <vt:lpwstr>10.80.32.110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