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0" w:before="0" w:after="100"/>
        <w:jc w:val="right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 nr 4B do SWZ</w:t>
      </w:r>
    </w:p>
    <w:p>
      <w:pPr>
        <w:pStyle w:val="Normal"/>
        <w:spacing w:lineRule="atLeast" w:line="210" w:before="0" w:after="100"/>
        <w:jc w:val="both"/>
        <w:textAlignment w:val="baseline"/>
        <w:rPr>
          <w:rFonts w:ascii="Calibri" w:hAnsi="Calibri" w:cs="Calibri"/>
          <w:sz w:val="22"/>
          <w:szCs w:val="22"/>
        </w:rPr>
      </w:pPr>
      <w:bookmarkStart w:id="0" w:name="_Hlk181254181"/>
      <w:bookmarkEnd w:id="0"/>
      <w:r>
        <w:rPr>
          <w:rFonts w:cs="Calibri" w:ascii="Calibri" w:hAnsi="Calibri"/>
          <w:sz w:val="22"/>
          <w:szCs w:val="22"/>
        </w:rPr>
        <w:t>Znak sprawy: SP-WOSzK-ZP.2612.10.2024</w:t>
      </w:r>
    </w:p>
    <w:p>
      <w:pPr>
        <w:pStyle w:val="Normal"/>
        <w:spacing w:lineRule="atLeast" w:line="210" w:before="0" w:after="100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tLeast" w:line="210" w:before="0" w:after="100"/>
        <w:jc w:val="center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 xml:space="preserve">OPIS PRZEDMIOTU ZAMÓWIENIA DO ZADANIA NUMER 2 – </w:t>
      </w:r>
      <w:r>
        <w:rPr>
          <w:rFonts w:cs="Calibri" w:ascii="Calibri" w:hAnsi="Calibri"/>
          <w:b/>
          <w:sz w:val="22"/>
          <w:szCs w:val="22"/>
          <w:u w:val="single"/>
        </w:rPr>
        <w:t>SPRZĘT NARCIARSKI</w:t>
      </w:r>
    </w:p>
    <w:p>
      <w:pPr>
        <w:pStyle w:val="Normal"/>
        <w:shd w:fill="FFFFFF" w:val="clear"/>
        <w:spacing w:lineRule="atLeast" w:line="210" w:before="0" w:after="100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bookmarkStart w:id="1" w:name="_Hlk181254181"/>
      <w:bookmarkStart w:id="2" w:name="_Hlk181254181"/>
      <w:bookmarkEnd w:id="2"/>
    </w:p>
    <w:tbl>
      <w:tblPr>
        <w:tblW w:w="145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654"/>
        <w:gridCol w:w="3212"/>
        <w:gridCol w:w="7942"/>
      </w:tblGrid>
      <w:tr>
        <w:trPr>
          <w:trHeight w:val="60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10" w:before="0" w:after="100"/>
              <w:jc w:val="center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10" w:before="0" w:after="100"/>
              <w:jc w:val="center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sprzętu sportowego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żądany sprzęt</w:t>
              <w:br/>
              <w:t>i wyposażenie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10" w:before="0" w:after="1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Opis wymagań i dane techniczne</w:t>
            </w:r>
          </w:p>
        </w:tc>
      </w:tr>
      <w:tr>
        <w:trPr>
          <w:trHeight w:val="60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100"/>
              <w:jc w:val="center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rty skiturow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przęt równoważny i nie gorszy niż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LOMON MTN 86 PR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t powinien posiadać technologie/cechy równoważne lub nie gorsze niż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dzeń z drewna karobowego i topoli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ofil All Mountain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iętka z zaciskiem do fok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aga ok. 1100g (sztuka)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omień skrętu 18m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Geometria: 120-86-106mm dla 172 c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ometria: 118-86-104mm dla 164 c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ługości: 172cm  - 8 pa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ługości: 164cm – 7 pa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Ilość: 15 par</w:t>
            </w:r>
          </w:p>
        </w:tc>
      </w:tr>
      <w:tr>
        <w:trPr>
          <w:trHeight w:val="56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100"/>
              <w:jc w:val="center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1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ązania skiturow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rzęt równoważny i nie gorszy niż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LOMON MTN TOU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t powinien posiadać technologie/cechy równoważne lub nie gorsze niż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iązanie ze stoperem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onstrukcja wykonana z aluminnium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egulacja piętki wiązania +/- 5cm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ystem Low Tech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: ok/ 400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</w:rPr>
              <w:t>Ilość: 15 par</w:t>
            </w:r>
          </w:p>
        </w:tc>
      </w:tr>
      <w:tr>
        <w:trPr>
          <w:trHeight w:val="56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100"/>
              <w:jc w:val="center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1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ki skiturow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rzęt równoważny i nie gorszy niż: </w:t>
            </w:r>
            <w:r>
              <w:rPr>
                <w:rFonts w:cs="Calibri" w:ascii="Calibri" w:hAnsi="Calibri"/>
                <w:b/>
              </w:rPr>
              <w:t>SALOMON MTN 8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t powinien posiadać technologie/cechy równoważne lub nie gorsze niż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foka taliowana zgodna z Salomon MTN 86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ryginalne zaczepy producenta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kład 65% moher, 35% poliamid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ługość: 8x172c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ługość: 7x164c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Ilość: 15 par</w:t>
            </w:r>
          </w:p>
        </w:tc>
      </w:tr>
      <w:tr>
        <w:trPr>
          <w:trHeight w:val="56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100"/>
              <w:jc w:val="center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1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ty skiturow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przęt równoważny i nie gorszy niż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CARPA F1 MEN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t powinien posiadać technologie/cechy równoważne lub nie gorsze niż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korupa Grilamid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deszwa Vibram UF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ystem BOA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ermoformowalny botek Cross Fit Tour LT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aga 1260g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iązania: TLT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iczba klamer –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ozmiary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4x27c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4x28c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x29c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Ilość: 10 par</w:t>
            </w:r>
          </w:p>
        </w:tc>
      </w:tr>
      <w:tr>
        <w:trPr>
          <w:trHeight w:val="56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100"/>
              <w:jc w:val="center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ty snowboardow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rzęt równoważny i nie gorszy niż: </w:t>
            </w:r>
            <w:r>
              <w:rPr>
                <w:rFonts w:cs="Calibri" w:ascii="Calibri" w:hAnsi="Calibri"/>
                <w:b/>
              </w:rPr>
              <w:t>SALOMON FAC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t powinien posiadać technologie/cechy równoważne lub nie gorsze niż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but wewnętrzny typu Custom Fit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but wewnętrzny termoplastyczny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deszwa zewnętrzna D-Light z tworzywa EV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onstrukcja typu Mutation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kładka wewnętrzna Imprint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ystem sznurowania ZoneLock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miary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3x28,5c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3x29,5c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x30,5c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x31,5c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Ilość: 8 par</w:t>
            </w:r>
          </w:p>
        </w:tc>
      </w:tr>
      <w:tr>
        <w:trPr>
          <w:trHeight w:val="56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100"/>
              <w:jc w:val="center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ka snowboardow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rzęt równoważny i nie gorszy niż:  </w:t>
            </w:r>
            <w:r>
              <w:rPr>
                <w:rFonts w:cs="Calibri" w:ascii="Calibri" w:hAnsi="Calibri"/>
                <w:b/>
              </w:rPr>
              <w:t>SALOMON PULS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t powinien posiadać technologie/cechy równoważne lub nie gorsze niż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ofil Directioal Twin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onstrukcja Flat Out Camber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ateriał ślizgu typu Extruded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dzeń deski typu Aspen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ykończenie krawędzi BiteFre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ługość: 6x162Wc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: 6 sztuk</w:t>
            </w:r>
          </w:p>
        </w:tc>
      </w:tr>
      <w:tr>
        <w:trPr>
          <w:trHeight w:val="56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100"/>
              <w:jc w:val="center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ązanie snowboardow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rzęt równoważny i nie gorszy niż: </w:t>
            </w:r>
            <w:r>
              <w:rPr>
                <w:rFonts w:cs="Calibri" w:ascii="Calibri" w:hAnsi="Calibri"/>
                <w:b/>
              </w:rPr>
              <w:t>SALOMON PAC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t powinien posiadać technologie/cechy równoważne lub nie gorsze niż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łytka podstawy 30%kompzyty i włókna szklanego i nylonu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podpórka palców regulowana bez narzędz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integrowany system mocowania IMS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Kompatybilność z dyskiem Unite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łyżka typu Filtr HB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stępne ustawienie pod kątem 12 stopn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górny pasek typu Supreme Li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olny pasek typu Lock-I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beznarzędziowa regulacja pasków MicroMax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ozytowa dźwignia klamry 3 osiow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miary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: 6 par rozmiar L</w:t>
            </w:r>
          </w:p>
        </w:tc>
      </w:tr>
    </w:tbl>
    <w:p>
      <w:pPr>
        <w:pStyle w:val="Normal"/>
        <w:shd w:fill="FFFFFF" w:val="clear"/>
        <w:spacing w:lineRule="atLeast" w:line="210" w:before="0" w:after="10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210" w:before="0" w:after="10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210" w:before="0" w:after="10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</w:t>
      </w:r>
      <w:r>
        <w:rPr>
          <w:rFonts w:cs="Calibri" w:ascii="Calibri" w:hAnsi="Calibri"/>
          <w:b/>
          <w:sz w:val="22"/>
          <w:szCs w:val="22"/>
        </w:rPr>
        <w:t>!</w:t>
      </w:r>
    </w:p>
    <w:p>
      <w:pPr>
        <w:pStyle w:val="Normal"/>
        <w:shd w:fill="FFFFFF" w:val="clear"/>
        <w:spacing w:lineRule="atLeast" w:line="210" w:before="0" w:after="100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>Oferent zobowiązany jest do zamontowania wiązań skiturowych/snowboardowych w zaproponowanej cenie.</w:t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Times New Roman"/>
      <w:color w:val="000000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5z1">
    <w:name w:val="WW8Num5z1"/>
    <w:qFormat/>
    <w:rPr>
      <w:rFonts w:ascii="OpenSymbol;Times New Roman" w:hAnsi="OpenSymbol;Times New Roman" w:cs="OpenSymbol;Times New Roman"/>
    </w:rPr>
  </w:style>
  <w:style w:type="character" w:styleId="WW8Num6z0">
    <w:name w:val="WW8Num6z0"/>
    <w:qFormat/>
    <w:rPr>
      <w:rFonts w:ascii="Symbol" w:hAnsi="Symbol" w:cs="OpenSymbol;Times New Roman"/>
    </w:rPr>
  </w:style>
  <w:style w:type="character" w:styleId="WW8Num6z1">
    <w:name w:val="WW8Num6z1"/>
    <w:qFormat/>
    <w:rPr>
      <w:rFonts w:ascii="OpenSymbol;Times New Roman" w:hAnsi="OpenSymbol;Times New Roman" w:cs="OpenSymbol;Times New Roman"/>
    </w:rPr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Domylnaczcionkaakapitu2">
    <w:name w:val="Domyślna czcionka akapitu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18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  <w:szCs w:val="18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3z1">
    <w:name w:val="WW8Num43z1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Value">
    <w:name w:val="value"/>
    <w:basedOn w:val="Domylnaczcionkaakapitu1"/>
    <w:qFormat/>
    <w:rPr/>
  </w:style>
  <w:style w:type="character" w:styleId="Unitname">
    <w:name w:val="unit_name"/>
    <w:basedOn w:val="Domylnaczcionkaakapitu1"/>
    <w:qFormat/>
    <w:rPr/>
  </w:style>
  <w:style w:type="character" w:styleId="Comment">
    <w:name w:val="comment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Ff3fc0fs10">
    <w:name w:val="ff3 fc0 fs10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Appleconvertedspace">
    <w:name w:val="apple-converted-space"/>
    <w:qFormat/>
    <w:rPr/>
  </w:style>
  <w:style w:type="character" w:styleId="Libelledescription">
    <w:name w:val="libelle-description"/>
    <w:qFormat/>
    <w:rPr/>
  </w:style>
  <w:style w:type="character" w:styleId="Nawigacja">
    <w:name w:val="nawigacja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MS Minch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19:00Z</dcterms:created>
  <dc:creator>JW1155</dc:creator>
  <dc:description/>
  <cp:keywords/>
  <dc:language>en-US</dc:language>
  <cp:lastModifiedBy>Ciastek Rafał</cp:lastModifiedBy>
  <cp:lastPrinted>2019-05-06T11:30:00Z</cp:lastPrinted>
  <dcterms:modified xsi:type="dcterms:W3CDTF">2024-10-31T07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p56G1gKTXa7QnQHM98N1L7q+jLzDyLT</vt:lpwstr>
  </property>
  <property fmtid="{D5CDD505-2E9C-101B-9397-08002B2CF9AE}" pid="8" name="docIndexRef">
    <vt:lpwstr>773a7659-9ed9-4d48-8a91-d0d4219a60b2</vt:lpwstr>
  </property>
  <property fmtid="{D5CDD505-2E9C-101B-9397-08002B2CF9AE}" pid="9" name="s5636:Creator type=IP">
    <vt:lpwstr>10.80.102.65</vt:lpwstr>
  </property>
  <property fmtid="{D5CDD505-2E9C-101B-9397-08002B2CF9AE}" pid="10" name="s5636:Creator type=author">
    <vt:lpwstr>JW1155</vt:lpwstr>
  </property>
  <property fmtid="{D5CDD505-2E9C-101B-9397-08002B2CF9AE}" pid="11" name="s5636:Creator type=organization">
    <vt:lpwstr>MILNET-Z</vt:lpwstr>
  </property>
</Properties>
</file>