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 w:before="0" w:after="100"/>
        <w:jc w:val="right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 nr 4A do SWZ</w:t>
      </w:r>
    </w:p>
    <w:p>
      <w:pPr>
        <w:pStyle w:val="Normal"/>
        <w:spacing w:lineRule="atLeast" w:line="210" w:before="0" w:after="10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SP-WOSzK-ZP.2612.10.2024</w:t>
      </w:r>
    </w:p>
    <w:p>
      <w:pPr>
        <w:pStyle w:val="Normal"/>
        <w:spacing w:lineRule="atLeast" w:line="210" w:before="0" w:after="100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tLeast" w:line="210" w:before="0" w:after="100"/>
        <w:jc w:val="center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 xml:space="preserve">OPIS PRZEDMIOTU ZAMÓWIENIA DO ZADANIA NUMER 1 – </w:t>
      </w:r>
      <w:r>
        <w:rPr>
          <w:rFonts w:cs="Calibri" w:ascii="Calibri" w:hAnsi="Calibri"/>
          <w:b/>
          <w:sz w:val="22"/>
          <w:szCs w:val="22"/>
          <w:u w:val="single"/>
        </w:rPr>
        <w:t>SPRZĘT SERE</w:t>
      </w:r>
    </w:p>
    <w:p>
      <w:pPr>
        <w:pStyle w:val="Normal"/>
        <w:shd w:fill="FFFFFF" w:val="clear"/>
        <w:spacing w:lineRule="atLeast" w:line="210" w:before="0" w:after="100"/>
        <w:jc w:val="center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119"/>
        <w:gridCol w:w="70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sprzętu sport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żądany sprzęt</w:t>
              <w:br/>
              <w:t>i wyposażeni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pis wymagań i dane technicz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10" w:before="0" w:after="100"/>
              <w:textAlignment w:val="baseline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trapa broni</w:t>
            </w:r>
          </w:p>
          <w:p>
            <w:pPr>
              <w:pStyle w:val="Bezodstpw"/>
              <w:rPr>
                <w:rFonts w:ascii="Calibri" w:hAnsi="Calibri" w:cs="Calibri"/>
                <w:highlight w:val="yellow"/>
                <w:lang w:eastAsia="pl-PL"/>
              </w:rPr>
            </w:pPr>
            <w:r>
              <w:rPr>
                <w:rFonts w:cs="Calibri" w:ascii="Calibri" w:hAnsi="Calibri"/>
                <w:highlight w:val="yellow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kern w:val="2"/>
                <w:lang w:eastAsia="pl-PL"/>
              </w:rPr>
            </w:pPr>
            <w:r>
              <w:rPr>
                <w:rFonts w:cs="Calibri" w:ascii="Calibri" w:hAnsi="Calibri"/>
                <w:kern w:val="2"/>
                <w:lang w:eastAsia="pl-PL"/>
              </w:rPr>
              <w:t>Sprzęt równoważny i nie gorszy niż:</w:t>
            </w:r>
          </w:p>
          <w:p>
            <w:pPr>
              <w:pStyle w:val="Bezodstpw"/>
              <w:rPr>
                <w:rFonts w:ascii="Calibri" w:hAnsi="Calibri" w:cs="Calibri"/>
                <w:kern w:val="2"/>
                <w:lang w:eastAsia="pl-PL"/>
              </w:rPr>
            </w:pPr>
            <w:r>
              <w:rPr>
                <w:rFonts w:cs="Calibri" w:ascii="Calibri" w:hAnsi="Calibri"/>
                <w:kern w:val="2"/>
                <w:lang w:eastAsia="pl-PL"/>
              </w:rPr>
            </w:r>
          </w:p>
          <w:p>
            <w:pPr>
              <w:pStyle w:val="Bezodstpw"/>
              <w:rPr>
                <w:rFonts w:ascii="Calibri" w:hAnsi="Calibri" w:cs="Calibri"/>
                <w:kern w:val="2"/>
                <w:lang w:eastAsia="pl-PL"/>
              </w:rPr>
            </w:pPr>
            <w:r>
              <w:rPr>
                <w:rFonts w:cs="Calibri" w:ascii="Calibri" w:hAnsi="Calibri"/>
                <w:kern w:val="2"/>
                <w:lang w:eastAsia="pl-PL"/>
              </w:rPr>
              <w:t>Glock 19 na Green gas replika ASG blow back 6mm</w:t>
            </w:r>
          </w:p>
          <w:p>
            <w:pPr>
              <w:pStyle w:val="Bezodstpw"/>
              <w:rPr>
                <w:rFonts w:ascii="Calibri" w:hAnsi="Calibri" w:cs="Calibri"/>
                <w:kern w:val="2"/>
                <w:lang w:eastAsia="pl-PL"/>
              </w:rPr>
            </w:pPr>
            <w:r>
              <w:rPr>
                <w:rFonts w:cs="Calibri" w:ascii="Calibri" w:hAnsi="Calibri"/>
                <w:kern w:val="2"/>
                <w:lang w:eastAsia="pl-PL"/>
              </w:rPr>
            </w:r>
          </w:p>
          <w:p>
            <w:pPr>
              <w:pStyle w:val="Bezodstpw"/>
              <w:rPr>
                <w:rFonts w:ascii="Calibri" w:hAnsi="Calibri" w:cs="Calibri"/>
                <w:kern w:val="2"/>
                <w:lang w:eastAsia="pl-PL"/>
              </w:rPr>
            </w:pPr>
            <w:r>
              <w:rPr>
                <w:rFonts w:cs="Calibri" w:ascii="Calibri" w:hAnsi="Calibri"/>
                <w:kern w:val="2"/>
                <w:lang w:eastAsia="pl-PL"/>
              </w:rPr>
              <w:t>Taktyczny futerał ochronny na pistolet G17+X300,C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rodukt powinien posiadać technologię / cechy równoważne lub nie gorsze niż: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lang w:eastAsia="pl-PL"/>
              </w:rPr>
              <w:t>Atrapa coyote asg z mocnym systemem blow-back, wyposażona w metalowy zamek, dodatkowy bezpiecznik oraz szereg rozwiązań konstrukcyjnych zapożyczonych z broni palnej. Atrapa typu crossover, łączący elementy konstrukcji dwóch modeli pistoletów Glock tj. pełnowymiarowego szkieletu G17 oraz kompaktowego zamka pistoletu G19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lang w:eastAsia="pl-PL"/>
              </w:rPr>
              <w:t>Wersja green gas.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Replika Glock 19X 6 mm jest zasilana mieszanką green gas. Sprężony propan miota kulki 0,20 g z prędkością około 300 fps i odpowiada za wprawianie w ruch metalowego zamka.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ytem gas blowk-back bardzo realistycznie naśladuje odrzut broni palnej.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o wystrzeleniu z magazynka ostatniej kulki pozostaje on w tylnym położeniu, identycznie jak ma to miejsce w broni palnej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lang w:eastAsia="pl-PL"/>
              </w:rPr>
              <w:t>Pistolet zasilany jest metalowym magazynkiem o pojemności 22 kulek. Powiększona stopka dociąża magazynek, zapewnia lepszy chwyt i przyspiesza proces wymiany.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Replika Glock 19X 6 mm coyote wyposażono w mechanizm spustowy DAO (z samonapinaniem) z bezpiecznikiem spustowym, który wymusza prawidłowe ułożenia palca na języku spustowym.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Rozwiązanie to jest zaimplementowane z mechanizmu Safe Action opatentowanego przez markę Glock.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Dodatkowym zabezpieczeniem jest bezpiecznik nastawny znajdujący się w obrębie szyny akcesoryjnej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lang w:eastAsia="pl-PL"/>
              </w:rPr>
              <w:t>Kabura taktyczna Drop Adapter Quick Release kabura noga zestaw pasków kabura pasuje do Glock 19. Z QLS klamra z mechanizmem szybkiego uwalniania, aby oddzielić tuleję szybkiego zwalniania od płyty obciążnika, stałe paski na nogi można zainstalować między płytą tonącą a płytką klinową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lang w:eastAsia="pl-PL"/>
              </w:rPr>
              <w:t>Kolor: TAN, Waga: 0.46kg, Materiał: Nylon, ABS, POM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b/>
                <w:lang w:eastAsia="pl-PL"/>
              </w:rPr>
              <w:t>Ilość: 1 szt.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10" w:before="0" w:after="100"/>
              <w:textAlignment w:val="baseline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rba maskująca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przęt równoważny i nie gorszy niż:</w:t>
            </w:r>
          </w:p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il-Tec Black Nato Camo 30 m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dukt powinien posiadać technologię / cechy równoważne lub nie gorsze niż: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Farba maskująca.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Gęsty pigment w postaci kremu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Farba nie rozpuszczalna pod wpływem potu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bez parabenów, żeby nie powodowała reakcji alergicznych.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ane techniczne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Kolor: czarny, zielony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Pojemność: 30 ml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Waga: 45 g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1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: czarny 10</w:t>
            </w:r>
          </w:p>
          <w:p>
            <w:pPr>
              <w:pStyle w:val="Bezodstpw1"/>
              <w:rPr/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/>
                <w:b/>
                <w:bCs/>
                <w:sz w:val="20"/>
                <w:szCs w:val="20"/>
              </w:rPr>
              <w:t>Zielony 10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10" w:before="0" w:after="100"/>
              <w:textAlignment w:val="baseline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ltr do wody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przęt równoważny i nie gorszy niż:</w:t>
            </w:r>
          </w:p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LifeStraw Personal - Niebiesk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dukt powinien posiadać technologię / cechy równoważne lub nie gorsze niż: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ekki i kompaktowy filtr do wody oparty na membranie HollowFiber, która pozwala na przefiltrowanie około 4000 litrów wody.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iltr wykorzystujący technologię cylindrycznych membran kapilarnych. Zastosowana membrana chroni przed przedostaniem się do wody bakterii, pierwotniaków i różnego rodzaju drobnoustrojów o wielkości powyżej 0,2 mikrona. W procesie filtracji redukowany jest nieprzyjemny smak, zapach, materia organiczna, związki chemiczne oraz chlor.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łówne cechy: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pozwala pić bezpośrednio ze strumieni i jezior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filtruje 4000 litrów wody z cząsteczek o wielkości do 0,2 mikrona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usuwa 99,999999% bakterii (E-coli, itp.)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usuwa 99,999% pierwotniaków (Giardia, Cryptosporidium, itp.)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usuwa 99,999% mikroplastiku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zmniejsza zmętnienie (zamulenie)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osłonki wlotu i wylotu z filtra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wolny od bisfenolu A i chemikaliów.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ane techniczne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Kolor: Niebieski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Materiał: tworzywo sztuczne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Wydajność filtra: 4000 l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Wysokość: 229 mm, Szerokość: 25 mm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Waga: 57 g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1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: 30szt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10" w:before="0" w:after="100"/>
              <w:textAlignment w:val="baseline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abinek do sprzętu survivalowego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przęt równoważny i nie gorszy niż:</w:t>
            </w:r>
          </w:p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arabińczyk Nite Ize S-Biner 4 Blac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dukt powinien posiadać technologię / cechy równoważne lub nie gorsze niż: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Karabinek wyposażony w obustronne zapięcie,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ane techniczne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Materiał: stal nierdzewna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Maksymalne obciążenie: 33 kg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Wymiary: 89 x 38 mm</w:t>
            </w:r>
          </w:p>
          <w:p>
            <w:pPr>
              <w:pStyle w:val="Bezodstpw1"/>
              <w:rPr/>
            </w:pPr>
            <w:r>
              <w:rPr>
                <w:rFonts w:cs="Calibri"/>
                <w:bCs/>
                <w:sz w:val="20"/>
                <w:szCs w:val="20"/>
              </w:rPr>
              <w:t>- Waga: 12 g</w:t>
            </w:r>
          </w:p>
          <w:p>
            <w:pPr>
              <w:pStyle w:val="Bezodstpw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1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: 5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10" w:before="0" w:after="100"/>
              <w:textAlignment w:val="baseline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as pudełkowy z lusterkiem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przęt równoważny i nie gorszy niż:</w:t>
            </w:r>
          </w:p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mpas Silva Ranger 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dukt powinien posiadać technologię / cechy równoważne lub nie gorsze niż: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Przezroczysta podstawa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skala – milimetrową 1: 25k oraz 1: 50k,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Obrotowy pierścień wykończony specjalnym tworzywem,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Wewnątrz pierścienia linie do dokładnego namiaru oraz podziałka do wprowadzania poprawki na deklinację magnetyczną.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Fluorescencyjne oznaczenia, umożliwiające odczyt w nocy;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Dołączony sznurek,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1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: 10 szt.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10" w:before="0" w:after="100"/>
              <w:textAlignment w:val="baseline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zesiwo kluczykowe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przęt równoważny i nie gorszy niż:</w:t>
            </w:r>
          </w:p>
          <w:p>
            <w:pPr>
              <w:pStyle w:val="Bezodstpw1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Krzesiwo Light My Fire Firesteel 2.0 Bio Army z gwizdkiem - Cocoshel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dukt powinien posiadać technologię / cechy równoważne lub nie gorsze niż: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ane techniczne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yp: kluczyk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Kolor: orange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Temperatura: powyżej 2900 stopni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Trwałość: 12 000 użyć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riał: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stal nierdzewna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pręt ze stopu żelaza, ceru i magnezu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biodegradowalne tworzywo sztuczne, nylon.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wbudowany gwizdek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miary: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długość całkowita 9,5 cm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długość pręta 5,5 cm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średnica pręta 9 mm.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Waga: 58 g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1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: 20szt.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10" w:before="0" w:after="100"/>
              <w:textAlignment w:val="baseline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a nylonowa paracord-220 – czarna/khaki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przęt równoważny i nie gorszy niż:</w:t>
            </w:r>
          </w:p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aracord 220 minicord linka kolor army gree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dukt powinien posiadać technologię / cechy równoważne lub nie gorsze niż: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aracord 220 linka spadochronowa,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Średnica około 2,2 mm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Rdzeń z 3 cienkich wewnętrznych linek,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W całości wykonany z włókien syntetycznych (polipropylenu).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Wytrzymałość (obciążenie 100 kg, czyli 220 funtów!),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odporny na zmieniające się i skrajne warunki atmosferyczne (takie jak wilgoć czy promienie słoneczne) oraz elastyczny.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Wytrzymałość statyczna linki to 100kg.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Kolor: khaki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1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Ilość: 200m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10" w:before="0" w:after="100"/>
              <w:textAlignment w:val="baseline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a nylonowa paracord-550 – czarna/khaki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przęt równoważny i nie gorszy niż:</w:t>
            </w:r>
          </w:p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aracord 550 linka kolor czarny - oliv 300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dukt powinien posiadać technologię / cechy równoważne lub nie gorsze niż: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aracord 550 linka spadochronowa,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Średnica około 4 mm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Rdzeń z 7 cienkich wewnętrznych linek,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Materiał Nylon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Wytrzymałość (obciążenie 250 kg, czyli 550 funtów!),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odporny na zmieniające się i skrajne warunki atmosferyczne (takie jak wilgoć czy promienie słoneczne) oraz elastyczny.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Wytrzymałość statyczna linki to 250kg.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Kolor: Oliv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1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: 300m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10" w:before="0" w:after="100"/>
              <w:textAlignment w:val="baseline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otes wodoodporny </w:t>
            </w:r>
          </w:p>
          <w:p>
            <w:pPr>
              <w:pStyle w:val="Bezodstpw1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  <w:p>
            <w:pPr>
              <w:pStyle w:val="Bezodstpw1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równoważny i nie gorszy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S WODOODPORNY RITE IN THE RAIN 4X6" - OLIWK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dukt powinien posiadać technologie / 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otes wodoodporny, który umożliwia zapisywanie notatek w każdych warunkach pogodowych, podczas deszczu, śnieżycy, a nawet pod wodą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 wewnętrznej stronie okładki tabele konwersji jednostek metrycznych, a na ostatniej miary w centymetrach i calach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e technicz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str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50 impregnowanych kartek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100 stron w kratkę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Okładka: twarda, nylonowa; Wymiary: 102x152 mm; Waga: 91 g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lor: oliwkow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: 20 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10" w:before="0" w:after="100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śma uniwersalna 50mm x 50m zielona/czarna/srebrna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przęt równoważny i nie gorszy niż:</w:t>
            </w:r>
          </w:p>
          <w:p>
            <w:pPr>
              <w:pStyle w:val="Bezodstpw1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T-171 TAŚMA TECHNICZNA GAFFA EKONOMICZNA 50mmX50m do -50°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dukt powinien posiadać technologię / cechy równoważne lub nie gorsze niż: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taśma techniczna pokryta barwionym polietylenem. </w:t>
            </w:r>
          </w:p>
          <w:p>
            <w:pPr>
              <w:pStyle w:val="Bezodstpw1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taśma tkaninowa,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taśma klejąca pokryta bezrozpuszczalnikowym klejem kauczukowo-żywicznym,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trwałość i odporność na ekstremalne temperatury (od -50°C do +65°C), 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wodoodporna i odporna na ścieranie.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odporność temperaturowa -50°C do +65°C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taśma materiałowa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szerokość - 50mm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długość - 50m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grubość (mm) - 0,18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klej - kauczuk</w:t>
            </w:r>
          </w:p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Przylepność do stali (N/cm) - 3,7</w:t>
            </w:r>
          </w:p>
          <w:p>
            <w:pPr>
              <w:pStyle w:val="Bezodstpw1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: 12szt.</w:t>
            </w:r>
          </w:p>
          <w:p>
            <w:pPr>
              <w:pStyle w:val="Bezodstpw1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olor:</w:t>
            </w:r>
          </w:p>
          <w:p>
            <w:pPr>
              <w:pStyle w:val="Bezodstpw1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ezbarwny – 4</w:t>
            </w:r>
          </w:p>
          <w:p>
            <w:pPr>
              <w:pStyle w:val="Bezodstpw1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rebrny – 5</w:t>
            </w:r>
          </w:p>
          <w:p>
            <w:pPr>
              <w:pStyle w:val="Bezodstpw1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ielony - 3</w:t>
            </w:r>
          </w:p>
          <w:p>
            <w:pPr>
              <w:pStyle w:val="Bezodstpw1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numPr>
                <w:ilvl w:val="0"/>
                <w:numId w:val="2"/>
              </w:numPr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do przesłuchań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Sprzęt Równoważny i nie gorszy niż: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>Słuchawki aktywne z możliwością wpięcia radio odbiornika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ordin Supreme PRO X - Camo SOR75302-X-S - opaska camo, zielone, piankowe wkładki</w:t>
            </w:r>
          </w:p>
          <w:p>
            <w:pPr>
              <w:pStyle w:val="Bezodstpw1"/>
              <w:rPr>
                <w:rFonts w:cs="Calibri"/>
                <w:bCs/>
                <w:color w:val="303030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szt.</w:t>
            </w:r>
            <w:r>
              <w:rPr>
                <w:rFonts w:cs="Calibri"/>
                <w:bCs/>
                <w:color w:val="30303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rodukt powinien posiadać technologie/cechy równoważne lub nie gorsze niż:</w:t>
            </w:r>
          </w:p>
          <w:p>
            <w:pPr>
              <w:pStyle w:val="Bezodstpw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1"/>
              <w:rPr>
                <w:rFonts w:cs="Calibri"/>
                <w:b/>
                <w:b/>
                <w:i/>
                <w:i/>
                <w:color w:val="30303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i/>
                <w:color w:val="303030"/>
                <w:sz w:val="20"/>
                <w:szCs w:val="20"/>
                <w:u w:val="single"/>
              </w:rPr>
              <w:t>Zestaw komunikacyjny 3 szt.,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Cechy produktu: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Wodoodporność na poziomie IP67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Wkładki piankowe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Wodoodporna komora baterii oraz mikrofony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Kompaktowa konstrukcja kubeczków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Proste sterowanie przy pomocy wygodnych przycisków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Umożliwia słyszenie otoczenia, sygnałów ostrzegawczych przy jednoczesnej ochronie przed hałasem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Naturalne odtwarzanie dźwięku dzięki wysokiej jakości głośnikom umieszczonym w miseczkach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Odtwarzany dźwięk jest ograniczony do maksymalnie 82 dB</w:t>
            </w:r>
          </w:p>
          <w:p>
            <w:pPr>
              <w:pStyle w:val="Bezodstpw1"/>
              <w:rPr/>
            </w:pPr>
            <w:r>
              <w:rPr>
                <w:rFonts w:cs="Calibri"/>
                <w:color w:val="303030"/>
                <w:sz w:val="20"/>
                <w:szCs w:val="20"/>
              </w:rPr>
              <w:t>System oszczędzania baterii - po 4 godzinach słuchawki wyłączą się.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Ostrzeżenie o niskim poziomie naładowania baterii - w momencie gdy pozostało 40 godzin pracy na baterii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Skuteczne tłumienie nawet podczas noszenia okularów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5 lat gwarancji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Dane techniczne:</w:t>
            </w:r>
          </w:p>
          <w:p>
            <w:pPr>
              <w:pStyle w:val="Bezodstpw1"/>
              <w:rPr/>
            </w:pPr>
            <w:r>
              <w:rPr>
                <w:rFonts w:cs="Calibri"/>
                <w:bCs/>
                <w:color w:val="303030"/>
                <w:sz w:val="20"/>
                <w:szCs w:val="20"/>
              </w:rPr>
              <w:t>Typ słuchawek</w:t>
            </w:r>
            <w:r>
              <w:rPr>
                <w:rFonts w:cs="Calibri"/>
                <w:color w:val="303030"/>
                <w:sz w:val="20"/>
                <w:szCs w:val="20"/>
              </w:rPr>
              <w:t>    headband</w:t>
            </w:r>
          </w:p>
          <w:p>
            <w:pPr>
              <w:pStyle w:val="Bezodstpw1"/>
              <w:rPr/>
            </w:pPr>
            <w:r>
              <w:rPr>
                <w:rFonts w:cs="Calibri"/>
                <w:bCs/>
                <w:color w:val="303030"/>
                <w:sz w:val="20"/>
                <w:szCs w:val="20"/>
              </w:rPr>
              <w:t>Waga    </w:t>
            </w:r>
            <w:r>
              <w:rPr>
                <w:rFonts w:cs="Calibri"/>
                <w:color w:val="303030"/>
                <w:sz w:val="20"/>
                <w:szCs w:val="20"/>
              </w:rPr>
              <w:t>332 g</w:t>
            </w:r>
          </w:p>
          <w:p>
            <w:pPr>
              <w:pStyle w:val="Bezodstpw1"/>
              <w:rPr/>
            </w:pPr>
            <w:r>
              <w:rPr>
                <w:rFonts w:cs="Calibri"/>
                <w:bCs/>
                <w:color w:val="303030"/>
                <w:sz w:val="20"/>
                <w:szCs w:val="20"/>
              </w:rPr>
              <w:t>Kolor    </w:t>
            </w:r>
            <w:r>
              <w:rPr>
                <w:rFonts w:cs="Calibri"/>
                <w:color w:val="303030"/>
                <w:sz w:val="20"/>
                <w:szCs w:val="20"/>
              </w:rPr>
              <w:t>zielony</w:t>
            </w:r>
          </w:p>
          <w:p>
            <w:pPr>
              <w:pStyle w:val="Bezodstpw1"/>
              <w:rPr/>
            </w:pPr>
            <w:r>
              <w:rPr>
                <w:rFonts w:cs="Calibri"/>
                <w:bCs/>
                <w:color w:val="303030"/>
                <w:sz w:val="20"/>
                <w:szCs w:val="20"/>
              </w:rPr>
              <w:t>Opaska    </w:t>
            </w:r>
            <w:r>
              <w:rPr>
                <w:rFonts w:cs="Calibri"/>
                <w:color w:val="303030"/>
                <w:sz w:val="20"/>
                <w:szCs w:val="20"/>
              </w:rPr>
              <w:t>materiałowa</w:t>
            </w:r>
          </w:p>
          <w:p>
            <w:pPr>
              <w:pStyle w:val="Bezodstpw1"/>
              <w:rPr/>
            </w:pPr>
            <w:r>
              <w:rPr>
                <w:rFonts w:cs="Calibri"/>
                <w:bCs/>
                <w:color w:val="303030"/>
                <w:sz w:val="20"/>
                <w:szCs w:val="20"/>
              </w:rPr>
              <w:t>Czas pracy baterii</w:t>
            </w:r>
            <w:r>
              <w:rPr>
                <w:rFonts w:cs="Calibri"/>
                <w:color w:val="303030"/>
                <w:sz w:val="20"/>
                <w:szCs w:val="20"/>
              </w:rPr>
              <w:t>    400 h</w:t>
            </w:r>
          </w:p>
          <w:p>
            <w:pPr>
              <w:pStyle w:val="Bezodstpw1"/>
              <w:rPr>
                <w:rFonts w:cs="Calibri"/>
                <w:color w:val="303030"/>
                <w:sz w:val="20"/>
                <w:szCs w:val="20"/>
              </w:rPr>
            </w:pPr>
            <w:r>
              <w:rPr>
                <w:rFonts w:cs="Calibri"/>
                <w:color w:val="303030"/>
                <w:sz w:val="20"/>
                <w:szCs w:val="20"/>
              </w:rPr>
              <w:t>NRR / SNR / H / M / L    19 / 25 / 28 / 21 / 16</w:t>
            </w:r>
          </w:p>
          <w:p>
            <w:pPr>
              <w:pStyle w:val="Bezodstpw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iła survivalowa składana - LA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równoważny i nie gorszy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ŁA SKŁADANA BAHCO 396-LA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dukt powinien posiadać technologie / 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iła ogólnego przeznaczenia do cięcia zarówno drewna mokrego jak i suchego, tworzyw, kości itp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Hartowane uzębienie typu XT, 7 zębów/cal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rzeszczot zabezpieczony przed korozją specjalnym pokryciem, które dodatkowo zmniejsza tarcie podczas pracy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wukomponentowa rękojeść  zapewniająca wygodny i pewny chwy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iła z blokadą pozycji otwartej jak i zamkniętej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posażona w rzemień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ługość całkowita: 405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ługość ostrza: 190 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Długość rękojeści: 230 m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: 15 szt.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numPr>
                <w:ilvl w:val="0"/>
                <w:numId w:val="2"/>
              </w:numPr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nagłośnieni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równoważny i nie gorszy niż:</w:t>
            </w:r>
          </w:p>
          <w:p>
            <w:pPr>
              <w:pStyle w:val="Bezodstpw1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POWER AUDIO JBL PARTY BOX 710 800W BLUETOOTH CZAR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 / cechy równoważne lub nie gorsze niż:</w:t>
            </w:r>
          </w:p>
          <w:p>
            <w:pPr>
              <w:pStyle w:val="Bezodstpw1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OC RMS – 800W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Obsługiwane formaty – MP3, WAW, WMA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Bluetooth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Podbicie basu 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Regulacja tonów wysokich/niskich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dedykowana aplikacja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Złącze USB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złącze mikrofonowe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złącze gitarowe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Wejście liniowe audio AUX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odporność na wodę IPX4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kolor czarny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Wymiary - 399 x 905 x 436 mm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lang w:eastAsia="pl-PL"/>
              </w:rPr>
              <w:t>Waga – 27,8 kg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Zasilanie 110 – 240 V 50/60Hz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Ilość: 1 szt.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sk z łącznością bezprzewodow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SK PETZL VERTEX V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PELTOR COMTAC VII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sk: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KASK WSPINACZKOWY PETZL VERTEX V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sk z wentylacją, do prac na wysokości i ratownictwa, o parametrach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ewnętrzne taśmy tekstylne z sześcioma punktami mocowan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stem regulacji CenterFi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twory z przesuwanymi od zewnątrz zatyczkami umożliwiają dostosowan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i w zależności od warunków użytkowan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oczne szczeliny do montowania osłon słuch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twory do zamocowania osłony (ochrona oczu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ztery zaczepy do mocowania latarki czołowej z opaską elastyczn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trzymałość klamry paska pod brodą większa niż 50 da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regulacja rozmiaru: 53-63 c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iężar: 445 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ertyfikacja: CE EN 12492,ANSI Z89.1-2009 Type I Class C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A Z94.1-05 Type 1 Class 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y osłony oczu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łatwa instalacja i kompatybilny z wyżej opisanym kaski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ożliwość szybkiego przejścia między pozycją transportową 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niesioną, a pozycją roboczą, z opuszczoną osłon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dporna na zarysowania i zaparowan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iltr o stopniu ochrony 2.5 # chroniący oczy przed promieniowani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neczny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iężar: 65 g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ertyfikacja: CE EN 166, 1B, CE EN 172, 5-2,5, ANSI Z87.1-20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: PETZ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ŁĄCZNOŚĆ NACHEŁMOWA PELTOR COMTAC XPI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3M Peltor ComTac VIII ochronniki słuchu z funkcją aktywnej redukcj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hałasu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3M adapter nahełmowy do montażu nauszników ComTac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3M Peltor Adapter PTT z kablem seria FL5000 do radiostacji Harris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3M Adapter PTT z kablem seria FL5000 do radiostacji ICO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COM kabel przejściowy OPC-2144 (do radiostacji ICOM model A25N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Model: COMTAC XP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oducent: Pelto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lość: 6 szt.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numPr>
                <w:ilvl w:val="0"/>
                <w:numId w:val="2"/>
              </w:numPr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binezon malars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Sprzęt równoważny i nie gorszy niż: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KOMBINEZON MALRSKI KOMB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Bezodstpw1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ATERIAŁ – POLIPROPYLEN-WŁÓKNINY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aptur ściągany gumką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Gumki ściągające w nogawkach oraz mankietach oraz pasie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Zamak błyskawiczny w części przedniej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lang w:eastAsia="pl-PL"/>
              </w:rPr>
              <w:t>30g na m</w:t>
            </w:r>
            <w:r>
              <w:rPr>
                <w:rFonts w:cs="Calibri" w:ascii="Calibri" w:hAnsi="Calibri"/>
                <w:vertAlign w:val="superscript"/>
                <w:lang w:eastAsia="pl-PL"/>
              </w:rPr>
              <w:t>2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Ilość: 150 szt.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numPr>
                <w:ilvl w:val="0"/>
                <w:numId w:val="2"/>
              </w:numPr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oreczki strun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</w:p>
          <w:p>
            <w:pPr>
              <w:pStyle w:val="Bezodstpw1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Woreczek strunowy standard 300x4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: 300mm, Wysokość: 400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: LDP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lor: Przezroczys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bość: 40m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yp: Standard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lość: 200 szt.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liopak/Koperta kuriers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</w:p>
          <w:p>
            <w:pPr>
              <w:pStyle w:val="Bezodstpw1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Bezodstpw1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Foliopak/Koperta Kurierska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perta wykonana  z foli, Pasek samoprzylepny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Wymiar: 25 x 14 x 4 cm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lor: biały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lość: 200 szt.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/>
            </w:pPr>
            <w:r>
              <w:rPr>
                <w:rFonts w:cs="Calibri"/>
                <w:sz w:val="20"/>
                <w:szCs w:val="20"/>
              </w:rPr>
              <w:t>Folia stret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</w:p>
          <w:p>
            <w:pPr>
              <w:pStyle w:val="Bezodstpw1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Folia stretch czarn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Bezodstpw1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Folia Stretch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lang w:eastAsia="pl-PL"/>
              </w:rPr>
              <w:t>Szerokość: 50 cm, Grubość: 23 my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sa: 3 kg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ciąg: 120 – 160 %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rednica tulejki: 38mm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lor: Czarny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lość: 3 szt.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andeka Biała 6x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</w:p>
          <w:p>
            <w:pPr>
              <w:pStyle w:val="Bezodstpw1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Bezodstpw1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Plandeka Biała, </w:t>
            </w:r>
            <w:r>
              <w:rPr>
                <w:rFonts w:cs="Calibri"/>
              </w:rPr>
              <w:t>Kolor: biały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lang w:eastAsia="pl-PL"/>
              </w:rPr>
              <w:t>Materiał: HDPE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lang w:eastAsia="pl-PL"/>
              </w:rPr>
              <w:t>Gramatura: 180 g/m</w:t>
            </w:r>
            <w:r>
              <w:rPr>
                <w:rFonts w:cs="Calibri" w:ascii="Calibri" w:hAnsi="Calibri"/>
                <w:vertAlign w:val="superscript"/>
                <w:lang w:eastAsia="pl-PL"/>
              </w:rPr>
              <w:t>2</w:t>
            </w:r>
            <w:r>
              <w:rPr>
                <w:rFonts w:cs="Calibri" w:ascii="Calibri" w:hAnsi="Calibri"/>
                <w:lang w:eastAsia="pl-PL"/>
              </w:rPr>
              <w:t xml:space="preserve"> 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Wymiary: 6 x 6 m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Rozstaw oczek: 50 cm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lość: 3 szt.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andeka zielona 3x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</w:p>
          <w:p>
            <w:pPr>
              <w:pStyle w:val="Bezodstpw1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Bezodstpw1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Kolor: oliwka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teriał: polietylen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Otwór oczka: 1,5 cm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Rozmiar: 3 x 3 m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Gramatura: 120 g/m</w:t>
            </w:r>
            <w:r>
              <w:rPr>
                <w:rFonts w:cs="Calibri" w:ascii="Calibri" w:hAnsi="Calibri"/>
                <w:vertAlign w:val="superscript"/>
                <w:lang w:eastAsia="pl-PL"/>
              </w:rPr>
              <w:t xml:space="preserve">2 </w:t>
            </w:r>
          </w:p>
          <w:p>
            <w:pPr>
              <w:pStyle w:val="Bezodstpw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lość: 20 szt.</w:t>
            </w:r>
          </w:p>
        </w:tc>
      </w:tr>
    </w:tbl>
    <w:p>
      <w:pPr>
        <w:pStyle w:val="Normal"/>
        <w:shd w:fill="FFFFFF" w:val="clear"/>
        <w:spacing w:lineRule="atLeast" w:line="210" w:before="0" w:after="100"/>
        <w:textAlignment w:val="baseline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5z3">
    <w:name w:val="WW8Num15z3"/>
    <w:qFormat/>
    <w:rPr/>
  </w:style>
  <w:style w:type="character" w:styleId="Domylnaczcionkaakapitu2">
    <w:name w:val="Domyślna czcionka akapitu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18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  <w:szCs w:val="18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3z1">
    <w:name w:val="WW8Num43z1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alue">
    <w:name w:val="value"/>
    <w:basedOn w:val="Domylnaczcionkaakapitu1"/>
    <w:qFormat/>
    <w:rPr/>
  </w:style>
  <w:style w:type="character" w:styleId="Unitname">
    <w:name w:val="unit_name"/>
    <w:basedOn w:val="Domylnaczcionkaakapitu1"/>
    <w:qFormat/>
    <w:rPr/>
  </w:style>
  <w:style w:type="character" w:styleId="Comment">
    <w:name w:val="commen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Ff3fc0fs10">
    <w:name w:val="ff3 fc0 fs10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Appleconvertedspace">
    <w:name w:val="apple-converted-space"/>
    <w:qFormat/>
    <w:rPr/>
  </w:style>
  <w:style w:type="character" w:styleId="Libelledescription">
    <w:name w:val="libelle-description"/>
    <w:qFormat/>
    <w:rPr/>
  </w:style>
  <w:style w:type="character" w:styleId="Nawigacja">
    <w:name w:val="nawigacja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qFormat/>
    <w:rPr/>
  </w:style>
  <w:style w:type="character" w:styleId="TekstprzypisukocowegoZnak1">
    <w:name w:val="Tekst przypisu końcow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MS Minch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rzypisukocowego1">
    <w:name w:val="Tekst przypisu końcowego1"/>
    <w:basedOn w:val="Normal"/>
    <w:next w:val="Endnote"/>
    <w:qFormat/>
    <w:pPr>
      <w:suppressAutoHyphens w:val="false"/>
    </w:pPr>
    <w:rPr/>
  </w:style>
  <w:style w:type="paragraph" w:styleId="Bezodstpw1">
    <w:name w:val="Bez odstępów1"/>
    <w:next w:val="Bezodstp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7:00Z</dcterms:created>
  <dc:creator>JW1155</dc:creator>
  <dc:description/>
  <cp:keywords/>
  <dc:language>en-US</dc:language>
  <cp:lastModifiedBy>Ciastek Rafał</cp:lastModifiedBy>
  <cp:lastPrinted>2019-05-06T11:30:00Z</cp:lastPrinted>
  <dcterms:modified xsi:type="dcterms:W3CDTF">2024-10-31T08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p56G1gKTXa7QnQHM98N1L7q+jLzDyLT</vt:lpwstr>
  </property>
  <property fmtid="{D5CDD505-2E9C-101B-9397-08002B2CF9AE}" pid="8" name="docIndexRef">
    <vt:lpwstr>45f39246-66c1-4226-89e3-425cdc2f73ca</vt:lpwstr>
  </property>
  <property fmtid="{D5CDD505-2E9C-101B-9397-08002B2CF9AE}" pid="9" name="s5636:Creator type=IP">
    <vt:lpwstr>10.80.102.65</vt:lpwstr>
  </property>
  <property fmtid="{D5CDD505-2E9C-101B-9397-08002B2CF9AE}" pid="10" name="s5636:Creator type=author">
    <vt:lpwstr>JW1155</vt:lpwstr>
  </property>
  <property fmtid="{D5CDD505-2E9C-101B-9397-08002B2CF9AE}" pid="11" name="s5636:Creator type=organization">
    <vt:lpwstr>MILNET-Z</vt:lpwstr>
  </property>
</Properties>
</file>