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06"/>
        <w:gridCol w:w="4376"/>
        <w:gridCol w:w="1403"/>
        <w:gridCol w:w="804"/>
      </w:tblGrid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 xml:space="preserve">PROJEKT TECHNICZN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GZ. N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eastAsia="en-US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Dane ogóln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OWA PODZIEMNEGO ZBIORNIKA NA NIECZYSTOŚCI CIEKŁE O POJ. 10M</w:t>
            </w:r>
            <w:r>
              <w:rPr>
                <w:rFonts w:cs="Arial" w:ascii="Arial" w:hAnsi="Arial"/>
                <w:sz w:val="20"/>
                <w:vertAlign w:val="superscript"/>
                <w:lang w:eastAsia="en-US"/>
              </w:rPr>
              <w:t xml:space="preserve">3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DLA ISTNIEJĄCEGO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UDYNKU BIUROWEGO NADLEŚNICTWA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  <w:bookmarkStart w:id="0" w:name="_Hlk129178897"/>
            <w:bookmarkStart w:id="1" w:name="_Hlk129178897"/>
            <w:bookmarkEnd w:id="1"/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DRES OBIEKTU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UDZISKA 1, DZ. NR 2065/158,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KATEGORIA OBIEKTU,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X</w:t>
            </w:r>
          </w:p>
        </w:tc>
      </w:tr>
      <w:tr>
        <w:trPr>
          <w:trHeight w:val="2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JEDNOSTKA EWIDENCYJN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2204_2 JEDNOROŻEC</w:t>
            </w:r>
          </w:p>
        </w:tc>
      </w:tr>
      <w:tr>
        <w:trPr>
          <w:trHeight w:val="2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OBRĘB 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014 PARCIAKI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UME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2065/158, 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IDENTYFIKATOR DZIAŁEK EWIDENCYJNYCH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iCs/>
                <w:sz w:val="22"/>
                <w:szCs w:val="22"/>
              </w:rPr>
              <w:t>142204_2.0014.2065/158,</w:t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AZWA I ADRES INWESTOR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KARB PAŃSTWA – PAŃSTWOWE GOSPODARSTWO LEŚNE LASY PAŃSTWOWE NADLEŚNICTWO PARCIAKI</w:t>
            </w:r>
          </w:p>
        </w:tc>
      </w:tr>
      <w:tr>
        <w:trPr>
          <w:trHeight w:val="1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ATA OPRACOWANIA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fldChar w:fldCharType="begin"/>
            </w:r>
            <w:r>
              <w:rPr>
                <w:sz w:val="20"/>
                <w:rFonts w:cs="Arial" w:ascii="Arial" w:hAnsi="Arial"/>
                <w:lang w:eastAsia="en-US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rFonts w:cs="Arial" w:ascii="Arial" w:hAnsi="Arial"/>
                <w:lang w:eastAsia="en-US"/>
              </w:rPr>
              <w:t>31 lipca 2026</w:t>
            </w:r>
            <w:r>
              <w:rPr>
                <w:sz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>r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3"/>
          <w:u w:val="single"/>
        </w:rPr>
      </w:pPr>
      <w:r>
        <w:rPr>
          <w:rFonts w:cs="Arial" w:ascii="Arial" w:hAnsi="Arial"/>
          <w:b/>
          <w:bCs/>
          <w:sz w:val="20"/>
          <w:szCs w:val="2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4"/>
        <w:gridCol w:w="1586"/>
        <w:gridCol w:w="2407"/>
        <w:gridCol w:w="1844"/>
        <w:gridCol w:w="2982"/>
      </w:tblGrid>
      <w:tr>
        <w:trPr>
          <w:trHeight w:val="33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ZESPÓŁ PROJEKTOWY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r uprawnie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pis</w:t>
            </w:r>
          </w:p>
        </w:tc>
      </w:tr>
      <w:tr>
        <w:trPr>
          <w:trHeight w:val="24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IS ZAWARTOŚCI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T. SANIT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ANT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mgr inż.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 xml:space="preserve">Sebastian K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specjalność inst. sanitar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  <w:t>MAZ/0048/PBS/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8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WSZELKIE PRAWA AUTORSKIE ZASTRZEŻONE, JAKIEKOLWIEK KOPIOWANIE PROJEKTU LUB JEGO ELEMENTÓW BEZ ZGODY AUTORA JEST ZABRONION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TextBody"/>
        <w:ind w:left="567" w:hanging="141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center"/>
        <w:rPr>
          <w:rFonts w:ascii="Arial" w:hAnsi="Arial" w:eastAsia="Arial Unicode MS" w:cs="Arial"/>
          <w:b/>
          <w:b/>
          <w:color w:val="FF0000"/>
          <w:sz w:val="28"/>
          <w:szCs w:val="28"/>
          <w:lang w:eastAsia="en-US" w:bidi="en-US"/>
        </w:rPr>
      </w:pPr>
      <w:r>
        <w:rPr>
          <w:rFonts w:eastAsia="Arial Unicode MS" w:cs="Arial" w:ascii="Arial" w:hAnsi="Arial"/>
          <w:b/>
          <w:color w:val="FF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FF0000"/>
          <w:sz w:val="28"/>
          <w:szCs w:val="28"/>
          <w:u w:val="single"/>
          <w:lang w:eastAsia="en-US" w:bidi="en-US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8"/>
          <w:u w:val="single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I. Część opisowa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93"/>
        <w:gridCol w:w="11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pis pozy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r stro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ona tytułow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pis zawartości opracowan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świadczenie projekta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techniczny do projektu techniczne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-11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rysunk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04"/>
        <w:gridCol w:w="11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p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Nr stro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Rys. Nr IS01 - Plan sytuacyjny (1:5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ys. Nr IS02 - Profil przyłącza kanalizacji sanitarnej (1:100/10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II. Dokumenty dołączone do projekt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116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Opis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Nr stron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Uprawnienia i zaświadczenia projektan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20" w:gutter="0" w:header="142" w:top="198" w:footer="15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Ostrołęka, 11 luty 2024 r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1140" w:firstLine="276"/>
        <w:rPr>
          <w:rFonts w:cs="Arial"/>
        </w:rPr>
      </w:pPr>
      <w:r>
        <w:rPr>
          <w:rFonts w:cs="Arial"/>
          <w:color w:val="000000"/>
        </w:rPr>
        <w:t>O Ś W I A D C Z E N I E   P R O J E K T A N T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ODNIE Z TREŚCIĄ USTAWY Z DNIA 08.03.2020 R. O ZMIANIE USTAWY – PRAWO BUDOWLANE </w:t>
      </w:r>
      <w:r>
        <w:rPr>
          <w:rStyle w:val="Fontstyle01"/>
        </w:rPr>
        <w:t xml:space="preserve">(DZ. U. 2023, POZ. 682, ART. 34, UST. 3d, PKT. 3) </w:t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i/>
          <w:szCs w:val="24"/>
        </w:rPr>
        <w:t xml:space="preserve">PROJEKT </w:t>
      </w:r>
      <w:bookmarkStart w:id="6" w:name="_Hlk91575104"/>
      <w:r>
        <w:rPr>
          <w:rFonts w:cs="Arial" w:ascii="Arial" w:hAnsi="Arial"/>
          <w:i/>
          <w:szCs w:val="24"/>
        </w:rPr>
        <w:t xml:space="preserve">TECHNICZNY PRZYŁĄCZA KANALIZACJI SANITARNEJ DLA BUDYNKU BIURO NADLEŚNICTWA W </w:t>
      </w:r>
      <w:bookmarkEnd w:id="6"/>
      <w:r>
        <w:rPr>
          <w:rFonts w:cs="Arial" w:ascii="Arial" w:hAnsi="Arial"/>
          <w:i/>
          <w:szCs w:val="24"/>
        </w:rPr>
        <w:t>PAŃSTWOWYM GOSPODARSTWIE LEŚNYM LASY PAŃSTWOWE NADLEŚNICTWO PARCIA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ZOSTAŁ WYKONANY ZGODNIE Z OBOWIĄZUJĄCYMI PRZEPISAMI ORAZ ZASADAMI WIEDZY TECHNICZNEJ ORAZ JEST KOMPLETNY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rojektant: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 projektowania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specjalności instalacyjnej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 zakresie sieci, instalacji</w:t>
      </w:r>
    </w:p>
    <w:p>
      <w:pPr>
        <w:pStyle w:val="Normal"/>
        <w:ind w:left="581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 urządzeń cieplnych, wentylacyjnych, gazowych, wodociągowych</w:t>
      </w:r>
    </w:p>
    <w:p>
      <w:pPr>
        <w:pStyle w:val="Normal"/>
        <w:ind w:left="5812" w:hanging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i kanalizacyjnych bez ograniczeń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000000"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olor w:val="FF0000"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OBIEKT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A PODZIEMNEGO ZBIORNIKA NA NIECZYSTOŚCI CIEKŁE O POJ. 10M3 DLA ISTNIEJĄCEGO BUDYNKU BIUROWEGO NADLEŚNICTWA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INWESTOR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ARB PAŃSTWA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–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PAŃSTWOWE GOSPODARSTWO LEŚNE LASY PAŃSTWOWE </w:t>
      </w:r>
    </w:p>
    <w:p>
      <w:pPr>
        <w:pStyle w:val="Normal"/>
        <w:ind w:left="5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DLEŚNICTWO PARCIAKI</w:t>
      </w:r>
    </w:p>
    <w:p>
      <w:pPr>
        <w:pStyle w:val="Normal"/>
        <w:ind w:left="505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76" w:before="0" w:after="200"/>
        <w:ind w:left="505" w:hanging="0"/>
        <w:jc w:val="both"/>
        <w:rPr/>
      </w:pPr>
      <w:r>
        <w:rPr>
          <w:rFonts w:cs="Arial" w:ascii="Arial" w:hAnsi="Arial"/>
          <w:b/>
          <w:bCs/>
          <w:iCs/>
          <w:color w:val="000000"/>
        </w:rPr>
        <w:t>3. PODSTAWA OPRACOW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y sytuacyjno-wysokościowe rejonu w skali 1 : 500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międzybranżow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Rozporządzenie Ministra Infrastruktury z dnia </w:t>
      </w:r>
      <w:r>
        <w:rPr>
          <w:rFonts w:cs="Arial" w:ascii="Arial" w:hAnsi="Arial"/>
        </w:rPr>
        <w:t xml:space="preserve">12.04.2002r. w sprawie warunków </w:t>
      </w:r>
      <w:r>
        <w:rPr>
          <w:rFonts w:cs="Arial" w:ascii="Arial" w:hAnsi="Arial"/>
          <w:szCs w:val="24"/>
        </w:rPr>
        <w:t>technicznych, jakim powinny odpowiadać budynki i ich usytuowanie (Dz. U .Nr 75, poz.1975  z późn. zm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650" w:hanging="114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ie obowiązujące normy i przepisy.</w:t>
      </w:r>
    </w:p>
    <w:p>
      <w:pPr>
        <w:pStyle w:val="Normal"/>
        <w:overflowPunct w:val="false"/>
        <w:autoSpaceDE w:val="false"/>
        <w:spacing w:lineRule="auto" w:line="276" w:before="0" w:after="200"/>
        <w:ind w:left="505" w:hanging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4. PRZEDMIOT I ZAKRES OPRACOWANIA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>Przedmiotem opracowania jest: budowa przyłącza kanalizacji sanitarnej d</w:t>
      </w:r>
      <w:r>
        <w:rPr>
          <w:rFonts w:cs="Arial" w:ascii="Arial" w:hAnsi="Arial"/>
          <w:color w:val="000000"/>
          <w:lang w:val="de-DE"/>
        </w:rPr>
        <w:t xml:space="preserve">o podziemnego zbiornika na nieczystości ciekłe o poj. 10m3 dla istniejącego budynku biurowego nadleśnictwa. </w:t>
      </w:r>
    </w:p>
    <w:p>
      <w:pPr>
        <w:pStyle w:val="Normal"/>
        <w:spacing w:lineRule="auto" w:line="276" w:before="0" w:after="200"/>
        <w:ind w:left="5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 opracowania podlegający uzgodnieniu obejmuje:</w:t>
      </w:r>
    </w:p>
    <w:p>
      <w:pPr>
        <w:pStyle w:val="Zawartotabeli1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b w:val="false"/>
          <w:b w:val="false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Przyłącze kanalizacji sanitarnej grawitacyjnej z rur Ø160PVC-U kl.S odprowadzające ścieki sanitarne z budynku poprzez studnię rewizyjną Ø425mm do projektowanego bezodpływowego szczelnego zbiornika (szamba) zlokalizowanego  na  działce Inwestora. Projektowany zbiornik szczelny, bezodpływowy, prefabrykowany, betonowy o pojemności użytkowej V=10m3. </w:t>
      </w:r>
    </w:p>
    <w:p>
      <w:pPr>
        <w:pStyle w:val="Normal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III.</w:t>
        <w:tab/>
        <w:t>PROJEKTOWANE PRZYŁĄCZA KANALIZACJI SANITARNEJ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FF0000"/>
          <w:sz w:val="28"/>
          <w:szCs w:val="28"/>
        </w:rPr>
      </w:pPr>
      <w:r>
        <w:rPr>
          <w:rFonts w:cs="Arial" w:ascii="Arial" w:hAnsi="Arial"/>
          <w:b/>
          <w:i/>
          <w:caps/>
          <w:color w:val="FF0000"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b/>
          <w:color w:val="000000"/>
        </w:rPr>
        <w:t>CHARAKTERYSTYKA TRASY PRZYŁĄCZA KANALIZACJI SANITAR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 sanitarne z budynku odprowadzone zostaną poprzez projektowany  przewód kanalizacji sanitarnej Ø160PVC-U kl.S do projektowanego szczelnego zbiornika prefabrykowanego na ścieki sanitarne (szambo) bezodpływowego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p. f-my JESBET lub równoważny. Na zewnątrz minimum 2m od ściany zewnętrznej budynku na trasie kanalizacji sanitarnej do szamba zlokalizować studzienkę karbowaną rewizyjną DN425 z włazem kl. B125 Wavin. Zbiornik szczelny o wymiarach wewnętrznych 2,4x3,0 m, h=1,65 m. Włączenie do zbiornika bezodpływowego wykonać 0,2 m pod stropem zbiornika. Zbiornik bezodpływowy (szambo) gotowy z elementów prefabrykowanych, powinien być cyklicznie opróżniany wozem asenizacyjnym poprzez szybkozłączkę w ogrodzeniu od strony drogi dojazdowej. Posadowienie zbiornika na gruntach rodzimych (z wyjątkiem tzw. kurzawki) na podsypce piaskowej 15cm i warstwie chudego betonu B10. W przypadku, gdy warstwa przykrycia nad zbiornikiem przekroczy 0,4m, stosować płytę górną zbiornika przejazdową o grubości 16cm. Wentylacja zbiornika bezodpływowego odbywa się poprzez przewód odprowadzający ścieki sanitarne oraz wywietrzak z rury PVCФ110 usytuowany w stropie zbiornika. Projektowane przewody kanalizacji sanitarnej z budynku układać ze spadkiem w kierunku zbiornika bezodpływowego. Przewody układać zgodnie z instrukcją producenta. Przewody, dla których zagłębienie będzie mniejsze niż 0,8 m należy zabezpieczyć przed przemarzaniem poprzez obsypanie warstwą 30cm keramzytu lub łupkami poliuretanowymi. Wykop zabezpieczyć wypraskami stalowymi, przewody układane na podsypce z piasku 15cm i zsypywane warstwami piasku ze stabilizacją. Lokalizacja przewodu sanitarnego według części rysunkowej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przyłącza kanalizacji sanitarnej z budynku do zbiornika bezodpływowego, wynosi: L=24,88m;  rury Ø160PVC-U kl.S SN8 SDR 34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ę przyłącza sanitarnego i przewodów prowadzonych po terenie inwestycji pokazano w części rysunkowej opracowania (plan sytuacyjny i profil). Przewody należy układać zgodnie z zaleceniami producenta rur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kanałów przez ściany zbiornika betonowego wykonać jako szczelne, dla danego systemu rur z PVC-U kl.S. System rur i kształtek z PVC-U kl.S musi być wyposażony w gumową uszczelkę zintegrowaną w kielichu, olejoodporna montowaną przez producenta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kanalizacji sanitarnej w całości prowadzone są po terenie inwestycji i nie podlegają uzgodnieni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posażyć zbiornik w czujnik napełnienia zasilany bateryjnie.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napToGrid w:val="false"/>
        <w:ind w:right="-1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napToGrid w:val="false"/>
        <w:ind w:right="-1" w:firstLine="567"/>
        <w:rPr/>
      </w:pPr>
      <w:r>
        <w:rPr>
          <w:rFonts w:cs="Arial" w:ascii="Arial" w:hAnsi="Arial"/>
          <w:b/>
        </w:rPr>
        <w:t>Izolacja antykorozyjna</w:t>
      </w:r>
    </w:p>
    <w:p>
      <w:pPr>
        <w:pStyle w:val="Normal"/>
        <w:snapToGrid w:val="false"/>
        <w:ind w:right="-1" w:firstLine="567"/>
        <w:jc w:val="both"/>
        <w:rPr/>
      </w:pPr>
      <w:r>
        <w:rPr>
          <w:rFonts w:cs="Arial" w:ascii="Arial" w:hAnsi="Arial"/>
        </w:rPr>
        <w:t xml:space="preserve">Rury z tworzyw sztucznych nie wymagają zabezpieczenia antykorozyjnego. 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osłonowe, wykonane ze stali węglowej i zlokalizowane w części podziemnej należy zabezpieczyć powłoką malarską z farby epoksydowej do gruntowania, tiksotropowa,  pigmentowana pigmentem płatkowym, np. Epitan 92 – malowanie dwukrotne. Łączna grubość powłoki malarskiej – 300 mikronów.</w:t>
      </w:r>
    </w:p>
    <w:p>
      <w:pPr>
        <w:pStyle w:val="Normal"/>
        <w:snapToGrid w:val="false"/>
        <w:ind w:left="567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MATERIAŁY PRZYŁĄCZA KANALIZACJI SANITARNEJ</w:t>
      </w:r>
    </w:p>
    <w:p>
      <w:pPr>
        <w:pStyle w:val="Normal"/>
        <w:rPr>
          <w:rFonts w:ascii="Arial" w:hAnsi="Arial" w:eastAsia="Calibri" w:cs="Arial"/>
          <w:b/>
          <w:b/>
          <w:caps/>
          <w:color w:val="000000"/>
          <w:sz w:val="28"/>
          <w:szCs w:val="28"/>
        </w:rPr>
      </w:pPr>
      <w:r>
        <w:rPr>
          <w:rFonts w:eastAsia="Calibri"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ury</w:t>
      </w:r>
      <w:r>
        <w:rPr>
          <w:rFonts w:cs="Arial" w:ascii="Arial" w:hAnsi="Arial"/>
        </w:rPr>
        <w:tab/>
        <w:t>Przyłącze - ø160x4,7mm PVC-U, klasy „S” (SN8) SDR34 L=24,88m; np. f-my Wavin;</w:t>
      </w:r>
    </w:p>
    <w:p>
      <w:pPr>
        <w:pStyle w:val="Normal"/>
        <w:ind w:left="2832" w:right="-1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-1" w:hanging="1416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UWAGA!  Podano całkowitą długość rur kanalizacji sanitarnej z istniejącego budynku do projektowanego zbiornika bezodpływowego – szambo. Podział na fragmenty istniejące rur, które mogą zostać ponownie wykorzystane i na fragmenty rur nowoprojektowane według rysunków profili i planu sytuacyjnego.  </w:t>
      </w:r>
    </w:p>
    <w:p>
      <w:pPr>
        <w:pStyle w:val="Normal"/>
        <w:ind w:left="2832" w:right="-1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biornik (szambo)</w:t>
        <w:tab/>
      </w:r>
      <w:r>
        <w:rPr>
          <w:rFonts w:cs="Arial" w:ascii="Arial" w:hAnsi="Arial"/>
        </w:rPr>
        <w:t>Szczelny zbiornik prefabrykowany bezodpływowy na ścieki sanitarne (szambo) o pojemności Vuż. = 1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 o wymiarach wewnętrznych 2,4x3,0 m, h=1,65 m – 1szt.</w:t>
      </w:r>
    </w:p>
    <w:p>
      <w:pPr>
        <w:pStyle w:val="Normal"/>
        <w:ind w:left="2835" w:right="-1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right="-1" w:hanging="2835"/>
        <w:jc w:val="both"/>
        <w:rPr/>
      </w:pPr>
      <w:r>
        <w:rPr>
          <w:rFonts w:cs="Arial" w:ascii="Arial" w:hAnsi="Arial"/>
          <w:b/>
        </w:rPr>
        <w:t>Przejście szczelne</w:t>
      </w:r>
      <w:r>
        <w:rPr>
          <w:rFonts w:cs="Arial" w:ascii="Arial" w:hAnsi="Arial"/>
        </w:rPr>
        <w:tab/>
        <w:t>Przejście szczelne łańcuchowe lub gumowe typu „IN SITU”, dla rury Ø160 PVC-U. Dla uszczelnienia wlotu przewodu do zbiornika bezodpływowego (szamba) - otwór ø200mm -1szt.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aps/>
          <w:color w:val="000000"/>
          <w:highlight w:val="yellow"/>
        </w:rPr>
      </w:pPr>
      <w:r>
        <w:rPr>
          <w:rFonts w:cs="Arial" w:ascii="Arial" w:hAnsi="Arial"/>
          <w:bCs/>
          <w:caps/>
          <w:color w:val="000000"/>
          <w:highlight w:val="yellow"/>
        </w:rPr>
      </w:r>
    </w:p>
    <w:p>
      <w:pPr>
        <w:pStyle w:val="Akapitzlist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PRÓBY HYDRAULICZN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la przewodów grawitacyjnych instalacji kanalizacyjnych</w:t>
      </w:r>
      <w:r>
        <w:rPr>
          <w:rFonts w:cs="Arial" w:ascii="Arial" w:hAnsi="Arial"/>
          <w:color w:val="000000"/>
        </w:rPr>
        <w:t xml:space="preserve"> wykonać próbę szczelności na eksfiltrację, zgodnie z normą PN-EN 1610:2015-10 „Budowa i badania przewodów kanalizacyjnych”, a także Warunków technicznych wykonania i odbioru sieci  kanalizacyjnych - Wymagania Techniczne COBRTI INSTAL   zeszyt 9 punkt   7.2.2.1 i 7.2.2.2. Przed przystąpieniem do prób szczelności należy usunąć wewnętrzne zanieczyszczenia, dokonać odbioru ułożenia kanalizacji tj.: głębokość ułożenia, liniowość oraz zabezpieczyć rurociągi przed przemieszczaniem się w miejscach, gdzie nie występują połączeni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>WYTYCZNE REALIZACJI INWESTYCJI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Wykop pod projektowane przyłącze kanalizacji sanitarnej wykonać jako wąsko przestrzenny, szalowany poziomo wypraskami i rozparty tradycyjnymi rozporami.</w:t>
      </w:r>
      <w:r>
        <w:rPr>
          <w:rFonts w:cs="Arial" w:ascii="Arial" w:hAnsi="Arial"/>
          <w:bCs/>
        </w:rPr>
        <w:t xml:space="preserve"> Wykop należy dokładnie oczyścić z kamieni, korzeni, i innych części stałych. </w:t>
      </w:r>
      <w:r>
        <w:rPr>
          <w:rFonts w:cs="Arial" w:ascii="Arial" w:hAnsi="Arial"/>
        </w:rPr>
        <w:t>Minimalna szerokość dna wykopu w zależności od jego głębokości :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łębokość wykopu &lt; 1,0 m minimalna szerokość wykopu nie jest wymagana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lub = 1,0 m i &lt; lub = 1,75 m minimalna szerokość 0,80 m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-</w:t>
        <w:tab/>
        <w:t xml:space="preserve">                               &gt;  1,75 m i &lt; lub = 4,00 m minimalna szerokość 0,90 m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                              &gt;  4,00 m minimalna szerokość 1,00 m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na wykopu powinien być zgodny z projektem technicznym, w dnie wykopu powinny być wykonane zagłębienia pod kielichy. W dnie wykopu wykonać podsypkę piaskowo-żwirową grubości 15 cm. Zasypkę wykopu wykonywać ręcznie gruntem sypkim do wysokości 30 cm powyżej rury zagęszczać ręcznie i dalej zasypywać warstwami grubości 20 - 30 cm zagęszczając mechanicznie do uzyskania maksymalnego zagęszczenia wg skali Proctora według instrukcji producenta rur. Pod drogami wskaźnik zagęszczenia gruntu powinien wynosić Is=1,00, wskaźnik zagęszczenia gruntu poza drogami powinien wynosić minimum Is=0,98. Grunt użyty do zasypki wykopu powinien odpowiadać wymaganiom normy PN-B-03020. Roboty ziemne należy prowadzić zgodnie z normą PN-B-10736:1999 „Roboty ziemne. Wykopy otwarte dla przewodów wodociągowych i kanalizacyjnych. Warunki techniczne wykonania” w powiązaniu z PN-B-02481:1998 „Geotechnika - Terminologia podstawowa, symbole literowe i jednostki miar”, oraz z obowiązującymi przepisami BHP.  Zwieńczenia studzienek włazowych do nawierzchni dla ruchu pieszego i kołowego według normy PN-EN 124-2:2015-07. W przypadku prowadzenia prac w pobliżu gazociągów i wodociągów, kabli teletechnicznych i energetycznych należy bezwzględnie wykonać wykopy kontrolne w celu ustalenia dokładnego przebiegu tych sieci oraz głębokości posadowienia. Wykopy w obrębie linii energetycznych nad i pod ziemnych wykonywać po zgłoszeniu robót przez wykonawcę do Rejonu Energetycznego i pod nadzorem pracownika RE. Przy skrzyżowaniu z napowietrznymi liniami energetycznymi nie używać sprzętu z wysokim wysięgnikiem. Skrzyżowania z gazociągami wykonywać pod nadzorem Rozdzielni Gazu, a przewody gazowe należy zabezpieczyć rurami ochronnymi zgodnie z wytycznymi zawartymi w uzgodnieniach branżowych. W przypadku wystąpienia kolizji należy wykonać pogłębienie i zabezpieczenie istniejącej sieci i pod nadzorem właściciela sieci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MONTAŻOWE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dowę przyłączy zaleca się wykonywać w następującej kolejności:</w:t>
      </w:r>
    </w:p>
    <w:p>
      <w:pPr>
        <w:pStyle w:val="Standard"/>
        <w:ind w:left="704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ykonać demontaż istniejącej nawierzchni na szerokości min. 50cm od krawędzi wykonywanego wykopu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  wytyczenie trasy przewodów kanalizacj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nie wykopów ręcznie lub/i mechanicznie oraz umocnienie wykopów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oznakowanie i zabezpieczenie wykopów (zapory, pomosty, kładki, światła ostrzegawcze, itp);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wentualne odwodnienie wykopu i zabezpieczenie przed zalaniem wodą z opadów atmosferycznych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bezpieczenia istniejącego uzbrojenia krzyżującego się z wykopami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udowa przyłącza kanalizacji sanitarnej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sprawdzenie prawidłowości ułożenia przewodów i badaniu szczelnośc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 xml:space="preserve">- </w:t>
        <w:tab/>
        <w:t>wykonać odbiór techniczny częściowy dla robót zanikających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nie zasypki przewodów oraz zagęszczenie gruntu użytego do zasypki,</w:t>
      </w:r>
    </w:p>
    <w:p>
      <w:pPr>
        <w:pStyle w:val="Standard"/>
        <w:ind w:left="284" w:hanging="0"/>
        <w:rPr/>
      </w:pPr>
      <w:r>
        <w:rPr>
          <w:rFonts w:cs="Arial" w:ascii="Arial" w:hAnsi="Arial"/>
        </w:rPr>
        <w:t>-</w:t>
        <w:tab/>
        <w:t>wykonać odbiór końcowy,</w:t>
      </w:r>
    </w:p>
    <w:p>
      <w:pPr>
        <w:pStyle w:val="Standard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dtworzyć do stanu pierwotnego teren z uwzględnieniem warstwowego zagęszczenia gruntu w wykopach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montażu rur i odbiorze przestrzegać należy PN–EN 1610:2002 „Kanalizacja – Przewody kanalizacyjne – Wymagania i badania przy odbiorze”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KSPLOATACJI</w:t>
      </w:r>
    </w:p>
    <w:p>
      <w:pPr>
        <w:pStyle w:val="Standard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ę powinny prowadzić wyspecjalizowane służby przeszkolone w tym zakresie, a w szczególności w zakresie BHP.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 xml:space="preserve">W sprawie bezpieczeństwa i higieny pracy przy eksploatacji, remontach i konserwacji sieci kanalizacyjnych stosować się do Rozporządzenia Ministra Gospodarki Przestrzennej i Budownictwa nr 96 poz. 437 z dnia 01.10.1993r. 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Żaden z elementów zagospodarowania terenu nie powinien stwarzać sytuacji zagrożenia bezpieczeństwa czy zdrowia ludz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567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uwagi końcow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Zastosowane materiały, armaturę i urządzenia podano przykładowo, dopuszcza się zastosowanie innych o równoważnych parametrach po otrzymaniu zgody Inwestora i Projektanta oraz uzgodnień występujących w dokumentacji;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Prace należy wykonać pod nadzorem osób uprawnionych zgodnie z obowiązującymi przepisami BHP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ystkie  prace  związane  z  wykonaniem  części  instalacyjnej  projektu  wykonać  zgodnie oraz „Warunkami  technicznymi  wykonania  i  odbioru sieci kanalizacyjnych”- Zeszyt nr 9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Wszelkie rozbieżności stanu projektowanego ze stanem istniejącym należy rozwiązać w trakcie budowy po wykonaniu odkrywek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-</w:t>
        <w:tab/>
        <w:t>Wszystkie trasy wykonanych przyłączy sanitarnych podziemnych prowadzonych w terenie po wykonaniu robót przed zasypaniem należy zinwentaryzować powykonawczo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Roboty nie ujęte w dokumentacji a wynikające z technologii budowy, zastosowania materiałów lub montażu urządzeń powinny być uwzględnione w kosztorysie ofertowym Wykonawcy, a brak ich wyszczególnienia w dokumentacji nie może stanowić podstawy do roszczeń finansowych Wykonawcy w stosunku do Inwestora lub Projektanta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ojektant:</w:t>
        <w:tab/>
      </w:r>
    </w:p>
    <w:p>
      <w:pPr>
        <w:pStyle w:val="Normal"/>
        <w:ind w:left="3540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mgr inż. Sebastian Kania</w:t>
      </w:r>
    </w:p>
    <w:p>
      <w:pPr>
        <w:pStyle w:val="Normal"/>
        <w:ind w:left="3540" w:firstLine="708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upr. bud. MAZ/0048/PBS/17</w:t>
      </w:r>
    </w:p>
    <w:p>
      <w:pPr>
        <w:pStyle w:val="Normal"/>
        <w:snapToGrid w:val="false"/>
        <w:ind w:left="4248" w:right="-28" w:hanging="0"/>
        <w:rPr>
          <w:rFonts w:cs="Lucida Sans Unicode"/>
          <w:color w:val="000000"/>
          <w:sz w:val="20"/>
        </w:rPr>
      </w:pPr>
      <w:r>
        <w:rPr>
          <w:rFonts w:cs="Lucida Sans Unicode"/>
          <w:color w:val="000000"/>
          <w:sz w:val="20"/>
        </w:rPr>
        <w:t>do projektowania</w:t>
      </w:r>
    </w:p>
    <w:p>
      <w:pPr>
        <w:pStyle w:val="Normal"/>
        <w:snapToGrid w:val="false"/>
        <w:ind w:left="4248" w:right="-28" w:hanging="0"/>
        <w:rPr/>
      </w:pPr>
      <w:r>
        <w:rPr>
          <w:rFonts w:cs="Lucida Sans Unicode"/>
          <w:color w:val="000000"/>
          <w:sz w:val="20"/>
        </w:rPr>
        <w:t>w specjalności instalacyjnej w zakresie sieci, instalacji i urządzeń cieplnych, wentylacyjnych, gazowych, wodociągowych i kanalizacyjnych bez ograniczeń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67" w:hRule="exact"/>
        </w:trPr>
        <w:tc>
          <w:tcPr>
            <w:tcW w:w="9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FORMACJA DOTYCZĄCA BEZPIECZEŃSTWA I OCHRONY ZDROWIA</w:t>
            </w:r>
          </w:p>
        </w:tc>
      </w:tr>
    </w:tbl>
    <w:p>
      <w:pPr>
        <w:pStyle w:val="Standard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: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e mogące stwarzać zagrożenie bezpieczeństwa i zdrowia ludzi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ludzi przed zagrożeni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lecenia wykonawcze i uwagi końcow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episy omawiające szczegółowo problematykę „Planu bezpieczeństwa i ochrony zdrowia"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kres robót obejmuje budowę przyłącza kanalizacji sanitarnej od istniejącego budynku do podziemnego, szczelnego, bezodpływowego, prefabrykowanego zbiornika na nieczystości ciekłe o poj. 10m3 na terenie państwowego gospodarstwa leśnego lasy państwowe nadleśnictwo parciak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288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mogące stwarzać zagrożenie bezpieczeństwa i zdrowia ludzi to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rakcie realizacji robót mogą wystąpić zagrożenia związane z wykonywaniem i umocnieniem wykopów o głębokości powyżej 1,8 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i montaż rur w wykopach o głębokościach do 1,5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transport i montaż zbiornika bezodpływowego w wykopach o głębokościach powyżej 1,8m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ypka i zagęszczenie wykopów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Głębokie wykopy same w sobie mogą stwarzać zagrożenia bezpieczeństwa i zdrowia ludzi nie związanych z procesem budowy, dlatego należy zadbać o odpowiednie ich zabezpieczenie i oznaczenie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zy trasie projektowanych przyłączy jest istniejące uzbrojenie podziemne. 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ementy zagospodarowania terenu mogące stwarzać zagrożenie bezpieczeństwa i zdrowia ludzi – nie występują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88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 przewiduje się zagrożenia wynikającego z racji wykonywania prac prowadzonych przy częściowo ograniczonym ruchu.</w:t>
      </w:r>
    </w:p>
    <w:p>
      <w:pPr>
        <w:pStyle w:val="Standard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alizacja przewodów nie powinna rodzić sytuacji szczególnego zagrożenia dla bezpieczeństwa i zdrowia ludzi bezpośrednio uczestniczących w procesie budowy. Zagrożenia mogące wystąpić przy realizacji niniejszego zamierzenia należą raczej do typowych problemów wykonawczych.</w:t>
      </w:r>
    </w:p>
    <w:p>
      <w:pPr>
        <w:pStyle w:val="Standard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 czasie prac budowlanych należy bezwzględnie przestrzegać obowiązujących przepisów BHP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inno się zapewnić i utrzymywać wszelkie urządzenia zabezpieczające, socjalne oraz sprzęt, odpowiednią odzież dla ochrony życia i zdrowia osób zatrudnionych na budowie oraz dla zapewnienia bezpieczeństwa publicznego. Każdy pracownik powinien znać przepisy i zasady BHP, brać udział w szkoleniu i instruktażu z tego zakresu oraz poddać się wymaganym egzaminom sprawdzającym. Pracownicy powinni posiadać aktualne badania lekarskie oraz wszelkie wymagane uprawnienia. Powinni też być wyposażeni w odpowiedni dla charakteru prac sprzęt, kaski ochronne i odzież ochronną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 realizacji robót należy przestrzegać norm zawartych w rozporządzeniach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I w sprawie bezpieczeństwa i higieny pracy podczas wykonywania robót budowlanych ( Dz.U.z 2003 r. Nr 47 )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ozporządzenie MPiPS w sprawie wykonywania prac, które powinny być wykonane przez co najmniej dwie osoby  ( Dz.U.z 1996 r. Nr 62 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porządzenie MG w sprawie bezpieczeństwa i higieny pracy podczas eksploatacji maszyn i innych urządzeń technicznych do robót ziemnych budowlanych i drogowych (Dz.U.z 2001 r. Nr 118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. Zabezpieczenie ludzi przed zagrożeniami wymienionymi w punkcie nr 1 należy określić w</w:t>
      </w:r>
      <w:r>
        <w:rPr>
          <w:rFonts w:cs="Arial" w:ascii="Arial" w:hAnsi="Arial"/>
          <w:sz w:val="22"/>
          <w:szCs w:val="22"/>
        </w:rPr>
        <w:t xml:space="preserve"> „Planie bezpieczeństwa i ochrony zdrowia", który powinien być sporządzony przez Kierownika Budowy, zgodnie z Ustawą z dnia 7 lipca 1994 r. Prawo Budowlane (tekst ujednolicony - Dz.U.2020, poz.1333)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stanu bezpieczeństwa na budowie powinno wynikać także z wymagań szczególnych poniższych przepisów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art. 15, art. 207 i art. 212 Kodeksu Pracy, regulujących sprawy związane z wykonywaniem robót w sposób bezpieczny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norm PN-87/Z-08049 i PN-88/Z-08053 mówiących o zabezpieczeniach przed kontaktem z niebezpiecznymi, szkodliwymi i uciążliwymi czynnikami fizycznymi, chemicznymi, biologicznymi i psychofizycznymi, PN-81/N-08010 o zasadach organizowania pracy w sposób bezpieczny PN-80/Z-06050 o sposobach indywidualnej ochrony pracowników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 Rozporządzenie ministra infrastruktury z dnia 23 czerwca 2003r w sprawie informacji dotyczącej bezpieczeństwa i ochrony zdrowia oraz planu bezpieczeństwa i ochrony zdrowia (Dz. U. Nr 120 poz.1126).;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4. Zalecenia wykonawcze i uwagi końcowe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zygotowanie organizacyjne prowadzenia robót budowlanych powinno polegać na zorganizowaniu bezpiecznego placu budowy, wzajemne usytuowanie stanowisk roboczych i stanowisk materiałów nie powodujące kolizji, usytuowanie i prowadzenie dróg komunikacyjnych w sposób bezpieczny dla pracowników budowlanych, roboty budowlane należy prowadzić pod nadzorem technicznym, zgodnie z zasadami sztuki budowlanej, dokumentacją techniczną i warunkami technicznymi wykonania i odbioru robót, maszyny i urządzenia techniczne wykorzystywane w procesie technologicznym powinny posiadać odpowiednie certyfikaty lub świadectwa zgodności z przepisami oraz spełniać wymagania przepisów i norm higienicznych, w tym także wymagania dotyczące ograniczenia hałasu. Stosowany sprzęt powinien mieć wszystkie aktualnie wymagane dokumenty, potwierdzone przez Dozór Techniczny dopuszczające go do stosowania w budownictwie, stosowany sprzęt powinien być utrzymywany w ciągłej sprawności technicznej, winien być należycie konserwowany, a okresowe przeglądy, wykonywane systematycznie i zgodnie z przepisami, winny być potwierdzone odpowiednimi dokumentami, po zakończeniu pracy sprzętu, należy go pozostawić w stanie pozwalającym na bezpieczne rozpoczęcie pracy następnego dnia, bez względu na to kto i kiedy będzie tego sprzętu używał ponownie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budowlanych:</w:t>
      </w:r>
    </w:p>
    <w:p>
      <w:pPr>
        <w:pStyle w:val="Standard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realizacja robót z bezwzględnym uwzględnieniem zasad określonych w załącznikach uzgodnień,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ymagane jest zabezpieczenie wykopów zgodnie z odnośnymi przepisami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Przepisy omawiające szczegółowo problematykę „Planu bezpieczeństwa i ochrony zdrowia":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z.U.Nr 120, póz. 1126 z dnia 10 lipca 2003r. w sprawie informacji dotyczącej bezpieczeństwa i ochrony zdrowia oraz planu bezpieczeństwa i ochrony zdrowia, Dz.U.Nr 120, póz. 1133 z dnia 10 lipca 2003r. w sprawie szczegółowego zakresu i formy projektu budowlanego, Dz.U.Nr 47, poz. 401 z dnia 19 marca 2003r. w sprawie bezpieczeństwa i higieny pracy podczas wykonywania robót budowlanych.</w:t>
      </w:r>
    </w:p>
    <w:p>
      <w:pPr>
        <w:pStyle w:val="Standard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-Zastosowane urządzenia, armatura  oraz  materiały  winny  posiadać  aktualne świadectwa dopuszczenia do stosowania w budownictwie, wydane przez ITB COBRTIINSTAL oraz PZH.</w:t>
      </w:r>
    </w:p>
    <w:p>
      <w:pPr>
        <w:pStyle w:val="Standard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rozbieżności stanu projektowanego ze stanem istniejącym należy rozwiązać w trakcie budowy po wykonaniu odkrywek.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łość robót montażowych należy wykonać zgodnie z Warunkami Technicznymi COBRTI INSTAL „Warunki Techniczne Wykonania i Odbioru Sieci Kanalizacyjnych”–Zeszyt 9;</w:t>
      </w:r>
    </w:p>
    <w:p>
      <w:pPr>
        <w:pStyle w:val="Standard"/>
        <w:spacing w:lineRule="auto" w:line="288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rojektant:</w:t>
      </w:r>
    </w:p>
    <w:p>
      <w:pPr>
        <w:pStyle w:val="Normal"/>
        <w:ind w:left="5812" w:hanging="0"/>
        <w:jc w:val="both"/>
        <w:rPr/>
      </w:pPr>
      <w:r>
        <w:rPr>
          <w:rFonts w:cs="Calibri" w:ascii="Calibri" w:hAnsi="Calibri"/>
          <w:b/>
          <w:i/>
          <w:szCs w:val="24"/>
        </w:rPr>
        <w:t>mgr inż. SEBASTIAN KANIA</w:t>
      </w:r>
    </w:p>
    <w:p>
      <w:pPr>
        <w:pStyle w:val="Normal"/>
        <w:ind w:left="581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upr. bud. MAZ/0048/PBS/17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projektowania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specjalności instalacyjnej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zakresie sieci, instalacji</w:t>
      </w:r>
    </w:p>
    <w:p>
      <w:pPr>
        <w:pStyle w:val="Normal"/>
        <w:ind w:left="58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urządzeń cieplnych, wentylacyjnych, gazowych, wodociągowych</w:t>
      </w:r>
    </w:p>
    <w:p>
      <w:pPr>
        <w:pStyle w:val="Normal"/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i kanalizacyjnych bez ograniczeń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continuous"/>
      <w:pgSz w:w="11906" w:h="16838"/>
      <w:pgMar w:left="1418" w:right="720" w:gutter="0" w:header="142" w:top="198" w:footer="15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center"/>
      <w:rPr/>
    </w:pPr>
    <w:r>
      <w:rPr/>
      <w:drawing>
        <wp:inline distT="0" distB="0" distL="0" distR="0">
          <wp:extent cx="6196330" cy="6064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96330" cy="606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81962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2505710</wp:posOffset>
          </wp:positionH>
          <wp:positionV relativeFrom="margin">
            <wp:posOffset>-929640</wp:posOffset>
          </wp:positionV>
          <wp:extent cx="619125" cy="88582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jc w:val="left"/>
      <w:rPr>
        <w:lang w:eastAsia="en-US" w:bidi="en-US"/>
      </w:rPr>
    </w:pPr>
    <w:r>
      <w:rPr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rPr>
        <w:rFonts w:ascii="Montserrat" w:hAnsi="Montserrat" w:eastAsia="NSimSun" w:cs="Mangal"/>
        <w:b/>
        <w:b/>
        <w:bCs/>
        <w:color w:val="C9211E"/>
        <w:kern w:val="2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</w:r>
    <w:bookmarkStart w:id="2" w:name="_Hlk145568717"/>
    <w:bookmarkStart w:id="3" w:name="_Hlk145568717"/>
    <w:bookmarkEnd w:id="3"/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kern w:val="2"/>
        <w:sz w:val="20"/>
        <w:lang w:eastAsia="zh-CN" w:bidi="hi-IN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</wp:posOffset>
          </wp:positionH>
          <wp:positionV relativeFrom="paragraph">
            <wp:posOffset>14605</wp:posOffset>
          </wp:positionV>
          <wp:extent cx="696595" cy="98615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117465</wp:posOffset>
          </wp:positionH>
          <wp:positionV relativeFrom="margin">
            <wp:posOffset>-1135380</wp:posOffset>
          </wp:positionV>
          <wp:extent cx="906780" cy="903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SimSun" w:cs="Mangal" w:ascii="Montserrat" w:hAnsi="Montserrat"/>
        <w:b/>
        <w:bCs/>
        <w:color w:val="C9211E"/>
        <w:kern w:val="2"/>
        <w:szCs w:val="24"/>
        <w:lang w:eastAsia="zh-CN" w:bidi="hi-IN"/>
      </w:rPr>
      <w:t>MJ</w:t>
    </w:r>
    <w:r>
      <w:rPr>
        <w:rFonts w:eastAsia="NSimSun" w:cs="Mangal" w:ascii="Montserrat" w:hAnsi="Montserrat"/>
        <w:b/>
        <w:bCs/>
        <w:kern w:val="2"/>
        <w:szCs w:val="24"/>
        <w:lang w:eastAsia="zh-CN" w:bidi="hi-IN"/>
      </w:rPr>
      <w:t>PROJEKT</w:t>
      <w:tab/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b/>
        <w:bCs/>
        <w:kern w:val="2"/>
        <w:sz w:val="20"/>
        <w:lang w:eastAsia="zh-CN" w:bidi="hi-IN"/>
      </w:rPr>
      <w:t xml:space="preserve">   </w:t>
    </w:r>
    <w:r>
      <w:rPr>
        <w:rFonts w:eastAsia="NSimSun" w:cs="Mangal" w:ascii="Montserrat" w:hAnsi="Montserrat"/>
        <w:b/>
        <w:bCs/>
        <w:kern w:val="2"/>
        <w:sz w:val="20"/>
        <w:lang w:eastAsia="zh-CN" w:bidi="hi-IN"/>
      </w:rPr>
      <w:t>Mariusz Januszkiewicz</w:t>
      <w:tab/>
      <w:tab/>
      <w:t xml:space="preserve">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right" w:pos="9638" w:leader="none"/>
      </w:tabs>
      <w:suppressAutoHyphens w:val="true"/>
      <w:spacing w:before="113" w:after="0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Ul. Kopernika 7, Lokal 60,                   </w:t>
      <w:tab/>
      <w:t xml:space="preserve">               </w:t>
      <w:tab/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/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07-410 Ostrołęka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6240" w:leader="none"/>
        <w:tab w:val="left" w:pos="7643" w:leader="none"/>
        <w:tab w:val="left" w:pos="8063" w:leader="none"/>
      </w:tabs>
      <w:suppressAutoHyphens w:val="true"/>
      <w:ind w:firstLine="993"/>
      <w:rPr>
        <w:rFonts w:ascii="Montserrat" w:hAnsi="Montserrat" w:eastAsia="NSimSun" w:cs="Mangal"/>
        <w:kern w:val="2"/>
        <w:sz w:val="20"/>
        <w:lang w:eastAsia="zh-CN" w:bidi="hi-IN"/>
      </w:rPr>
    </w:pPr>
    <w:r>
      <w:rPr>
        <w:rFonts w:eastAsia="Montserrat" w:cs="Montserrat" w:ascii="Montserrat" w:hAnsi="Montserrat"/>
        <w:kern w:val="2"/>
        <w:sz w:val="20"/>
        <w:lang w:eastAsia="zh-CN" w:bidi="hi-IN"/>
      </w:rPr>
      <w:t xml:space="preserve">   </w:t>
    </w:r>
    <w:r>
      <w:rPr>
        <w:rFonts w:eastAsia="NSimSun" w:cs="Arial Black" w:ascii="Montserrat" w:hAnsi="Montserrat"/>
        <w:kern w:val="2"/>
        <w:sz w:val="20"/>
        <w:lang w:eastAsia="zh-CN" w:bidi="hi-IN"/>
      </w:rPr>
      <w:t xml:space="preserve">604 – 897 – 030                                             </w:t>
    </w:r>
  </w:p>
  <w:p>
    <w:pPr>
      <w:pStyle w:val="Normal"/>
      <w:suppressLineNumbers/>
      <w:tabs>
        <w:tab w:val="clear" w:pos="708"/>
        <w:tab w:val="left" w:pos="1418" w:leader="none"/>
        <w:tab w:val="center" w:pos="4819" w:leader="none"/>
        <w:tab w:val="left" w:pos="7650" w:leader="none"/>
      </w:tabs>
      <w:suppressAutoHyphens w:val="true"/>
      <w:ind w:firstLine="1134"/>
      <w:rPr>
        <w:rFonts w:ascii="Montserrat" w:hAnsi="Montserrat" w:eastAsia="NSimSun" w:cs="Mangal"/>
        <w:b/>
        <w:b/>
        <w:bCs/>
        <w:color w:val="C9211E"/>
        <w:kern w:val="2"/>
        <w:sz w:val="20"/>
        <w:szCs w:val="24"/>
        <w:lang w:eastAsia="zh-CN" w:bidi="hi-IN"/>
      </w:rPr>
    </w:pPr>
    <w:r>
      <w:rPr>
        <w:rFonts w:eastAsia="NSimSun" w:cs="Mangal" w:ascii="Montserrat" w:hAnsi="Montserrat"/>
        <w:b/>
        <w:bCs/>
        <w:color w:val="C9211E"/>
        <w:kern w:val="2"/>
        <w:sz w:val="20"/>
        <w:szCs w:val="24"/>
        <w:lang w:eastAsia="zh-CN" w:bidi="hi-IN"/>
      </w:rPr>
    </w:r>
    <w:bookmarkStart w:id="4" w:name="_Hlk145568717"/>
    <w:bookmarkStart w:id="5" w:name="_Hlk145568717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Tabela Nr %1."/>
      <w:lvlJc w:val="left"/>
      <w:pPr>
        <w:tabs>
          <w:tab w:val="num" w:pos="1304"/>
        </w:tabs>
        <w:ind w:left="130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ind w:left="1428" w:hanging="72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1428" w:hanging="720"/>
      <w:outlineLvl w:val="2"/>
    </w:pPr>
    <w:rPr>
      <w:rFonts w:ascii="Arial" w:hAnsi="Arial"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Times New Roman" w:hAnsi="Times New Roman" w:cs="Courier New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cs="Arial Narrow"/>
      <w:b/>
      <w:i w:val="false"/>
      <w:sz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  <w:sz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sz w:val="26"/>
    </w:rPr>
  </w:style>
  <w:style w:type="character" w:styleId="Nagwek2Znak1">
    <w:name w:val="Nagłówek 2 Znak1"/>
    <w:qFormat/>
    <w:rPr>
      <w:rFonts w:ascii="Arial" w:hAnsi="Arial" w:cs="Arial"/>
      <w:b/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sz w:val="24"/>
      <w:szCs w:val="24"/>
    </w:rPr>
  </w:style>
  <w:style w:type="character" w:styleId="Nagwek4Znak1">
    <w:name w:val="Nagłówek 4 Znak1"/>
    <w:qFormat/>
    <w:rPr>
      <w:b/>
      <w:sz w:val="24"/>
    </w:rPr>
  </w:style>
  <w:style w:type="character" w:styleId="Nagwek5Znak1">
    <w:name w:val="Nagłówek 5 Znak1"/>
    <w:qFormat/>
    <w:rPr>
      <w:color w:val="000000"/>
      <w:sz w:val="28"/>
    </w:rPr>
  </w:style>
  <w:style w:type="character" w:styleId="Nagwek6Znak1">
    <w:name w:val="Nagłówek 6 Znak1"/>
    <w:qFormat/>
    <w:rPr>
      <w:b/>
      <w:color w:val="000000"/>
      <w:sz w:val="32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1">
    <w:name w:val="Nagłówek 8 Znak1"/>
    <w:qFormat/>
    <w:rPr>
      <w:b/>
      <w:color w:val="000000"/>
      <w:sz w:val="32"/>
    </w:rPr>
  </w:style>
  <w:style w:type="character" w:styleId="Nagwek9Znak">
    <w:name w:val="Nagłówek 9 Znak"/>
    <w:qFormat/>
    <w:rPr>
      <w:b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Courier New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  <w:color w:val="00000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">
    <w:name w:val="Tekst podstawowy wcięt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">
    <w:name w:val="Tekst podstawowy wcięt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">
    <w:name w:val="Tekst podstawowy 3 Znak"/>
    <w:qFormat/>
    <w:rPr>
      <w:rFonts w:eastAsia="Arial Unicode MS" w:cs="Tahoma"/>
      <w:color w:val="000000"/>
      <w:sz w:val="16"/>
      <w:szCs w:val="16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mallCaps/>
      <w:spacing w:val="-2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eastAsia="Arial Unicode MS" w:cs="Tahoma"/>
      <w:color w:val="000000"/>
      <w:sz w:val="28"/>
      <w:szCs w:val="28"/>
      <w:lang w:bidi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en-US"/>
    </w:rPr>
  </w:style>
  <w:style w:type="character" w:styleId="TekstpodstawowyZnak">
    <w:name w:val="Tekst podstawowy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2Znak">
    <w:name w:val="Tekst podstawowy 2 Znak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NagwekZnak1">
    <w:name w:val="Nagłówek Znak1"/>
    <w:qFormat/>
    <w:rPr>
      <w:rFonts w:ascii="Arial" w:hAnsi="Arial" w:eastAsia="Lucida Sans Unicode" w:cs="Tahoma"/>
      <w:color w:val="000000"/>
      <w:sz w:val="28"/>
      <w:szCs w:val="28"/>
      <w:lang w:bidi="en-US"/>
    </w:rPr>
  </w:style>
  <w:style w:type="character" w:styleId="TekstpodstawowyZnak1">
    <w:name w:val="Tekst podstawowy Znak1"/>
    <w:qFormat/>
    <w:rPr>
      <w:b/>
      <w:color w:val="000000"/>
      <w:sz w:val="36"/>
    </w:rPr>
  </w:style>
  <w:style w:type="character" w:styleId="PodpisZnak">
    <w:name w:val="Podpis Znak"/>
    <w:qFormat/>
    <w:rPr>
      <w:rFonts w:eastAsia="Arial Unicode MS" w:cs="Tahoma"/>
      <w:i/>
      <w:iCs/>
      <w:color w:val="000000"/>
      <w:sz w:val="24"/>
      <w:szCs w:val="24"/>
      <w:lang w:bidi="en-US"/>
    </w:rPr>
  </w:style>
  <w:style w:type="character" w:styleId="StopkaZnak1">
    <w:name w:val="Stopka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podstawowy3Znak1">
    <w:name w:val="Tekst podstawowy 3 Znak1"/>
    <w:qFormat/>
    <w:rPr>
      <w:rFonts w:eastAsia="Arial Unicode MS" w:cs="Tahoma"/>
      <w:color w:val="000000"/>
      <w:sz w:val="16"/>
      <w:szCs w:val="16"/>
      <w:lang w:bidi="en-US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ytuZnak1">
    <w:name w:val="Tytuł Znak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  <w:lang w:bidi="en-US"/>
    </w:rPr>
  </w:style>
  <w:style w:type="character" w:styleId="Tekstpodstawowy2Znak1">
    <w:name w:val="Tekst podstawowy 2 Znak1"/>
    <w:qFormat/>
    <w:rPr>
      <w:rFonts w:eastAsia="Arial Unicode MS" w:cs="Tahoma"/>
      <w:color w:val="000000"/>
      <w:sz w:val="24"/>
      <w:szCs w:val="24"/>
      <w:lang w:bidi="en-US"/>
    </w:rPr>
  </w:style>
  <w:style w:type="character" w:styleId="ZwykytekstZnak1">
    <w:name w:val="Zwykły tekst Znak1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nakZnak1">
    <w:name w:val="Znak Znak1"/>
    <w:qFormat/>
    <w:rPr>
      <w:rFonts w:ascii="Arial Narrow" w:hAnsi="Arial Narrow" w:cs="Arial Narrow"/>
      <w:sz w:val="24"/>
      <w:lang w:val="pl-PL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bidi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Cs w:val="24"/>
      <w:lang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Cs w:val="24"/>
      <w:lang w:bidi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 w:cs="Tahoma"/>
      <w:color w:val="000000"/>
      <w:sz w:val="16"/>
      <w:szCs w:val="16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bidi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07"/>
      <w:ind w:hanging="202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8"/>
      <w:ind w:hanging="139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163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Tahoma"/>
      <w:color w:val="000000"/>
      <w:szCs w:val="24"/>
      <w:lang w:bidi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indent">
    <w:name w:val="paraindent"/>
    <w:basedOn w:val="Normal"/>
    <w:qFormat/>
    <w:pPr>
      <w:spacing w:before="280" w:after="280"/>
      <w:ind w:firstLine="400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10" w:before="280" w:after="280"/>
    </w:pPr>
    <w:rPr>
      <w:rFonts w:ascii="Verdana" w:hAnsi="Verdana" w:eastAsia="Lucida Sans Unicode" w:cs="Verdana"/>
      <w:sz w:val="15"/>
      <w:szCs w:val="15"/>
    </w:rPr>
  </w:style>
  <w:style w:type="paragraph" w:styleId="Tabela">
    <w:name w:val="tabela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szCs w:val="24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284" w:hanging="0"/>
      <w:jc w:val="both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426" w:right="-1" w:hanging="426"/>
    </w:pPr>
    <w:rPr>
      <w:rFonts w:ascii="Arial Narrow" w:hAnsi="Arial Narrow" w:cs="Arial Narrow"/>
      <w:w w:val="9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cs="Arial Narrow"/>
      <w:b/>
      <w:bCs/>
      <w:szCs w:val="24"/>
    </w:rPr>
  </w:style>
  <w:style w:type="paragraph" w:styleId="Tabelanr">
    <w:name w:val="Tabela nr"/>
    <w:basedOn w:val="Normal"/>
    <w:qFormat/>
    <w:pPr>
      <w:numPr>
        <w:ilvl w:val="0"/>
        <w:numId w:val="4"/>
      </w:numPr>
      <w:spacing w:before="120" w:after="20"/>
      <w:jc w:val="both"/>
    </w:pPr>
    <w:rPr>
      <w:rFonts w:ascii="Arial Narrow" w:hAnsi="Arial Narrow" w:cs="Arial Narrow"/>
      <w:w w:val="90"/>
      <w:sz w:val="22"/>
      <w:szCs w:val="24"/>
    </w:rPr>
  </w:style>
  <w:style w:type="paragraph" w:styleId="Minusy">
    <w:name w:val="minusy"/>
    <w:qFormat/>
    <w:pPr>
      <w:widowControl w:val="false"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spacing w:lineRule="atLeast" w:line="300" w:before="40" w:after="40"/>
      <w:ind w:firstLine="709"/>
      <w:jc w:val="both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Arial" w:hAnsi="Arial" w:cs="Arial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awartotabeli1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bCs/>
      <w:color w:val="000000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1:00Z</dcterms:created>
  <dc:creator>VASCO</dc:creator>
  <dc:description/>
  <cp:keywords/>
  <dc:language>en-US</dc:language>
  <cp:lastModifiedBy>Komputer2</cp:lastModifiedBy>
  <cp:lastPrinted>2024-02-16T14:11:00Z</cp:lastPrinted>
  <dcterms:modified xsi:type="dcterms:W3CDTF">2024-02-16T13:19:00Z</dcterms:modified>
  <cp:revision>906</cp:revision>
  <dc:subject/>
  <dc:title>     </dc:title>
</cp:coreProperties>
</file>