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>DLA ISTNIEJĄCEGO BUDYNKU MIESZKALNEGO DWURODZINNEGO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2, DZ. NR 2236,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236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2236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6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MIESZKALNEGO DWURODZINNEGO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/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/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</w:t>
      </w:r>
      <w:r>
        <w:rPr>
          <w:rFonts w:cs="Arial" w:ascii="Arial" w:hAnsi="Arial"/>
          <w:szCs w:val="24"/>
        </w:rPr>
        <w:t>MIESZKALNEGO DWURODZINNEGO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mieszkalnego dwurodzinnego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160PVC-U kl.S odprowadzające ścieki sanitarne z budynku poprzez studnię rewizyjną Ø425mm do projektowanego bezodpływowego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16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Na zewnątrz minimum 2m od ściany zewnętrznej budynku na trasie kanalizacji sanitarnej do szamba zlokalizować studzienkę karbowaną rewizyjną DN425 z włazem kl. B125 Wavin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11,64m;  rury Ø16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kanalizacji sanitarnej w całości prowadzone są po terenie inwestycji i nie podlegają uzgodnieni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posażyć zbiornik w czujnik napełnienia zasilany bateryjnie.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napToGrid w:val="false"/>
        <w:ind w:right="-1" w:firstLine="567"/>
        <w:rPr/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/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- ø160x4,7mm PVC-U, klasy „S” (SN8) SDR34 L=11,64m; np. f-my Wavin;</w:t>
        <w:tab/>
      </w:r>
    </w:p>
    <w:p>
      <w:pPr>
        <w:pStyle w:val="Normal"/>
        <w:ind w:left="2832" w:right="-1" w:hanging="1416"/>
        <w:jc w:val="both"/>
        <w:rPr/>
      </w:pPr>
      <w:r>
        <w:rPr>
          <w:rFonts w:cs="Arial" w:ascii="Arial" w:hAnsi="Arial"/>
          <w:b/>
          <w:bCs/>
          <w:i/>
          <w:iCs/>
        </w:rPr>
        <w:t>UWAGA!  Podano całkowitą długość rur kanalizacji sanitarnej z istniejącego budynku do projektowanego zbiornika bezodpływowego – szambo. Podział na fragmenty istniejące rur, które mogą zostać ponownie wykorzystane i na fragmenty rur nowoprojektowane według rysunków profili i planu sytuacyjnego.</w:t>
      </w:r>
    </w:p>
    <w:p>
      <w:pPr>
        <w:pStyle w:val="Normal"/>
        <w:ind w:left="2832" w:right="-1" w:hanging="141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tudzienka DN425</w:t>
        <w:tab/>
      </w:r>
      <w:r>
        <w:rPr>
          <w:rFonts w:cs="Arial" w:ascii="Arial" w:hAnsi="Arial"/>
        </w:rPr>
        <w:t>proj. kanalizacyjn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tudzienka rewizyjna z tworzywa sztucznego (PP) karbowana DN425 mm właz żeliwny ø400 kl. B125 np. typ Tegra 425 f-my Wavin - 1szt.;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0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/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/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5:00:00Z</cp:lastPrinted>
  <dcterms:modified xsi:type="dcterms:W3CDTF">2024-02-16T14:06:00Z</dcterms:modified>
  <cp:revision>905</cp:revision>
  <dc:subject/>
  <dc:title>     </dc:title>
</cp:coreProperties>
</file>