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color w:val="000000"/>
          <w:szCs w:val="28"/>
        </w:rPr>
        <w:t>KS.271.14.2024.AŁ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  <w:sz w:val="32"/>
                <w:szCs w:val="28"/>
              </w:rPr>
              <w:t xml:space="preserve">Zakup fabrycznie nowego autobusu </w:t>
              <w:br/>
              <w:t>do przewozu osób niepełnosprawnych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iCs/>
              </w:rPr>
              <w:t>oferuję/oferujemy*</w:t>
            </w:r>
            <w:r>
              <w:rPr>
                <w:rFonts w:cs="Cambria" w:ascii="Cambria" w:hAnsi="Cambria"/>
                <w:iCs/>
              </w:rPr>
              <w:t xml:space="preserve"> dostawę przedmiotu zamówienia</w:t>
            </w:r>
            <w:r>
              <w:rPr>
                <w:rFonts w:cs="Cambria" w:ascii="Cambria" w:hAnsi="Cambria"/>
                <w:bCs/>
                <w:iCs/>
              </w:rPr>
              <w:t>: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Mark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>Model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Wersja: …………………………………………………………………………………………………………..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Akapitzlist"/>
              <w:spacing w:lineRule="auto" w:line="276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ascii="Cambria" w:hAnsi="Cambria" w:cs="Arial"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Cs/>
                <w:i/>
                <w:i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2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05684856"/>
            <w:bookmarkStart w:id="1" w:name="__Fieldmark__0_305684856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05684856"/>
            <w:bookmarkStart w:id="3" w:name="__Fieldmark__1_305684856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6:00Z</dcterms:created>
  <dc:creator>Robert Słowikowski</dc:creator>
  <dc:description/>
  <cp:keywords/>
  <dc:language>en-US</dc:language>
  <cp:lastModifiedBy>alosicka</cp:lastModifiedBy>
  <cp:lastPrinted>2024-09-16T10:23:00Z</cp:lastPrinted>
  <dcterms:modified xsi:type="dcterms:W3CDTF">2024-09-16T08:23:00Z</dcterms:modified>
  <cp:revision>5</cp:revision>
  <dc:subject/>
  <dc:title>Załącznik Nr 3 do SIWZ</dc:title>
</cp:coreProperties>
</file>