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80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6" w:firstLine="680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1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928370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928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2.95pt;height:73.05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i/>
        </w:rPr>
        <w:t>Dostawa gazu medycznego tj. ciekłego powietrza wraz z dzierżawą stacjonarnego zbiornika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142" w:top="426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2-10T11:47:00Z</dcterms:modified>
  <cp:revision>35</cp:revision>
  <dc:subject/>
  <dc:title/>
</cp:coreProperties>
</file>