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zp.271.43.202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lic o nawierzchni betonowej do zimowego utrzymania za pomocą piaskarek i pługów w 2025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842"/>
        <w:gridCol w:w="1843"/>
        <w:gridCol w:w="1843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uli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ług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erok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zdn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cj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orego - zaułek Nr 20A-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orego – zaułek Nr 24-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orego – zaułek Nr 47-49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0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gielni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browski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dmana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śmin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</w:tr>
      <w:tr>
        <w:trPr>
          <w:trHeight w:val="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tan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zanowskiego z parking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-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łąta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n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ęż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 Ratusz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in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j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rzewi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towi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dow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kiewi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wos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szkiewi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arzewi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zyw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j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zb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osowa - zauł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o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k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ułek Obwod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k od Placu Ratuszowego do sukiennic i do Krynicznej oraz przez plac targowy od strony sukienn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-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Droga do wodociągów przy ul Jagielloński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do składowiska od granicy mia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do oczyszczalni (Chmiel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ysockiego - zauł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leeberga zaułek Nr 82-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k Brańska - Wysocki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z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cza – nowy odcinek do ul. Rejon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przy McDonald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s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iewicza - droga wewnętrzna przy bloku Mickiewicza 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iewicza - droga wewnętrzna przy bloku Mickiewicza 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iewicza zaułek Nr 148-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ług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484 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911</w:t>
            </w:r>
          </w:p>
        </w:tc>
      </w:tr>
    </w:tbl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raphite Light Narrow CE ATT">
    <w:altName w:val="Courier New"/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Graphite Light Narrow CE ATT;Courier New" w:hAnsi="Graphite Light Narrow CE ATT;Courier New" w:eastAsia="Times New Roman" w:cs="Graphite Light Narrow CE ATT;Courier New"/>
      <w:sz w:val="4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Graphite Light Narrow CE ATT;Courier New" w:hAnsi="Graphite Light Narrow CE ATT;Courier New" w:eastAsia="Times New Roman" w:cs="Graphite Light Narrow CE ATT;Courier New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57:00Z</dcterms:created>
  <dc:creator>M. Kuptel</dc:creator>
  <dc:description/>
  <cp:keywords/>
  <dc:language>en-US</dc:language>
  <cp:lastModifiedBy>Małgorzata Daniło</cp:lastModifiedBy>
  <cp:lastPrinted>2024-12-12T09:58:00Z</cp:lastPrinted>
  <dcterms:modified xsi:type="dcterms:W3CDTF">2024-12-12T08:59:00Z</dcterms:modified>
  <cp:revision>9</cp:revision>
  <dc:subject/>
  <dc:title/>
</cp:coreProperties>
</file>