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A do SWZ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Izp.271.43.2024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Heading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Wykaz ulic o nawierzchni betonowej do utrzymania zimowego za pomocą piaskarek i pługów w 2025 r. </w:t>
      </w:r>
    </w:p>
    <w:p>
      <w:pPr>
        <w:pStyle w:val="Heading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–</w:t>
      </w: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pierwsza kolejność odśnieżania</w:t>
      </w:r>
    </w:p>
    <w:p>
      <w:pPr>
        <w:pStyle w:val="Subtitl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4009"/>
        <w:gridCol w:w="1560"/>
        <w:gridCol w:w="1560"/>
        <w:gridCol w:w="2298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uli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ługość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erokość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jezdni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6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n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5</w:t>
            </w:r>
          </w:p>
        </w:tc>
      </w:tr>
      <w:tr>
        <w:trPr>
          <w:trHeight w:val="24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Ogrod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</w:tr>
      <w:tr>
        <w:trPr>
          <w:trHeight w:val="24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 Ratuszow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</w:tr>
      <w:tr>
        <w:trPr>
          <w:trHeight w:val="22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kiewic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</w:tr>
      <w:tr>
        <w:trPr>
          <w:trHeight w:val="554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Łącznik od Placu Ratuszowego do sukiennic i do Krynicznej oraz przez plac targowy od strony sukienn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-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</w:tr>
      <w:tr>
        <w:trPr>
          <w:trHeight w:val="24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</w:tr>
      <w:tr>
        <w:trPr>
          <w:trHeight w:val="24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ług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</w:t>
            </w:r>
          </w:p>
        </w:tc>
      </w:tr>
      <w:tr>
        <w:trPr>
          <w:trHeight w:val="24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2 m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366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93" w:right="99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raphite Light Narrow CE ATT">
    <w:altName w:val="Courier New"/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Graphite Light Narrow CE ATT;Courier New" w:hAnsi="Graphite Light Narrow CE ATT;Courier New" w:eastAsia="Times New Roman" w:cs="Graphite Light Narrow CE ATT;Courier New"/>
      <w:sz w:val="4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Graphite Light Narrow CE ATT;Courier New" w:hAnsi="Graphite Light Narrow CE ATT;Courier New" w:eastAsia="Times New Roman" w:cs="Graphite Light Narrow CE ATT;Courier New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57:00Z</dcterms:created>
  <dc:creator>M. Kuptel</dc:creator>
  <dc:description/>
  <cp:keywords/>
  <dc:language>en-US</dc:language>
  <cp:lastModifiedBy>Małgorzata Daniło</cp:lastModifiedBy>
  <cp:lastPrinted>2024-12-12T09:48:00Z</cp:lastPrinted>
  <dcterms:modified xsi:type="dcterms:W3CDTF">2024-12-12T08:48:00Z</dcterms:modified>
  <cp:revision>10</cp:revision>
  <dc:subject/>
  <dc:title/>
</cp:coreProperties>
</file>