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Heading"/>
        <w:ind w:lef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ulic o nawierzchni bitumicznej do utrzymania zimowego za pomocą solarek i pługów w 2025 r.</w:t>
      </w:r>
    </w:p>
    <w:p>
      <w:pPr>
        <w:pStyle w:val="Heading"/>
        <w:ind w:lef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ierwsza kolejność odśnieżania</w:t>
      </w:r>
    </w:p>
    <w:p>
      <w:pPr>
        <w:pStyle w:val="Subtitle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/>
          <w:b/>
          <w:color w:val="000000"/>
          <w:sz w:val="20"/>
          <w:szCs w:val="20"/>
          <w:lang w:eastAsia="ar-S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009"/>
        <w:gridCol w:w="1560"/>
        <w:gridCol w:w="1560"/>
        <w:gridCol w:w="2298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uli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rok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Powierzchnia jezd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or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7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ąbrowsk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biażyńska (WKU – Asnyka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4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icze (od Batorego do Kazimierzowski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łowie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8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ielloń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imierzow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5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elna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uszki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</w:t>
            </w:r>
          </w:p>
        </w:tc>
      </w:tr>
      <w:tr>
        <w:trPr>
          <w:trHeight w:val="2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eber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</w:tr>
      <w:tr>
        <w:trPr>
          <w:trHeight w:val="2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go Ma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3</w:t>
            </w:r>
          </w:p>
        </w:tc>
      </w:tr>
      <w:tr>
        <w:trPr>
          <w:trHeight w:val="2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w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2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0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atowsk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4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więt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noc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onowa (przy karetka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ack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0</w:t>
            </w:r>
          </w:p>
        </w:tc>
      </w:tr>
      <w:tr>
        <w:trPr>
          <w:trHeight w:val="23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ziwodz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8</w:t>
            </w:r>
          </w:p>
        </w:tc>
      </w:tr>
      <w:tr>
        <w:trPr>
          <w:trHeight w:val="25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 (do Studziwodzki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25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romsk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,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7</w:t>
            </w:r>
          </w:p>
        </w:tc>
      </w:tr>
      <w:tr>
        <w:trPr>
          <w:trHeight w:val="25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rzec PKP, PKS – droga wjazdowa, droga przy budynku dworca, oraz droga wyjaz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ługość 15 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ierzchn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 488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 488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x 0,9 = 90 439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</w:tbl>
    <w:p>
      <w:pPr>
        <w:pStyle w:val="Subtitl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raphite Light Narrow CE ATT">
    <w:altName w:val="Courier New"/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Graphite Light Narrow CE ATT;Courier New" w:hAnsi="Graphite Light Narrow CE ATT;Courier New" w:cs="Graphite Light Narrow CE ATT;Courier New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10:00Z</dcterms:created>
  <dc:creator>m_kuptel</dc:creator>
  <dc:description/>
  <cp:keywords/>
  <dc:language>en-US</dc:language>
  <cp:lastModifiedBy>Małgorzata Daniło</cp:lastModifiedBy>
  <cp:lastPrinted>2022-11-17T09:07:00Z</cp:lastPrinted>
  <dcterms:modified xsi:type="dcterms:W3CDTF">2024-12-12T08:46:00Z</dcterms:modified>
  <cp:revision>7</cp:revision>
  <dc:subject/>
  <dc:title/>
</cp:coreProperties>
</file>