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4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 ……..……………………… REGON …………………..……… 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do korespondencji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</w:t>
      </w:r>
      <w:r>
        <w:rPr>
          <w:rFonts w:eastAsia="Calibri" w:cs="Arial" w:ascii="Arial" w:hAnsi="Arial"/>
          <w:bCs/>
          <w:sz w:val="16"/>
          <w:szCs w:val="16"/>
        </w:rPr>
        <w:t>Dz.U. z 2023 r. poz. 221 ze zm.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ego w trybie podstawowym bez przeprowadzenia negocjacji p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bookmarkStart w:id="3" w:name="_Hlk88743917"/>
      <w:r>
        <w:rPr>
          <w:rFonts w:cs="Arial" w:ascii="Arial" w:hAnsi="Arial"/>
          <w:b/>
          <w:bCs/>
        </w:rPr>
        <w:t>„</w:t>
      </w:r>
      <w:bookmarkStart w:id="4" w:name="_Hlk531084883"/>
      <w:r>
        <w:rPr>
          <w:rFonts w:cs="Arial" w:ascii="Arial" w:hAnsi="Arial"/>
          <w:b/>
          <w:bCs/>
        </w:rPr>
        <w:t>Mechaniczne zimowe utrzymanie ulic za pomocą pługów, piaskarek i solarek</w:t>
      </w:r>
      <w:bookmarkEnd w:id="4"/>
      <w:r>
        <w:rPr>
          <w:rFonts w:cs="Arial" w:ascii="Arial" w:hAnsi="Arial"/>
          <w:b/>
        </w:rPr>
        <w:t>”</w:t>
      </w:r>
      <w:bookmarkEnd w:id="3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opisanego w SWZ wraz z załącznikami za ryczałtowe ceny jednostkowe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78"/>
        <w:gridCol w:w="1701"/>
        <w:gridCol w:w="2126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elementu kryterium cenowego zamówi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ednostka mia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ferowana cena jednostkowa netto [zł]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ypanie ulicy o nawierzchni bitumicznej solank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tężeniu 15 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ypanie ulicy o nawierzchni bitumicznej solank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tężeniu 20 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ypanie ulicy o nawierzchni bitumicznej solanką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tężeniu 15 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raz z odśnieżani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ypanie ulicy o nawierzchni bitumicznej solanką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tężeniu 20 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az z odśnieżanie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żur na bazie operatora solar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żur domowy operatora solar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a piaskar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ca pojazdu z pług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a równiar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ca spychacz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ca pługa wirnikoweg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a koparki przy wywozie śnie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a ładowarki przy wywozie śnie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a wywrotki przy wywozie śnie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ca pracownika fizycznego przy wywozie śnieg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piaskowo-solna 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ferowanych cen jednostkowych netto zostanie doliczony podatek VAT w wysokości ……%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ermin realizacji zamówienia: </w:t>
      </w:r>
      <w:r>
        <w:rPr>
          <w:rFonts w:cs="Arial" w:ascii="Arial" w:hAnsi="Arial"/>
          <w:b/>
          <w:bCs/>
        </w:rPr>
        <w:t>12 miesięcy od dnia podpisania umowy, lecz nie wcześniej niż od dnia 01.01.2025 r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>Oświadczamy, że zapoznaliśmy się ze Specyfikacją Warunków Zamówienia wraz z załącznikami i nie wnosimy do niej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>Oświadczamy, że uważamy się za związanych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oferowane ceny jednostkowe, podane w niniejszym formularzu, zawierają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emy, iż wybór naszej oferty: </w:t>
      </w:r>
    </w:p>
    <w:p>
      <w:pPr>
        <w:pStyle w:val="Normal"/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2)</w:t>
        <w:tab/>
        <w:t xml:space="preserve">będzie prowadził do powstania po stronie Zamawiającego obowiązku podatkowego wynikającego z ustawy o podatku od towarów i usług  w zakresie jak niżej.*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……………………………….….. o wartości  netto …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amówienie zamierzam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ykonać  bez udziału podwykonawców;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..…...…..……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kceptujemy projekt umowy i w razie wybrania naszej oferty zobowiązujemy się do podpisania umowy na warunkach określonych w SWZ, w miejscu i terminie wskaza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119 s.1 z 2016 r., sprost. Dz. Urz. UE L127 s.2 z 2018 r., sprost. Dz. Urz. UE L74 s.35 z 2021 r.) wobec osób fizycznych, od których dane osobowe bezpośrednio lub pośrednio pozyskaliśmy w celu ubiegania się o udzielenie zamówienia publicznego w niniejszym postępowaniu </w:t>
      </w:r>
      <w:r>
        <w:rPr>
          <w:rFonts w:cs="Arial" w:ascii="Arial" w:hAnsi="Arial"/>
          <w:i/>
          <w:sz w:val="16"/>
          <w:szCs w:val="16"/>
        </w:rPr>
        <w:t>(oświadczenie dotyczy sytuacji, gdy Wykonawca przekazuje dane osobowe inne niż bezpośrednio jego dotyczące)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851" w:gutter="0" w:header="0" w:top="737" w:footer="454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Małgorzata Daniło</cp:lastModifiedBy>
  <cp:lastPrinted>2021-03-18T09:28:00Z</cp:lastPrinted>
  <dcterms:modified xsi:type="dcterms:W3CDTF">2024-12-12T08:45:00Z</dcterms:modified>
  <cp:revision>22</cp:revision>
  <dc:subject/>
  <dc:title>Białystok,</dc:title>
</cp:coreProperties>
</file>