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  <w:t>D - 08.01.01 Krawężniki  I Oporniki Betonowe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1. Przedmiot SST</w:t>
      </w:r>
    </w:p>
    <w:p>
      <w:pPr>
        <w:pStyle w:val="Footer"/>
        <w:spacing w:lineRule="auto" w:line="276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iniejszej szczegółowej specyfikacji technicznej (SST) są wymagania dotyczące wykonania i odbioru robót związanych z ustawieniem krawężników betonowych dla zadania –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Tekstost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</w:t>
      </w:r>
    </w:p>
    <w:p>
      <w:pPr>
        <w:pStyle w:val="Tekstost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czegółowa specyfikacja techniczna (SST) stanowi dokument przetargowy i kontraktowy przy zlecaniu i realizacji robót wg pkt. 1.1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Ustalenia zawarte w niniejszej specyfikacji dotyczą zasad prowadzenia robót związanych z ustawieniem krawężników betonowych 20x30 cm oraz 20x22 na ławie betonowej z oporem z betonu C12/15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1.4.1. </w:t>
      </w:r>
      <w:r>
        <w:rPr>
          <w:rFonts w:cs="Arial Narrow" w:ascii="Arial Narrow" w:hAnsi="Arial Narrow"/>
          <w:sz w:val="16"/>
          <w:szCs w:val="16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1.4.2. </w:t>
      </w:r>
      <w:r>
        <w:rPr>
          <w:rFonts w:cs="Arial Narrow" w:ascii="Arial Narrow" w:hAnsi="Arial Narrow"/>
          <w:sz w:val="16"/>
          <w:szCs w:val="16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Ogólne wymagania dotyczące robót podano w SST D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Ogólne wymagania dotyczące materiałów i ich składowania, podano w  SST D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2. Stosowane materiały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ami stosowanymi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awężniki betonow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asek na podsypkę i do zapra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cement do podsypki i zapra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od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beton i materiały do wykonania ławy pod krawężniki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2.3. Krawężniki betonowe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Krawężniki betonowe mogą mieć następujące cechy charakterystyczne - krawężnik może być produkowan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 jednego rodzaju beton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z różnych betonów zastosowanych w warstwie konstrukcyjnej oraz w warstwie ścieralnej (która na całej powierzchni deklarowanej przez producenta jako powierzchnia widoczna powinna mieć minimalną grubość 4 mm), skośne krawędzie krawężnika powyżej 2 mm powinny być określone jako fazowane, z wymiarami deklarowanymi przez producenta, krawężnik może mieć profile funkcjonalne i/lub dekoracyjne (których nie uwzględnia się przy określaniu wymiarów nominalnych krawężnika); zalecana długość prostego odcinka krawężnika wraz ze złączem wynosi 1000 mm, powierzchnia krawężnika może być obrabiana, poddana dodatkowej obróbce lub obróbce chemicznej, płaszczyzny  czołowe krawężników mogą być proste lub ukształtowane w sposób ułatwiający układanie lub ryglowanie, krawężniki łukowe mogą być wykonane jako wypukłe lub wklęsłe, rozróżnia się dwa typy krawężników: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uliczne - do oddzielenia powierzchni znajdujących się na różnych poziomach (np. jezdni i chodnika),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rogowe - do oddzielenia powierzchni znajdujących się na tym samym poziomie (np. jezdni i pobocza)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3.1. Wymagania techniczne wobec krawężników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agania techniczne stawiane krawężnikom betonowym określa PN-EN 1340 w sposób przedstawiony w tablicy 1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ablica l. Wymagania wobec krawężnika betonowego  betonowego ustalone w PN-EN 1340 do stosowania w warunkach kontaktu z solą odladzającą w warunkach mrozu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10"/>
        <w:gridCol w:w="3178"/>
        <w:gridCol w:w="850"/>
        <w:gridCol w:w="2246"/>
        <w:gridCol w:w="624"/>
        <w:gridCol w:w="1540"/>
      </w:tblGrid>
      <w:tr>
        <w:trPr>
          <w:trHeight w:val="365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Załącznik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Wymagania</w:t>
            </w:r>
          </w:p>
        </w:tc>
      </w:tr>
      <w:tr>
        <w:trPr>
          <w:trHeight w:val="23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Kształt i wymiary</w:t>
            </w:r>
          </w:p>
        </w:tc>
      </w:tr>
      <w:tr>
        <w:trPr>
          <w:trHeight w:val="883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ci dopuszczalnych od</w:t>
              <w:softHyphen/>
              <w:t>chyłek od wymiarów nomi</w:t>
              <w:softHyphen/>
              <w:t>nalnych, z dokładnością do milime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ługość: ± 1%, ≥ 4 mm i ≤ 10 mm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Inne wymiary z wyjątkiem promienia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dla powierzchni: ± 3%, ≥ 3 mm, ≤ 5 mm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dla innych części: ± 5%, ≥ 3 mm, ≤ 10 mm</w:t>
            </w:r>
          </w:p>
        </w:tc>
      </w:tr>
      <w:tr>
        <w:trPr>
          <w:trHeight w:val="137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opuszczalne odchyłki od </w:t>
            </w: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płaskości i prostoliniowości, dla długości pomiarowej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 xml:space="preserve">300 mm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400 mm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500 mm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4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snapToGrid w:val="false"/>
              <w:jc w:val="left"/>
              <w:rPr>
                <w:rFonts w:ascii="Arial Narrow" w:hAnsi="Arial Narrow" w:cs="Arial Narrow"/>
                <w:color w:val="000000"/>
                <w:spacing w:val="4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jc w:val="left"/>
              <w:rPr>
                <w:rFonts w:ascii="Arial Narrow" w:hAnsi="Arial Narrow" w:cs="Arial Narrow"/>
                <w:color w:val="000000"/>
                <w:spacing w:val="4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4"/>
                <w:sz w:val="16"/>
                <w:szCs w:val="16"/>
              </w:rPr>
              <w:t>±1,5mm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± 2,0 mm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± 2,5 mm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59" w:leader="none"/>
                <w:tab w:val="left" w:pos="2752" w:leader="none"/>
                <w:tab w:val="left" w:pos="3745" w:leader="none"/>
                <w:tab w:val="left" w:pos="4312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± 4,0 mm</w:t>
            </w:r>
          </w:p>
        </w:tc>
      </w:tr>
      <w:tr>
        <w:trPr>
          <w:trHeight w:val="23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8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Właściwości fizyczne i mechaniczne</w:t>
            </w:r>
          </w:p>
        </w:tc>
      </w:tr>
      <w:tr>
        <w:trPr>
          <w:trHeight w:val="46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porność na zamrażanie/ rozmrażanie   z   udziałem soli odladzając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Ubytek masy po badaniu: wartość średnia &lt; 0,5 kg/m</w:t>
            </w: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,</w:t>
            </w:r>
          </w:p>
        </w:tc>
      </w:tr>
      <w:tr>
        <w:trPr>
          <w:trHeight w:val="70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ytrzymałość na zginanie </w:t>
            </w: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Badanie należy przeprowadzić na 8 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Klasa                         Charakterystyczn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-1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wytrz.                      wytrzymałość, MPa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1                                          3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 xml:space="preserve">Każdy pojedynczy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wynik, MPa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1"/>
                <w:sz w:val="16"/>
                <w:szCs w:val="16"/>
              </w:rPr>
              <w:t>≥</w:t>
            </w:r>
            <w:r>
              <w:rPr>
                <w:rFonts w:cs="Arial Narrow" w:ascii="Arial Narrow" w:hAnsi="Arial Narrow"/>
                <w:color w:val="000000"/>
                <w:spacing w:val="11"/>
                <w:sz w:val="16"/>
                <w:szCs w:val="16"/>
              </w:rPr>
              <w:t>2,8</w:t>
            </w:r>
          </w:p>
        </w:tc>
      </w:tr>
      <w:tr>
        <w:trPr>
          <w:trHeight w:val="694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rawężniki mają zadawalającą trwałość (wytrzymałość) jeśli spełnione są wymagania pktu 2.2 oraz poddawane są normalnej konserwacji</w:t>
            </w:r>
          </w:p>
        </w:tc>
      </w:tr>
      <w:tr>
        <w:trPr>
          <w:trHeight w:val="577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Odporność na ścieranie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 i H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Klasa odporności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dporność przy pomiarze na tarczy Bohmego ,  wg zał. H normy - badanie alternatywne</w:t>
            </w:r>
          </w:p>
        </w:tc>
      </w:tr>
      <w:tr>
        <w:trPr>
          <w:trHeight w:val="299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&lt;18000mm3/5000mm2</w:t>
            </w:r>
          </w:p>
        </w:tc>
      </w:tr>
      <w:tr>
        <w:trPr>
          <w:trHeight w:val="263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Nasiąkliwo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% - wg PN-EN-1340</w:t>
            </w:r>
          </w:p>
        </w:tc>
      </w:tr>
      <w:tr>
        <w:trPr>
          <w:trHeight w:val="2138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"/>
                <w:sz w:val="16"/>
                <w:szCs w:val="16"/>
              </w:rPr>
              <w:t>Odporność na poślizg/ poślizgnięc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)jeśli górna powierzchnia krawężnika nie była szlifowana i/lub polerowana - zadawalająca odporność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)jeśli wyjątkowo wymaga się podania wartości odporności na poślizg/poślizgnięcie - należy zadeklarować minimalną jej wartość pomierzoną wg zał. I normy (wahadłowym przyrządem do badania tarcia)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) trwałość odporności na poślizg/poślizgnięcie w nor</w:t>
              <w:softHyphen/>
              <w:t>malnych warunkach użytkowania krawężnika jest zada</w:t>
              <w:softHyphen/>
              <w:t>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230" w:hRule="exac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Aspekty wizualne</w:t>
            </w:r>
          </w:p>
        </w:tc>
      </w:tr>
      <w:tr>
        <w:trPr>
          <w:trHeight w:val="896" w:hRule="exac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3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3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) powierzchnia krawężnika nie powinna mieć rys i odprysków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) nie dopuszcza się rozwarstwień w krawężnikach dwuwarstwowych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) ewentualne wykwity nie są uważane za istotne</w:t>
            </w:r>
          </w:p>
        </w:tc>
      </w:tr>
      <w:tr>
        <w:trPr>
          <w:trHeight w:val="1405" w:hRule="exac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2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) krawężniki z powierzchnią o specjalnej teksturze  - producent powinien określić rodzaj tekstury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)tekstura powinna być porównana z próbkami dostarczonymi przez producenta, zatwierdzonymi przez odbiorcę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)różnice w jednolitości tekstury, spowodowane nieuniknionymi zmianami we właściwości surowców i warunków twardnienia, nie są uważane za istotne</w:t>
            </w:r>
          </w:p>
        </w:tc>
      </w:tr>
      <w:tr>
        <w:trPr>
          <w:trHeight w:val="1269" w:hRule="exac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pacing w:val="-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) barwiona może być warstwa ścieralna lub cały element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)zabarwienie powinno być porównane z próbkami dostarczonymi przez producenta, zatwierdzonymi przez odbiorcę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) 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W przypadku zastosowań krawężników betonowych na powierzchniach innych niż przewidziano w tablicy l (np. przy nawierzchniach wewnętrznych, nie narażonych na kontakt z solą odladzającą), wymagania wobec krawężników należy odpowiednio dostosować do ustaleń PN-EN 1340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>2.3.2.</w:t>
      </w:r>
      <w:r>
        <w:rPr>
          <w:rFonts w:cs="Arial Narrow" w:ascii="Arial Narrow" w:hAnsi="Arial Narrow"/>
          <w:sz w:val="16"/>
          <w:szCs w:val="16"/>
        </w:rPr>
        <w:t xml:space="preserve"> Składowanie krawężników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Krawężniki  betonowe mogą być przechowywane na składowiskach  otwartych,  posegregowane według typów, rodzajów, kształtów, cech fizycznych i mechanicznych, wielkości, wyglądu itp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3.4. </w:t>
      </w:r>
      <w:r>
        <w:rPr>
          <w:rFonts w:cs="Arial Narrow" w:ascii="Arial Narrow" w:hAnsi="Arial Narrow"/>
          <w:sz w:val="16"/>
          <w:szCs w:val="16"/>
        </w:rPr>
        <w:t>Składowanie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2.4. Materiały na podsypkę i do zapraw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Na podsypkę cementowo-piaskową :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- mieszankę cementu i piasku: z piasku naturalnego i  cementu 32,5 spełniającego wymagania PN-EN 197-1 oraz wody odpowiadającej wymaganiom PN-EN 1008:2003.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5. Materiały na ławy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Do wykonania ław pod krawężnik należy stosować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) dla ławy betonowej - beton klasy C12/15 wg PN-EN 206-1 , ( B15 wg PN-88/B-06250)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ab/>
        <w:tab/>
      </w:r>
      <w:r>
        <w:rPr>
          <w:rFonts w:cs="Arial Narrow" w:ascii="Arial Narrow" w:hAnsi="Arial Narrow"/>
          <w:sz w:val="16"/>
          <w:szCs w:val="16"/>
        </w:rPr>
        <w:t>Ogólne wymagania dotyczące sprzętu podano w SST D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ab/>
        <w:tab/>
      </w:r>
      <w:r>
        <w:rPr>
          <w:rFonts w:cs="Arial Narrow" w:ascii="Arial Narrow" w:hAnsi="Arial Narrow"/>
          <w:sz w:val="16"/>
          <w:szCs w:val="16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ab/>
        <w:t>Ogólne wymagania dotyczące transportu podano w SST D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ab/>
        <w:tab/>
      </w:r>
      <w:r>
        <w:rPr>
          <w:rFonts w:cs="Arial Narrow" w:ascii="Arial Narrow" w:hAnsi="Arial Narrow"/>
          <w:sz w:val="16"/>
          <w:szCs w:val="16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righ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3. Transport pozostałych materiałów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Transport cementu powinien się odbywać w warunkach zgodnych z BN-88/6731-08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Beton należy przewozić samochodami przystosowanymi do transportu betonu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>Ogólne zasady wykonania robót podano w SST D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2. Wykonanie koryta pod ławy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3. Wykonanie ław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Ławy betonowe z oporem wykonuje się w szalowaniu. Beton rozścielony w szalowaniu lub bezpośrednio w korycie powinien być wyrównywany warstwami. Betonowanie ław należy wykonywać zgodnie z wymaganiami PN-EN 206-1.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4. Ustawienie krawężników betonowych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5.4.1. </w:t>
      </w:r>
      <w:r>
        <w:rPr>
          <w:rFonts w:cs="Arial Narrow" w:ascii="Arial Narrow" w:hAnsi="Arial Narrow"/>
          <w:sz w:val="16"/>
          <w:szCs w:val="16"/>
        </w:rPr>
        <w:t>Zasady ustawiania krawężników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Światło (odległość górnej powierzchni krawężnika od jezdni) powinno być zgodne z ustaleniami dokumentacji projektowej. Zaprojektowano 2 rodzaje światła krawężnika: częściowo wtopione: 2 cm; wystające:12 cm oporników światło 0 cm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Zewnętrzna ściana krawężnika od strony terenów zielonych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5.4.2. </w:t>
      </w:r>
      <w:r>
        <w:rPr>
          <w:rFonts w:cs="Arial Narrow" w:ascii="Arial Narrow" w:hAnsi="Arial Narrow"/>
          <w:sz w:val="16"/>
          <w:szCs w:val="16"/>
        </w:rPr>
        <w:t>Ustawienie krawężników na ławie betonowej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Przy wbudowywaniu krawężnika należy bezwzględnie przestrzegać wytyczonej trasy przebiegu krawężnika oraz usytuowania wysokościowego, zgodnego z Dokumentacją Projektową. Dopuszczalne odstępstwa od Dokumentacji Projektowej, to ± l cm w niwelecie krawężnika i ± 5 cm w usytuowaniu poziomym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Ustawianie krawężników na ławie betonowej wykonane będą  na podsypce cementowo-piaskowej  gr. 5 cm.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5.4.3. </w:t>
      </w:r>
      <w:r>
        <w:rPr>
          <w:rFonts w:cs="Arial Narrow" w:ascii="Arial Narrow" w:hAnsi="Arial Narrow"/>
          <w:sz w:val="16"/>
          <w:szCs w:val="16"/>
        </w:rPr>
        <w:t>Wypełnianie spoin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Spoiny krawężników nie powinny przekraczać szerokości 1 cm. Spoiny należy wypełnić zaprawą cementowo-piaskową, przygotowaną w stosunku 1:2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Ogólne zasady kontroli jakości robót podano w SST D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2. Badania przed przystąpieniem do robót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 przystąpieniem do robót Wykonawca powinien: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- uzyskać wymagane dokumenty, dopuszczające wyroby budowlane do obrotu i powszechnego stosowania (certyfikaty zgodności, deklaracje zgodności, ew. badania materiałów wykonane przez dostawców itp.), - ew. wykonać własne badania właściwości materiałów przeznaczonych do wykonania robót, określone w pkcie 2 (tablicy 1),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- sprawdzić cechy zewnętrzne krawężników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Wszystkie dokumenty oraz wyniki badań Wykonawca przedstawia Inżynierowi do akceptacji. Sprawdzenie wyglądu zewnętrznego krawężników należy przeprowadzić na podstawie oględzin elementu przez pomiar i ocenę uszkodzeń występujących na powierzchniach i krawędziach elementu zgodnie z wymaganiami tablicy l i ustaleniami PN-EN 1340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3. Badania w czasie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3.1. </w:t>
      </w:r>
      <w:r>
        <w:rPr>
          <w:rFonts w:cs="Arial Narrow" w:ascii="Arial Narrow" w:hAnsi="Arial Narrow"/>
          <w:sz w:val="16"/>
          <w:szCs w:val="16"/>
        </w:rPr>
        <w:t>Sprawdzenie koryta pod ławę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Należy sprawdzać wymiary koryta oraz zagęszczenie podłoża na dnie wykopu. </w:t>
        <w:tab/>
        <w:t>Tolerancja dla szerokości wykopu wynosi  2 cm. Zagęszczenie podłoża powinno być zgodne z pkt 5.2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3.2. </w:t>
      </w:r>
      <w:r>
        <w:rPr>
          <w:rFonts w:cs="Arial Narrow" w:ascii="Arial Narrow" w:hAnsi="Arial Narrow"/>
          <w:sz w:val="16"/>
          <w:szCs w:val="16"/>
        </w:rPr>
        <w:t>Sprawdzenie ław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Profil podłużny górnej powierzchni ławy powinien być zgodny z projektowaną niweletą. Dopuszczalne odchylenia mogą wynosić  1 cm na każde 100 m ławy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)</w:t>
        <w:tab/>
        <w:t>Wymiary ław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Wymiary ław należy sprawdzić w dwóch dowolnie wybranych punktach na każde 100 m ławy. Tolerancje wymiarów wynoszą: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- dla wysokości   10% wysokości projektowanej,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- dla szerokości   10% szerokości projektowanej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)</w:t>
        <w:tab/>
        <w:t>Równość górnej powierzchni ław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>d)</w:t>
        <w:tab/>
        <w:t>Odchylenie linii ław od projektowanego kierunku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Dopuszczalne odchylenie linii ław od projektowanego kierunku nie może przekraczać  2 cm na każde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00 m wykonanej ławy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3.3. </w:t>
      </w:r>
      <w:r>
        <w:rPr>
          <w:rFonts w:cs="Arial Narrow" w:ascii="Arial Narrow" w:hAnsi="Arial Narrow"/>
          <w:sz w:val="16"/>
          <w:szCs w:val="16"/>
        </w:rPr>
        <w:t>Sprawdzenie ustawienia krawężników i oporników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dopuszczalne odchylenia linii krawężników w poziomie od linii projektowanej, które wynosi  1 cm na każde 100 m ustawionego krawęż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dopuszczalne odchylenie niwelety górnej płaszczyzny krawężnika od niwelety projektowanej, które wynosi  1 cm na każde 100 m ustawionego krawęż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równość górnej powierzchni krawężników, sprawdzane przez przyłożenie w dwóch punktach na każde 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kładność wypełnienia spoin bada się co 10 metrów. Spoiny muszą być wypełnione całkowicie na pełną głębokość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Ogólne zasady obmiaru robót podano w SST D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Jednostką obmiarową jest 1m ustawionego krawężnika 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Jednostką obmiarową wykonanej ławy betonowej jest  1 m3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8. ODBIÓR ROBÓT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Ogólne zasady odbioru robót podano w SST D-00.00.00 „Wymagania ogólne” pkt 8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8.2. Odbiór robót zanikających i ulegających zakryciu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koryta pod ła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went. wykonanie podsypki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ab/>
        <w:t>Ogólne ustalenia dotyczące podstawy płatności podano w SST D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ena wykonania 1 m krawężnika i opornika betonowego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wykonanie koryta pod ław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w. wykonanie szalun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elęgnacja ławy 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wienie krawężników na ławie beton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wienie oporników na ławie beton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wypełnienie spoin krawężników zapra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pełnienie spoin krawęż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rowadzenie badań i pomiarów wymaganych w specyfikacji technicznej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0. PRZEPISY ZWIĄZANE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0.1. </w:t>
      </w:r>
      <w:r>
        <w:rPr>
          <w:rFonts w:cs="Arial Narrow" w:ascii="Arial Narrow" w:hAnsi="Arial Narrow"/>
          <w:caps w:val="false"/>
          <w:smallCaps w:val="false"/>
          <w:sz w:val="16"/>
          <w:szCs w:val="16"/>
        </w:rPr>
        <w:t>Normy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PN-EN 197-1:2002 </w:t>
        <w:tab/>
        <w:t>Cement. Część 1: Skład, wymagania i kryteria zgodności dotyczące cementu powszechnego użytku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PN-EN 206-1:2003 </w:t>
        <w:tab/>
        <w:t>Beton. Część l: Wymagania, właściwości, produkcja i zgodność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N-EN 1340:2004 </w:t>
        <w:tab/>
        <w:t>Krawężniki betonowe. Wymagania i metody badań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N-EN 1340:2004/AC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PN-EN 1008:2003 </w:t>
        <w:tab/>
        <w:t>Woda zarobowa do betonu. Specyfikacja pobierania próbek, badanie i ocena przydatno</w:t>
      </w:r>
      <w:r>
        <w:rPr>
          <w:rFonts w:eastAsia="TTE1733C48t00;Yu Gothic" w:cs="Arial Narrow" w:ascii="Arial Narrow" w:hAnsi="Arial Narrow"/>
          <w:sz w:val="16"/>
          <w:szCs w:val="16"/>
        </w:rPr>
        <w:t>ś</w:t>
      </w:r>
      <w:r>
        <w:rPr>
          <w:rFonts w:cs="Arial Narrow" w:ascii="Arial Narrow" w:hAnsi="Arial Narrow"/>
          <w:sz w:val="16"/>
          <w:szCs w:val="16"/>
        </w:rPr>
        <w:t>ci wody zarobowej do betonu, w tym wody uzyskiwanej z produkcji betonu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Arial Narrow" w:ascii="Arial Narrow" w:hAnsi="Arial Narrow"/>
          <w:sz w:val="16"/>
          <w:szCs w:val="16"/>
        </w:rPr>
        <w:t xml:space="preserve">PN-EN 13242:2004 </w:t>
        <w:tab/>
        <w:t>Kruszywa do niezwiązanych i hydraulicznie związanych materiałów  stosowanych w obiektach budowlanych i budownictwie drogowym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N-88/6731-08</w:t>
        <w:tab/>
        <w:t>Cement. Transport i przechowywanie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2"/>
        <w:tabs>
          <w:tab w:val="clear" w:pos="709"/>
          <w:tab w:val="left" w:pos="0" w:leader="none"/>
        </w:tabs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10.2. Inne dokumenty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atalog powtarzalnych elementów drogowych (KPED), Transprojekt - Warszawa, 1979 i 1982 r.</w:t>
      </w:r>
    </w:p>
    <w:sectPr>
      <w:headerReference w:type="default" r:id="rId2"/>
      <w:type w:val="nextPage"/>
      <w:pgSz w:w="11906" w:h="16838"/>
      <w:pgMar w:left="1985" w:right="851" w:gutter="0" w:header="708" w:top="964" w:footer="0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  <w:t>D.08.01.01. Krawężniki i oporniki betonowe.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LineNumbering">
    <w:name w:val="Line Number"/>
    <w:basedOn w:val="Domylnaczcionkaakapitu1"/>
    <w:rPr/>
  </w:style>
  <w:style w:type="character" w:styleId="NagwekZnak">
    <w:name w:val="Nagłówek Znak"/>
    <w:qFormat/>
    <w:rPr>
      <w:rFonts w:ascii="Century Gothic" w:hAnsi="Century Gothic" w:cs="Century Gothic"/>
      <w:sz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9:14:00Z</dcterms:created>
  <dc:creator>BZD BDIM Sp. z o.o.</dc:creator>
  <dc:description>Krawężniki
1998</dc:description>
  <cp:keywords>specyfikacje drogi drogownictwo ost</cp:keywords>
  <dc:language>en-US</dc:language>
  <cp:lastModifiedBy>Łukasz Chuć</cp:lastModifiedBy>
  <cp:lastPrinted>2013-04-13T11:22:00Z</cp:lastPrinted>
  <dcterms:modified xsi:type="dcterms:W3CDTF">2023-11-17T07:58:00Z</dcterms:modified>
  <cp:revision>30</cp:revision>
  <dc:subject>ost</dc:subject>
  <dc:title>D-08.01.01:02</dc:title>
</cp:coreProperties>
</file>