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spacing w:lineRule="auto" w:line="276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.01.01.01. ODTWORZENIE  TRASY  I  PUNKTÓW  WYSOKOŚCIOWYCH 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1. WSTĘP</w:t>
      </w:r>
    </w:p>
    <w:p>
      <w:pPr>
        <w:pStyle w:val="Heading3"/>
        <w:spacing w:lineRule="auto" w:line="276" w:before="0" w:after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.1.Przedmiot  SST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miotem niniejszej szczegółowej specyfikacji technicznej (SST) są wymagania dotyczące wykonania i odbioru robót, które zostaną wykonane w ramach zadania ”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”.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Szczegółowa specyfikacja techniczna (SST) stanowi obowiązujący  dokument przetargowy przy zleceniu i   realizacji robót na zadaniu wymienionym w pkt.1.1</w:t>
      </w:r>
    </w:p>
    <w:p>
      <w:pPr>
        <w:pStyle w:val="Footer"/>
        <w:spacing w:lineRule="auto" w:line="276"/>
        <w:jc w:val="both"/>
        <w:rPr/>
      </w:pPr>
      <w:r>
        <w:rPr>
          <w:rFonts w:cs="Arial Narrow" w:ascii="Arial Narrow" w:hAnsi="Arial Narrow"/>
          <w:b/>
          <w:bCs/>
          <w:sz w:val="16"/>
          <w:szCs w:val="16"/>
        </w:rPr>
        <w:t>1.3. Zakres robót objętych  SST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</w:p>
    <w:p>
      <w:pPr>
        <w:pStyle w:val="Tekstost"/>
        <w:spacing w:lineRule="auto" w:line="276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stalenia zawarte w niniejszej specyfikacji dotyczą zasad prowadzenia robót mających na celu wytyczenie powierzchni terenu pod urządzeni a komunikacyjne  oraz wykonanie inwentaryzacji powykonawczej - wytyczenie osi trasy i punktów wysokościowych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</w:p>
    <w:p>
      <w:pPr>
        <w:pStyle w:val="Tekstost"/>
        <w:spacing w:lineRule="auto" w:line="276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stabilizacja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3.3. Szkic przebiegu granic</w:t>
      </w:r>
    </w:p>
    <w:p>
      <w:pPr>
        <w:pStyle w:val="Normal"/>
        <w:spacing w:lineRule="auto" w:line="276"/>
        <w:ind w:firstLine="709"/>
        <w:rPr/>
      </w:pPr>
      <w:r>
        <w:rPr>
          <w:rFonts w:cs="Arial Narrow" w:ascii="Arial Narrow" w:hAnsi="Arial Narrow"/>
          <w:sz w:val="16"/>
          <w:szCs w:val="16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50m.</w:t>
      </w:r>
    </w:p>
    <w:p>
      <w:pPr>
        <w:pStyle w:val="Normal"/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arunki wykonania szkicu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Szkic należy sporządzić w skali 1:1000 w formacie A-3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Szkic powinien zawierać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ę województwa, gminy, obrębu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 tytule napis: „Szkic przebiegu granic prawnych pasa drogowego drogi …. od km … do km ….”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kilometraż początkowy i końcowy opracowywanego odcinka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szkic lokalizacji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punkty graniczne wraz z numeracją i rodzajem stabilizacji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iary od krawędzi jezdni do punktu granicznego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inie graniczne z miarami czołowymi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pis skrzyżowań i rzek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szczegóły sytuacyjne służące do identyfikacji położenia punktów granicznych w terenie w zasięgu po 10 m od granic pasa drogowego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rawędzie jezdni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ś drogi w przypadku niesymetrycznego przebiegu krawędzi jezdni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łupki hektometrowe z opisem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pusty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początek i koniec mostu, wiaduktu (punkty skrajne)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ogrodzenia trwałe i chodniki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świadki punktów referencyjnych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jedyncze drzewa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kontury leśne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słupy energetyczne lub telefoniczne z kierunkami linii znajdujące się w odległości do 10 m od granicy pasa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numery działek w pasie drogowym i przyległych oraz kierunki ich granic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Do szkicu należy dołączyć: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ykaz współrzędnych punktów granicznych (plik w formacie txt),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szkic przebiegu granic prawnych w pliku w formacie dxf,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pę ewidencyjną,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ypisy z rejestrów gruntów dla wszystkich działek w pasie drogowym,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odbitkę istniejącej mapy zasadniczej lub syt – wys. w skali szkicu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16"/>
          <w:szCs w:val="16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Heading3"/>
        <w:spacing w:lineRule="auto" w:line="276" w:before="0" w:after="0"/>
        <w:rPr/>
      </w:pPr>
      <w:r>
        <w:rPr>
          <w:rFonts w:cs="Arial Narrow" w:ascii="Arial Narrow" w:hAnsi="Arial Narrow"/>
          <w:b/>
          <w:bCs/>
          <w:sz w:val="16"/>
          <w:szCs w:val="16"/>
        </w:rPr>
        <w:t>1.4. Określenia podstawowe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1.4.1. Punkty główne trasy - punkty załamania terenu, punkty kierunkowe oraz początkowy i końcowy punkt trasy.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zostałe określenia podstawowe są zgodne z obowiązującymi, odpowiednimi polskimi normami i z definicjami podanymi w SST D.00.00.00 .</w:t>
      </w:r>
    </w:p>
    <w:p>
      <w:pPr>
        <w:pStyle w:val="Heading3"/>
        <w:spacing w:lineRule="auto" w:line="276" w:before="0" w:after="0"/>
        <w:rPr/>
      </w:pPr>
      <w:r>
        <w:rPr>
          <w:rFonts w:cs="Arial Narrow" w:ascii="Arial Narrow" w:hAnsi="Arial Narrow"/>
          <w:bCs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ykonawca Robót jest odpowiedzialny za jakość wykonanych Robót oraz za zgodność ich z Dokumentacja Projektową.</w:t>
      </w:r>
    </w:p>
    <w:p>
      <w:pPr>
        <w:pStyle w:val="Heading3"/>
        <w:spacing w:lineRule="auto" w:line="276" w:before="0" w:after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Do wyznaczania i stabilizacji trasy i punktów wysokościowych należy stosow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o utrwalenia punktów głównych  należy stosować pale drewniane z gwoździem lub prętem stalowym, słupki betonowe albo rury metalowe o długości około 0,50 metr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Inne niezbędne elementy związane bezpośrednio z odtworzeniem trasy i punktów wysokościowych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3. SPRZĘT</w:t>
      </w:r>
    </w:p>
    <w:p>
      <w:pPr>
        <w:pStyle w:val="Heading3"/>
        <w:spacing w:lineRule="auto" w:line="276" w:before="0" w:after="0"/>
        <w:rPr/>
      </w:pPr>
      <w:r>
        <w:rPr>
          <w:rFonts w:cs="Arial Narrow" w:ascii="Arial Narrow" w:hAnsi="Arial Narrow"/>
          <w:bCs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gólne wymagania dotyczące sprzętu podano w SST D.00.00.00 .</w:t>
      </w:r>
    </w:p>
    <w:p>
      <w:pPr>
        <w:pStyle w:val="Heading3"/>
        <w:spacing w:lineRule="auto" w:line="276" w:before="0" w:after="0"/>
        <w:rPr/>
      </w:pPr>
      <w:r>
        <w:rPr>
          <w:rFonts w:cs="Arial Narrow" w:ascii="Arial Narrow" w:hAnsi="Arial Narrow"/>
          <w:bCs/>
          <w:sz w:val="16"/>
          <w:szCs w:val="16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Do odtworzenia sytuacyjnego i punktów wysokościowych należy stosować następujący sprzę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teodolity lub tachimetr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iwelator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almierz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tycz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łat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Sprzęt stosowany do odtworzenia ulic i jej punktów wysokościowych powinien gwarantować uzyskanie wymaganej dokładności pomiaru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Sprzęt i materiały do odtworzenia trasy można przewozić dowolnymi środkami transportu.</w:t>
      </w:r>
    </w:p>
    <w:p>
      <w:pPr>
        <w:pStyle w:val="Heading2"/>
        <w:spacing w:lineRule="auto" w:line="276" w:before="0" w:after="0"/>
        <w:rPr/>
      </w:pPr>
      <w:r>
        <w:rPr>
          <w:rFonts w:cs="Arial Narrow" w:ascii="Arial Narrow" w:hAnsi="Arial Narrow"/>
          <w:bCs/>
          <w:sz w:val="16"/>
          <w:szCs w:val="16"/>
        </w:rPr>
        <w:t>5. WYKONANIE ROBÓT</w:t>
      </w:r>
    </w:p>
    <w:p>
      <w:pPr>
        <w:pStyle w:val="Heading3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Ogólne zasady wykonania robót podano w SST D.00.00.00 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Prace pomiarowe powinny być wykonane zgodnie z obowiązującymi Instrukcjami GUGiK (od 1 do 7) przez osoby posiadające odpowiednie kwalifikacje i uprawnienia. Dane dotyczące osnowy geodezyjnej poziomej i wysokościowej oraz punktów granicznych należy pobrać z Powiatowego Ośrodka Dokumentacji Geodezyjnej i Kartograficznej (zgodnie z obowiązującymi przepisami – Ustawa Prawo Geodezyjne i Kartograficzne – tylko jednostka wykonawstwa geodezyjnego może zgłaszać roboty i pobierać materiały z PODGiK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 . Ukształtowanie terenu w takim rejonie nie powinno być zmieniane przed podjęciem odpowiedniej decyzji przez Inżyniera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szystkie pozostałe prace pomiarowe konieczne dla prawidłowej realizacji robót należą do obowiązków Wykonawcy. W ramach ceny kontraktowej Inwestor, Zamawiający lub Projektant może polecić wykonanie dodatkowych pomiarów, wytyczenie obiektów lub inne prace geodezyjne w ilości do 10% wszystkich prac geodezyjnych objętych kontraktem. Wykonawca na podstawie wykonanych pomiarów sporządzi odpowiednie szkice na podstawie, których będzie można rozwiązać wskazany problem.</w:t>
      </w:r>
    </w:p>
    <w:p>
      <w:pPr>
        <w:pStyle w:val="Heading3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5.2. Sprawdzenie wyznaczenia punktów głównych  i punktów  wysokości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Punkty wierzchołkowe  i inne punkty główne powinny być zastabilizowane w sposób trwały, przy użyciu pali drewnianych lub słupków betonowych, a także dowiązane do punktów pomocniczych, położonych poza granicą robót ziemnych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ykonawca powinien założyć robocze punkty wysokościowe (repery robocze) wzdłuż osi odcinka  drogowego 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Repery robocze należy założyć poza granicami robót związanych z wykonaniem placu 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Rzędne reperów roboczych należy określać z taką dokładnością, aby średni błąd niwelacji po wyrównaniu był mniejszy od 4 mm/km, stosując niwelację podwójną w nawiązaniu do reperów państwowych.  Repery robocze powinny być wyposażone w dodatkowe oznaczenia, zawierające wyraźne i jednoznaczne określenie nazwy reperu i jego rzędnej.</w:t>
      </w:r>
    </w:p>
    <w:p>
      <w:pPr>
        <w:pStyle w:val="Heading3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 xml:space="preserve">5.3. Odtworzenie trasy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Tyczenie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Długość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Dopuszczalne odchylenie sytuacyjne wytyczonej osi trasy w stosunku do dokumentacji projektowej nie może być większe niż 5 cm . Rzędne niwelety punktów osi trasy należy wyznaczyć z dokładnością do 1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Usunięcie pali z osi placu  jest dopuszczalne tylko wówczas, gdy Wykonawca robót zastąpi je odpowiednimi palami po obu stronach osi, umieszczonych poza granicą robót.</w:t>
      </w:r>
    </w:p>
    <w:p>
      <w:pPr>
        <w:pStyle w:val="Heading3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5.4. Wyznaczenie przekrojów poprzeczn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Ogólne zasady kontroli jakości robót podano w ST D..00.00.00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Kontrolę jakości prac pomiarowych związanych z odtworzeniem powierzchni i punktów wysokościowych należy prowadzić według ogólnych zasad określonych w instrukcjach i wytycznych GUGiK (1,2,3,4,5,6,7) zgodnie z wymaganiami podanymi w pkt 5.</w:t>
      </w:r>
    </w:p>
    <w:p>
      <w:pPr>
        <w:pStyle w:val="Heading2"/>
        <w:spacing w:lineRule="auto" w:line="276" w:before="0" w:after="0"/>
        <w:rPr/>
      </w:pPr>
      <w:r>
        <w:rPr>
          <w:rFonts w:cs="Arial Narrow" w:ascii="Arial Narrow" w:hAnsi="Arial Narrow"/>
          <w:bCs/>
          <w:sz w:val="16"/>
          <w:szCs w:val="16"/>
        </w:rPr>
        <w:t>7. OBMIAR ROBÓT</w:t>
      </w:r>
    </w:p>
    <w:p>
      <w:pPr>
        <w:pStyle w:val="Heading3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Ogólne zasady obmiaru robót podano w  SST D.00.00.00 .</w:t>
      </w:r>
    </w:p>
    <w:p>
      <w:pPr>
        <w:pStyle w:val="Heading3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Jednostką obmiarową jest km odtworzonej powierzchni placów pomiarowych.</w:t>
        <w:tab/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Ogólne zasady odbioru robót podano w SST D.00.00.00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Odbiór robót związanych z odtworzeniem powierzchni  w terenie następuje na podstawie szkiców i dzienników pomiarów geodezyjnych lub protokółu z kontroli geodezyjnej, które Wykonawca przedkłada Inżynierowi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9. PODSTAWA PŁATNOŚCI</w:t>
      </w:r>
    </w:p>
    <w:p>
      <w:pPr>
        <w:pStyle w:val="Heading3"/>
        <w:spacing w:lineRule="auto" w:line="276" w:before="0" w:after="0"/>
        <w:rPr/>
      </w:pPr>
      <w:r>
        <w:rPr>
          <w:rFonts w:cs="Arial Narrow" w:ascii="Arial Narrow" w:hAnsi="Arial Narrow"/>
          <w:bCs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Ogólne ustalenia dotyczące podstawy płatności podano w ST D.00.00.00 .</w:t>
      </w:r>
    </w:p>
    <w:p>
      <w:pPr>
        <w:pStyle w:val="Heading3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ie wykluczając innych czynności niezbędnych do prawidłowego wykonania robót w cenie należy ująć między inny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zakup, dostarczenie materiałó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oszt zapewnienia niezbędnych czynników produk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sprawdzenie wyznaczenia punktów głównych 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dodatkowych pomiarów  na polecenie inżyniera lub projektanta.(przekazanie w formie dwg i papierowej wersj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opracowania szkic przebiegu granic praw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zastabilizowanie punktów w sposób trwały, ochrona ich przed zniszczeniem i oznakowanie ułatwiające odszuka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odtworzenie lub przeniesienie punktów podstawowej i szczegółowej osnowy geodezyjnej wraz opracowaniem niezbędnej dokumentacji i uzyskaniem uzgodnień i decyzji oraz przekazanie ich zgodnie z obowiązującymi przepisami dla właścicieli  nieruchomości pod ochron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tworzenie granic pasa drogowego - wznowienie granic t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- Dokonanie stabilizacji trwałej punktów granicznych nowoprojektowanego pasa drogowego. Stabilizacja słupkami betonowymi z napisem PAS DROGOWY. Stabilizacja na wszystkich punktach załamania a na odcinkach prostych max, co 150 metrów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- Przekazanie zastabilizowanych punktów granicznych w terenie, sporządzenie protokołu przekazania tych punktów oraz podpisanie protokołu przekazania tych punktów oraz podpisanie protokołu przez ZDW i Rejon Dróg Wojewódzkich w Nidzic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/>
      </w:pPr>
      <w:r>
        <w:rPr>
          <w:rFonts w:cs="Arial Narrow" w:ascii="Arial Narrow" w:hAnsi="Arial Narrow"/>
          <w:sz w:val="16"/>
          <w:szCs w:val="16"/>
        </w:rPr>
        <w:t>- Sporządzenie zarysu pomiarowego na oś projektowanej drogi pkt granicznych pasa drogowego w układzie wstęgowym, w nawiązaniu do kilometrażu drogi wyznaczonego w oparciu o pkt referencyjne wraz z wykazem współrzędnych. Archiwalny zarys należy przekazać na płycie CD w formacie DXF.</w:t>
      </w:r>
    </w:p>
    <w:p>
      <w:pPr>
        <w:pStyle w:val="Heading2"/>
        <w:spacing w:lineRule="auto" w:line="276" w:before="0" w:after="0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16"/>
          <w:szCs w:val="16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tyczne techniczne G-3.1. Osnowy realizacyjne, GUGiK 198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21170" cy="3158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12" t="29202" r="58969" b="34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17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425" w:right="425" w:gutter="284" w:header="284" w:top="680" w:footer="284" w:bottom="68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55" w:leader="none"/>
        <w:tab w:val="center" w:pos="4536" w:leader="none"/>
        <w:tab w:val="right" w:pos="9072" w:leader="none"/>
      </w:tabs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D.01.01.01.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lang w:val="pl-PL" w:bidi="ar-SA"/>
    </w:rPr>
  </w:style>
  <w:style w:type="character" w:styleId="Nagwek2Znak">
    <w:name w:val="Nagłówek 2 Znak"/>
    <w:qFormat/>
    <w:rPr>
      <w:b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b/>
      <w:sz w:val="22"/>
      <w:szCs w:val="21"/>
    </w:rPr>
  </w:style>
  <w:style w:type="paragraph" w:styleId="Styl3">
    <w:name w:val="Styl3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Verdana" w:hAnsi="Verdana" w:cs="Verdana"/>
      <w:sz w:val="22"/>
      <w:szCs w:val="21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17:00Z</dcterms:created>
  <dc:creator>Misiek</dc:creator>
  <dc:description/>
  <cp:keywords/>
  <dc:language>en-US</dc:language>
  <cp:lastModifiedBy>Łukasz Chuć</cp:lastModifiedBy>
  <cp:lastPrinted>2017-12-21T19:11:00Z</cp:lastPrinted>
  <dcterms:modified xsi:type="dcterms:W3CDTF">2023-11-17T07:50:00Z</dcterms:modified>
  <cp:revision>20</cp:revision>
  <dc:subject/>
  <dc:title>D</dc:title>
</cp:coreProperties>
</file>