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spacing w:lineRule="auto" w:line="276"/>
        <w:ind w:left="1620" w:right="-143" w:hanging="1620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-04.05.01 PODBUDOWA Z MIESZANKI ZWIĄZANEJ SPOIWEM HYDRAULICZNYM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1. WSTĘP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1 Nazwa zadania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danie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2. Przedmiot ST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Przedmiotem niniejszej Specyfikacji Technicznej (ST) są wymagania dotyczące wykonania i odbioru robót związanych z wykonaniem ulepszonego podłoża z mieszanki związanej cementem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1.3. Zakres robót objętych ST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lenia zawarte w niniejszej SST mają zastosowanie przy wykonywaniu ulepszonego podłoża i podbudowy zasadniczej z mieszanki związanej cementem w zakresie określonym w Dokumentacji Projektowej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1.4. Informacje ogólne o terenie budow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nformacje ogólne zwarto w DM-00.00.00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1.5. 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before="0" w:after="0"/>
        <w:ind w:left="3119" w:hanging="3119"/>
        <w:rPr/>
      </w:pPr>
      <w:r>
        <w:rPr>
          <w:rFonts w:cs="Arial Narrow" w:ascii="Arial Narrow" w:hAnsi="Arial Narrow"/>
          <w:sz w:val="16"/>
          <w:szCs w:val="16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before="0" w:after="0"/>
        <w:ind w:left="3119" w:hanging="3119"/>
        <w:rPr/>
      </w:pPr>
      <w:r>
        <w:rPr>
          <w:rFonts w:cs="Arial Narrow" w:ascii="Arial Narrow" w:hAnsi="Arial Narrow"/>
          <w:sz w:val="16"/>
          <w:szCs w:val="16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before="0" w:after="0"/>
        <w:ind w:left="3119" w:hanging="3119"/>
        <w:rPr/>
      </w:pPr>
      <w:r>
        <w:rPr>
          <w:rFonts w:cs="Arial Narrow" w:ascii="Arial Narrow" w:hAnsi="Arial Narrow"/>
          <w:sz w:val="16"/>
          <w:szCs w:val="16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6. Określenia podstawowe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1.6.1. Mieszanka związana spoiwem hydraulicznym – mieszanka, w której następuje wiązanie i twardnienie na skutek reakcji hydraulicznych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.6.2. Mieszanka związana cementem – mieszanka związana hydraulicznie, składająca się z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kruszywa o kontrolowanym uziarnieniu i cementu; wymieszaną w sposób zapewniający uzyskanie jednorodnej mieszank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1.6.3. Podłoże ulepszone z mieszanki związanej spoiwem hydraulicznym – warstwa zawierająca kruszywo naturalne lub sztuczne albo z recyklingu lub ich mieszaninę i spoiwo hydrauliczne, zapewniająca umożliwienie ruchu technologicznego i właściwego wykonania nawierzchni. Do warstwy podłoża ulepszonego zaliczamy także warstwę mrozoochronną, odcinającą i wzmacniającą, które powinny spełniać dodatkowe wymagania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.6.4. Podbudowa zasadnicza z mieszanki związanej hydraulicznie – warstwa zawierająca</w:t>
      </w:r>
    </w:p>
    <w:p>
      <w:pPr>
        <w:pStyle w:val="Bezodstpw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kruszywo naturalne lub sztuczne albo z recyklingu lub ich mieszaninę i spoiwo hydrauliczne,</w:t>
      </w:r>
    </w:p>
    <w:p>
      <w:pPr>
        <w:pStyle w:val="Bezodstpw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pewniająca przenoszenie obciążeń z warstwy wyżej leżących na warstwę podbudowy pomocniczej lub podłoże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7. Ogólne wymagania dotyczące robót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Wykonawca robót jest odpowiedzialny za jakość robót i ich zgodność z dokumentacją projektową i poleceniami Inżyniera. Ogólne wymagania dotyczące robót podano w SST D-00.00.00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2. MATERIAŁY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2.1. Kruszywa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ożna zastosować następujące rodzaje kruszywa: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a) kruszywo naturalne lub sztuczne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b) kruszywo z recyklingu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) połączenie a) i b)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Wymagania wobec kruszywa do mieszanek związanych cementem przedstawia tablica nr 1 w oparciu o PN-EN 13242</w:t>
      </w:r>
    </w:p>
    <w:p>
      <w:pPr>
        <w:pStyle w:val="Normal"/>
        <w:spacing w:before="0" w:after="0"/>
        <w:rPr/>
      </w:pPr>
      <w:r>
        <w:rPr/>
        <w:t>Tablica 1 Wymagania wobec kruszywa do mieszanek związanych cementem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694"/>
        <w:gridCol w:w="2409"/>
      </w:tblGrid>
      <w:tr>
        <w:trPr>
          <w:trHeight w:val="11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ozdział/punkt normie w PN-EN 13242: 20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łaści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klarowane kategorie lub wartości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odniesieniu do zastosowania kruszywa do warstwy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wiązanej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łoża ulepszo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klarowane kategorie lub wartości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odniesieniu do zastosowania kruszywa do podbudowy zasadnicze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1-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estaw sit #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; 2; 4; 5,6; 8; 11,2; 16; 22,4; 31,5; 45; 63; 90 (zestaw podstawowy plus zestaw 1).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szystkie frakcje dozwolo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ziarnienie wg. PN-EN 933-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>80/2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F</w:t>
            </w: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gólne granice i toleran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ziarnienia kruszywa grubego na sitach pośrednich wg. PN-EN 933-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T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olerancje typowego uziarnienia kruszywa drobnego i kruszywa 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ągłym uziarnieniu wg PN-EN 933-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T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F</w:t>
            </w:r>
            <w:r>
              <w:rPr>
                <w:rFonts w:cs="Arial Narrow" w:ascii="Arial Narrow" w:hAnsi="Arial Narrow"/>
                <w:sz w:val="16"/>
                <w:szCs w:val="16"/>
              </w:rPr>
              <w:t>N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GT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>NR</w:t>
            </w:r>
          </w:p>
        </w:tc>
      </w:tr>
      <w:tr>
        <w:trPr>
          <w:trHeight w:val="5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ształt kruszywa grubeg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) maksymalne wartości wskaźnika płaskości wg. PN-EN 933-3*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) maksymalne wartości wskaźnika kształtu wg. PN-EN 933-4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  <w:vertAlign w:val="sub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ategorie procentowych zawartości ziaren o powierzchni przekruszonej lub łamanych oraz ziaren całkowicie zaokrąglonych w kruszywie grubym wg PN-EN 933-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NR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pyłów wg. PN-EN 933-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) w kruszywie grubym**)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) w kruszywie drobnym**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Deklarowan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Deklarow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kość pyłów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ak wymaga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porność na rozdrabnianie kruszywa grubego wg. PN-EN 1097-2, kategoria nie wyższa niż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A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dporność na ścieranie wg. PN-EN 1097-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DE</w:t>
            </w:r>
            <w:r>
              <w:rPr>
                <w:rFonts w:cs="Arial Narrow" w:ascii="Arial Narrow" w:hAnsi="Arial Narrow"/>
                <w:sz w:val="16"/>
                <w:szCs w:val="16"/>
              </w:rPr>
              <w:t>N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ęstość wg. PN-EN 1097-6 rozdział 7,8 albo 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klarow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asiąkliwość wg. PN-EN 1097- 6, rozdział 7,8 albo 9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klarow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arczany rozpuszczalne w kwasie wg PN-EN 1744-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Kruszywo kam. AS0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Żużel kawałkowy wielkopiecowy: AS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łkowita zawartość siarki wg PN-EN 1744-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Kruszywo kam. SNR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Żużel kawałkowy wielkopiecowy: S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4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niki wpływające na szybkość wiązania i twardnienia mieszanek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wiązanych hydrauliczni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klarowan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4.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tałość objętości żużl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alowniczego wg PN-EN 1744-1:1998, rozdział 19.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  <w:vertAlign w:val="sub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4.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zpad krzemianowy w żużlu wielkopiecowym kawałkowym wg. PN-EN 1744-1:1998, p.19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ak rozpadu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4.2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zpad żelazawy w żuż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ielkopiecowym kawałkowym wg. PN-EN 1744-1:1998, p.19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ak rozpadu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4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niki rozpuszczalne w wodzie wg. PN-EN 1744-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rak substancji szkodliwych w stosunku do środowiska wg.odrębnych przepisó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4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nieczyszcze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rak ciał obcych takich jak drewno, szkło i plastik, mogących pogorszyć wyrób końcow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gorzel słoneczna bazaltu wg. PN-EN 1367-3, wg.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PN-EN 1097-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B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siąkliwość wg PN-EN 1097-6, rozdział 7 (Jeśli kruszywo nie spełni warunku WA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24</w:t>
            </w:r>
            <w:r>
              <w:rPr>
                <w:rFonts w:cs="Arial Narrow" w:ascii="Arial Narrow" w:hAnsi="Arial Narrow"/>
                <w:sz w:val="16"/>
                <w:szCs w:val="16"/>
              </w:rPr>
              <w:t>2, to należy sprawdzić mrozoodporność wg. p.7.3.3 tablicy 1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A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24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rozoodporność na frakcj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ruszywa 8/16 wg PN-EN 136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ały magmowe i przeobrażone: F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ały osadowe: F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ruszywa z recyklingu: F10 (F25**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łącznik 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 mineralogiczny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klarowan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łącznik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, podrozdział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.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stotne cechy środowiskow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iększość substancji niebezpiecznych określonych w dyrektywie Rady 76/769/EWG zazwyczaj nie występuje w źródłach kruszywa pochodz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ineralnego. Jednak w odniesieniu do kruszyw sztucznych i odpadowych należy badać czy zawartość substancji niebezpiecznych nie przekracza wartości dopuszczalnych wg. odrębnych przepisów</w:t>
            </w:r>
          </w:p>
        </w:tc>
      </w:tr>
    </w:tbl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) Badaniem wzorcowym oznaczenia kształtu kruszywa grubego jest badanie wskaźnika płaskości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**) Łączna zawartość pyłów w mieszance powinna mieścić się w wybranych krzywych granicznych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***) Pod warunkiem, gdy zawartość w mieszance nie przekracza 50% m/m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2.2. Cement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ako spoiwo stosuje się cement wg. PN-EN 197-1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Cement używany do stabilizacji powinien być sypki. Należy używać cementu luzem przechowywanego wyłącznie w silosach nie dłużej niż 3 miesiące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ażda dostawa cementu winna posiadać atest producenta. Wykonawca ma obowiązek badania dla każdej dostawy czasów wiązania, stałości objętości i 28-dniowej wytrzymałości cementu wg. PN-EN 197-1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2.3. Woda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Woda do stabilizacji gruntu powinna być czysta , bez zawartości szkodliwych dodatków odpowiadająca wymaganiom normy PN-EN 1008. Bez badań laboratoryjnych można stosować wodociągową wodę pitną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2.4. Dodatki ulepszające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Zastosowanie wielkopiecowego mielonego żuzla granulowanego jest możliwe pod warunkiem, że odpowiada on wymaganiom europejskiej lub krajowej Aprobaty Technicznej. Składnik ten powinien być uwzględniony w projekcie mieszanki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2.5. Domieszki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mieszki powinny być zgodne z PN-EN 934-2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śli w mieszance mają być zastosowane środki przyspieszające lub opóźniające wiązanie, należy to uwzględnić w projekcie mieszanki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3. SPRZĘT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Mieszankę związaną cementem należy wytwarzać w mieszarkach stacjonarnych zapewniających wagowe dozowanie gruntu i cementu oraz objętościowe wody w odpowiednich proporcjach oraz jednorodne wymieszanie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dajność sprzętu powinna być taka , aby zapewnić zachowanie warunków technologicznych dotyczących czasu mieszania i zagęszczania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4. TRANSPORT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Wszystkie materiały użyte do wykonania mieszanki związanej cementem jak również sama mieszanka powinny być transportowane w sposób uniemożliwiający zanieczyszczen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WYKONANIE ROBÓT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1. Wymagania wobec mieszanek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magania wobec mieszanek zostały podane w tablicy nr 2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Tablica 2 – Wymagania wobec mieszanek związanych cementem do warstwy ulepszo</w:t>
      </w:r>
      <w:r>
        <w:rPr/>
        <w:t>nego podłoża i podbudowy zasadniczej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90"/>
        <w:gridCol w:w="2977"/>
        <w:gridCol w:w="2693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.p.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łaściwoś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arstwa ulepszonego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łoż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arstwa podbudowy zasadniczej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ład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ment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. PN-EN 197-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ruszyw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ablica nr 1.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oda zarobow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 1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datki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. 1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zan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ziarnienie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rzywe graniczne uziarn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mieszanka CBGM 0/8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s 1.5. WT-5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mieszanka CBGM 0/11,2m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s.1.4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mieszanka CBGM 0/16m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s.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mieszanka CBGM 0/22,4m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s.1.2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- mieszanka CBGM 0/31,5m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ys.1.1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imalna zawartość cementu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. tablicy 1.3. WT-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wod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g projektu**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system I) – klasa wytrzymałości Rc wg tablicy 1.2. WT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lasa C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 xml:space="preserve">1,5/2,0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lasa C3/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5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rozoodpor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≥</w:t>
            </w:r>
            <w:r>
              <w:rPr>
                <w:rFonts w:cs="Arial Narrow" w:ascii="Arial Narrow" w:hAnsi="Arial Narrow"/>
                <w:sz w:val="16"/>
                <w:szCs w:val="16"/>
              </w:rPr>
              <w:t>0,7****)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*) dotyczy tylko ruchu KR1-2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) ustalenie na podstawie PN-EN 13286-2:2010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*) badanie wg. PN-EN 13286-41 po 28 dniach pielęgnacji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**) badanie wg p. 1.2.8. WT-5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2. Projektowanie składu mieszank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Procedura projektowa powinna być oparta na próbach laboratoryjnych i/lub polowych przeprowadzonych na tych samych składnikach, z tych samych źródeł i o takich samych właściwościach jak te, które będą zastosowane w określonej ilości wyrobu lub kontrakcie. Skład mieszanki projektuje się ze względu na wytrzymałość na ściskanie próbek (System I wg. WT-5), zagęszczanych metodą Proctora wg PN-EN 13286-50:2007 w formach walcowych H/D=1. Klasy wytrzymałości przyjmuje się wg. tablicy 3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Wytrzymałość na ściskanie Rc określonej mieszanki oznaczona zgodnie z PN-EN 13286-41 powinna być równa lub większa od wytrzymałości na ściskanie wymaganej dla danej klasy wytrzymałości podanej w tablicy 3.</w:t>
      </w:r>
    </w:p>
    <w:p>
      <w:pPr>
        <w:pStyle w:val="Normal"/>
        <w:spacing w:before="0" w:after="0"/>
        <w:rPr/>
      </w:pPr>
      <w:r>
        <w:rPr/>
        <w:t>Tablica 3. Klasy wytrzymałości wg normy PN-EN 14227-1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693"/>
        <w:gridCol w:w="20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dzaj podbudow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na ściskanie po 28 dniach, MPa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lasa wytrzymałości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charakterystyczna Rc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óbki walcowe H/D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>=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óbki walcowe H/D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>=1,0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epszone podłoż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1,5/2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budowa zasadni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  <w:vertAlign w:val="subscrip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3/4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H/D=stosunek wysokości do średnicy próbki</w:t>
            </w:r>
          </w:p>
        </w:tc>
      </w:tr>
      <w:tr>
        <w:trPr/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b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H/D=0,8 do 1,21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2.1. Uziarnienie mieszanki mineralnej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Sprawdzenie uziarnienia mieszanki należy wykonać zgodnie z PN-EN 933-1. Do analizy stosuje się zestaw sit podstawowy +1. Krzywa uziarnienia mieszanki powinna zawierać się w obszarze między krzywymi granicznymi uziarnienia przedstawionych na rys. 1.1.-1.4, odpowiednio dla każdego rodzaju mieszanki.</w:t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spacing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drawing>
          <wp:inline distT="0" distB="0" distL="0" distR="0">
            <wp:extent cx="4689475" cy="586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083" r="-2" b="3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spacing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drawing>
          <wp:inline distT="0" distB="0" distL="0" distR="0">
            <wp:extent cx="5020310" cy="608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1318" r="-2" b="3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wartość spoiwa nie powinna być mniejsza od minimalnych wartości przedstawionych w tablic 4.</w:t>
      </w:r>
    </w:p>
    <w:p>
      <w:pPr>
        <w:pStyle w:val="Normal"/>
        <w:spacing w:before="0" w:after="0"/>
        <w:rPr/>
      </w:pPr>
      <w:r>
        <w:rPr/>
        <w:t>Tablica 4. Minimalna zawartość spoiwa w mieszance wg. PN-EN 14227-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aksymalny normalny wymiar kruszy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imalna zawartość spoi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% m/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&gt;8,0 do 31,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,0 do 8,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&lt;2,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lne jest zastosowanie mniejszej ilości spoiwa niż podano w tablicy 4. jeżeli podczas procesu produkcyjnego stwierdzone zostanie, że zachowana jest zgodność z wymaganiami tablicy 2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5.2.2. Zawartość wod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wartość wody należy określić zgodnie z PN-EN 13286-2:2010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2.3. Warunki przygotowania i pielęgnacji próbek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Próbki walcowe, zagęszczane ubijakiem Proctora, powinny być przygotowane zgodnie z PN-EN 13286-50. Próbki należy przechowywać przez 14 dni w temperaturze pokojowej, z zabezpieczaniem przed wysychaniem i następnie zanurzyć na 14 dni do wody o temp. pokojowej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2.4. Badanie wytrzymałośc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Wytrzymałość na ściskanie określonej mieszanki powinna być oznaczana zgodnie z PN-EN 13286-41 po 28 dniach pielęgnacji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2.5. Badanie mrozoodpornośc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Wskaźnik mrozoodporności mieszanki związanej cementem określany jest stosunkiem wytrzymałości na ściskanie R</w:t>
      </w:r>
      <w:r>
        <w:rPr>
          <w:rFonts w:cs="Arial Narrow" w:ascii="Arial Narrow" w:hAnsi="Arial Narrow"/>
          <w:sz w:val="16"/>
          <w:szCs w:val="16"/>
          <w:vertAlign w:val="subscript"/>
        </w:rPr>
        <w:t>c</w:t>
      </w:r>
      <w:r>
        <w:rPr>
          <w:rFonts w:cs="Arial Narrow" w:ascii="Arial Narrow" w:hAnsi="Arial Narrow"/>
          <w:sz w:val="16"/>
          <w:szCs w:val="16"/>
        </w:rPr>
        <w:t xml:space="preserve"> z-o próbki po 28 dniach pielęgnacji i po 14 cyklach zamrażania i odmrażania do wytrzymałości na ściskanie Rc próbki po 28 dniach pielęgnacji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 xml:space="preserve">Wskaźnik mrozoodporności = Rc </w:t>
      </w:r>
      <w:r>
        <w:rPr>
          <w:rFonts w:cs="Arial Narrow" w:ascii="Arial Narrow" w:hAnsi="Arial Narrow"/>
          <w:sz w:val="16"/>
          <w:szCs w:val="16"/>
          <w:vertAlign w:val="superscript"/>
        </w:rPr>
        <w:t>z-o</w:t>
      </w:r>
      <w:r>
        <w:rPr>
          <w:rFonts w:cs="Arial Narrow" w:ascii="Arial Narrow" w:hAnsi="Arial Narrow"/>
          <w:sz w:val="16"/>
          <w:szCs w:val="16"/>
        </w:rPr>
        <w:t xml:space="preserve"> / Rc</w:t>
      </w:r>
    </w:p>
    <w:p>
      <w:pPr>
        <w:pStyle w:val="Akapitzlist"/>
        <w:spacing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 co najmniej 30 dni przed rozpoczęciem robót Wykonawca powinien dostarczyć Inżynierowi do akceptacji projekt składu mieszanki opracowany w oparciu o: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a) wyniki badań kruszywa do stabilizacji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) wyniki badań cementu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) wyniki badań wytrzymałości i mrozoodporności mieszanki stabilizowanej cementem</w:t>
      </w:r>
    </w:p>
    <w:p>
      <w:pPr>
        <w:pStyle w:val="Akapitzlist"/>
        <w:spacing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ojekt składu mieszanki powinien zawierać: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wymaganą zawartość w mieszance cementu i w razie potrzeby dodatków ulepszających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wymaganą zawartość wody w mieszance zapewniającą uzyskanie wilgotności optymalnej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3. Grubość warstwy i metody stabilizacji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arstwę mieszanki stabilizowanej cementem do grubości 25 cm należy wykonać w jednej warstwie stosując technologię mieszania w mieszarkach stacjonarnych, o ile uzyska się wymagane zagęszczenie potwierdzone na odcinku próbnym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4. Warunki atmosferyczne</w:t>
      </w:r>
    </w:p>
    <w:p>
      <w:pPr>
        <w:pStyle w:val="Akapitzlist"/>
        <w:spacing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arstwa mieszanki nie może być wykonywana przy temperaturze poniżej 2°C oraz podczas opadów deszczu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sz w:val="16"/>
          <w:szCs w:val="16"/>
        </w:rPr>
        <w:t>Nie należy rozpoczynać stabilizacji gdy prognoza pogody przewiduje spadek temperatury poniżej 2°C w czasie najbliższych 7 dni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5. Przygotowanie podłoża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sz w:val="16"/>
          <w:szCs w:val="16"/>
        </w:rPr>
        <w:t>Jeżeli podłoże pod podbudowę nie stanowi wykonana wcześniej warstwa to powinno spełniać wymagania określone w SST D.02.00.00. „Roboty ziemne” oraz  SST D.04.01.01. „Koryto wraz z profilowaniem i zagęszczaniem podłoża”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6. Wytwarzanie i rozkładanie mieszanki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Do wytwarzania mieszanki należy stosować wytwórnie mieszanki betonowej typu cyklicznego lub typu ciągłego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eszarka powinna być wyposażona w urządzenia do wagowego dozowania kruszywa i cementu oraz objętościowego wody, gwarantujące następujące tolerancje dozowania / w stosunku do masy suchej mieszanki: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grunt ± 3%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cement ± 0,5%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- woda ± 2% w stosunku do wilgotności optymalnej</w:t>
      </w:r>
    </w:p>
    <w:p>
      <w:pPr>
        <w:pStyle w:val="Akapitzlist"/>
        <w:spacing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zas mieszania w mieszarkach cyklicznych nie powinien być krótszy od 1 minuty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sz w:val="16"/>
          <w:szCs w:val="16"/>
        </w:rPr>
        <w:t>W mieszarkach typu ciągłego prędkość podawania materiałów powinna być ustalona i na bieżąco kontrolowana w taki sposób , aby zapewnić jednorodność mieszanki.</w:t>
      </w:r>
    </w:p>
    <w:p>
      <w:pPr>
        <w:pStyle w:val="Akapitzlist"/>
        <w:spacing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 ułożeniem mieszanki należy ustawić prowadnice. Mieszankę układać przy pomocy układarek lub równiarek. Grubość układania mieszanki powinna być taka , aby zapewnić uzyskanie wymaganej grubości warstwy po zagęszczeniu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sz w:val="16"/>
          <w:szCs w:val="16"/>
        </w:rPr>
        <w:t>Przed zagęszczeniem warstwa powinna być wyprofilowana do wymaganych rzędnych , spadków podłużnych i poprzecznych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7. Zagęszczanie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Zagęszczanie warstwy o jednostronnym spadku poprzecznym powinno rozpocząć się od niżej położonej krawędzi i przesuwać się pasami podłużnymi w stronę wyżej położonej krawędzi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Sprzęt do zagęszczania opisano w pkt. 3 niniejszej SST. Pojawiające się w czasie zagęszczania zaniżenia , ubytki , rozwarstwienia i podobne wady powinny być natychmiast naprawione przez wymianę mieszanki na pełną głębokość , wyrównanie i ponowne zagęszczenie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gęszczenie powinno być ukończone przed upływem dwóch godzin od chwili dodania wody do mieszanki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rwy w zagęszczaniu nie powinny być dłuższe niż 30 minut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Zagęszczanie należy kontynuować do osiągnięcia wskaźnika zagęszczenia nie mniejszego od 1,00 według normalnej próby Proctora , zgodnie z normą PN-EN 13286-50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Należy unikać podłużnych spoin roboczych poprzez wykonanie warstwy na całej szerokości. Poprzeczne spoiny robocze na połączeniu działek roboczych należy wyrównać przez pionowe obcięcie krawędzi po skończeniu zagęszczania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8. Pielęgnacja warstwy mieszanki związanej cementem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O ile w czasie 2 godzin po zagęszczeniu warstwa podbudowy nie zostanie przykryta następną warstwą to powinna być ona natychmiast poddana pielęgnacji według jednego z następujących sposobów :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) skropienie warstwy emulsją asfaltową , asfaltem D200 lub D300 w ilości 0,5 - 1,0 kg/m2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) skropienie specjalnymi preparatami powłokotwórczymi posiadającymi świadectwo dopuszczenia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do stosowania w budownictwie drogowym , w ilości do 0,5 kg/m2 , po uprzednim zaakceptowaniu ich przez Inżyniera</w:t>
      </w:r>
    </w:p>
    <w:p>
      <w:pPr>
        <w:pStyle w:val="Akapitzlist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) utrzymywanie w stanie wilgotnym poprzez kilkakrotne skrapianie wodą w ciągu dnia , w czasie co najmniej 3 dni , lub 7 dni w czasie suchej i wietrznej pogody</w:t>
      </w:r>
    </w:p>
    <w:p>
      <w:pPr>
        <w:pStyle w:val="Akapitzlist"/>
        <w:spacing w:before="0" w:after="0"/>
        <w:contextualSpacing/>
        <w:rPr/>
      </w:pPr>
      <w:r>
        <w:rPr>
          <w:rFonts w:cs="Arial Narrow" w:ascii="Arial Narrow" w:hAnsi="Arial Narrow"/>
          <w:sz w:val="16"/>
          <w:szCs w:val="16"/>
        </w:rPr>
        <w:t>d) przykrycie na okres 7 dni nieprzepuszczalną folią , grubą włókniną techniczną lub warstwą piasku w celu utrzymania podbudowy w stanie wilgotnym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Nie należy dopuszczać żadnego ruchu pojazdów i maszyn po podbudowie w okresie 7 dni po wykonaniu. Po tym czasie ruch technologiczny może odbywać się za zgodą Inżyniera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9. Odcinek próbny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W celu sprawdzenia sprzętu , technologii i receptury laboratoryjnej , Wykonawca winien wykonać odcinek próbny. Na podstawie odcinka próbnego Wykonawca określi grubość warstwy materiału w stanie luźnym, koniecznej do uzyskania wymaganej grubości warstwy po zagęszczeniu oraz liczby przejść walca potrzebnej do uzyskania wymaganego wskaźnika zagęszczenia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Powierzchnia odcinka próbnego powinna wynosić od 400 do 800 m</w:t>
      </w:r>
      <w:r>
        <w:rPr>
          <w:rFonts w:cs="Arial Narrow" w:ascii="Arial Narrow" w:hAnsi="Arial Narrow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Odcinek próbny powinien być zlokalizowany w miejscu wskazanym przez Inżyniera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a może przystąpić do właściwych robót po zaakceptowaniu odcinka próbnego przez Inżyniera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 KONTROLA JAKOŚCI ROBÓT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6.1. Właściwości mieszanki związanej cementem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eszanki związane cementem powinny spełniać wymagania podane w tablicy 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2. Badania przed przystąpieniem do robót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wca powinien wykonać badania niezbędne do opracowania składu mieszanki , w zakresie określonym w pkt. 5.2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3. Badania w czasie robót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Częstotliwość badań przy budowie podłoża ulepszonego z mieszanki związanej cementem podano w tabeli 5.</w:t>
      </w:r>
    </w:p>
    <w:p>
      <w:pPr>
        <w:pStyle w:val="Normal"/>
        <w:spacing w:before="0" w:after="0"/>
        <w:rPr/>
      </w:pPr>
      <w:r>
        <w:rPr/>
        <w:t>Tabela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imalna ilość badań na dziennej działc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bocz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powierzchnia przypadająca na jedno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e [ m2 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ziarnienie podłoża ulepszonego i podbudowy zasadniczej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lgotność mieszanki gruntu z cemente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gęszczenie warst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7-dni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28-dni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rozoodporność podłoża ulepszonego i podbudowy zasadniczej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y projektowaniu oraz w przypadkach wątpliw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a cemen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la każdej dosta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czegółowe badania podłoża ulepszonego cementem i podbudowy zasadniczej w zakresie podanym w tabeli 1 w pkt. 2.1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y każdej zmianie rodzaju podłoża ulepszonego cementem lub podbudowy zasadniczej *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Przy każdej zmianie rodzaju podłoża ulepszonego cementem lub podbudowy zasadniczej należy opracować nowy skład mieszanki cementowo-gruntowej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6.4. Badania i pomiary wykonanej warstwy z mieszanki związanej cementem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Częstotliwość i zakres badań oraz pomiarów wykonanej warstwy podłoża podano w tabeli 6.</w:t>
      </w:r>
    </w:p>
    <w:p>
      <w:pPr>
        <w:pStyle w:val="Normal"/>
        <w:spacing w:before="0" w:after="0"/>
        <w:rPr/>
      </w:pPr>
      <w:r>
        <w:rPr/>
        <w:t>Tabela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SZCZEGÓLNIENIE BADAŃ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IMALNA CZĘSTOTLI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 POMIARÓW BADAŃ I POMIAR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ubość podłoża ulepszonego i 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czas budowy: w trzech punktach na każd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ziałce roboczej lecz nie rzadziej niż raz na 400 m2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d odbiorem : w trzech punktach lecz nie lecz nie rzadziej niż raz na na 2000 m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zerokość podłoża ulepszonego i podbudow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ność podłuż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 20 m łatą na każdym pasie ruch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ówność poprzeczn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razy na 1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adki poprzeczn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 razy na 1 km oraz dodatkowo na początku i końcu każdej krzywej przejściowej , na początku, w środku i na końcu każdego łuku poziome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zędne wysokościow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kształtowanie osi w plani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 25 m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4.1. Grubość warstw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miar grubości wykonuje się na wyciętych otworach w losowo wybranych punktach, odległych co najmniej 0,5 metra od krawędzi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lne odchyłki od projektowanej grubości nie powinny przekraczać ± 1,5 cm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6.4.2. Szerokość warstw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zerokość podbudowy nie może różnić się od szerokości projektowanej o więcej niż + 10cm , - 5 cm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4.3. Równość warstwy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Nierówności podłużne należy mierzyć 4-metrową łatą w osi każdego pasa ruchu zgodnie z normą BN-68/8931-04 z częstotliwością podaną w tabeli 4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ierówności poprzeczne należy mierzyć 4-metrową łatą z częstotliwością podaną w tabeli 4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lna nierówność - 15mm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4.4. Spadki poprzeczne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Spadki poprzeczne należy mierzyć za pomocą 4-metrowej łaty i poziomicy z częstotliwością podaną w tablicy 4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adki poprzeczne podbudowy powinny być zgodne z dokumentacją projektową z tolerancją ± 0,5%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4.5. Rzędne warstw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zędne należy sprawdzać w osi jezdni i na jej krawędziach z częstotliwością podaną w tabeli 4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Różnice pomiędzy rzędnymi wykonanej warstwy a rzędnymi projektowanymi nie powinny przekraczać + 1cm i - 2cm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4.6. Ukształtowanie osi warstw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kształtowanie osi podbudowy należy sprawdzić w punktach głównych trasy i w innych punktach z częstotliwością podaną w tabeli 4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Oś w planie nie może być przesunięta w stosunku do osi projektowanej o więcej niż ± 3 cm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6.5. Zasady postępowania z wadliwie wykonanymi odcinkami podbudowy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sz w:val="16"/>
          <w:szCs w:val="16"/>
        </w:rPr>
        <w:t>Jeżeli po wykonaniu badań na stwardniałej warstwie stwierdzi się , że odchylenia cech geometrycznych przekraczają wielkości określone w pkt. 6.4 to warstwa zostanie zerwana i ponownie wykonana na koszt Wykonawcy. Dopuszcza się inny rodzaj naprawy wykonanej na koszt Wykonawcy o ile zostanie on zaakceptowany przez Inżyniera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sz w:val="16"/>
          <w:szCs w:val="16"/>
        </w:rPr>
        <w:t>Nie przewiduje się zastąpienia wymogu zerwania lub naprawy na potrącenia od ceny kontraktowej.</w:t>
      </w:r>
    </w:p>
    <w:p>
      <w:pPr>
        <w:pStyle w:val="Akapitzlist"/>
        <w:spacing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gęszczenie warstwy się za niewłaściwe jeżeli procent wyników badań w granicach dopuszczalnych jest mniejszy od 80.</w:t>
      </w:r>
    </w:p>
    <w:p>
      <w:pPr>
        <w:pStyle w:val="Akapitzlist"/>
        <w:spacing w:before="0" w:after="0"/>
        <w:ind w:left="0" w:hanging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arstwę taką należy zerwać i wymienić na nową na koszt Wykonawcy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sz w:val="16"/>
          <w:szCs w:val="16"/>
        </w:rPr>
        <w:t>Gdy wskaźnik zagęszczenia j</w:t>
      </w:r>
      <w:r>
        <w:rPr/>
        <w:t>est równy lub większy od wymaganego w ponad 80 % badań , warstwę pozostawia się stosując potrące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cent wyników badań w granicach dopuszcz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otrącenia od ceny jednostkowej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7. OBMIAR ROBÓT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Jednostką obmiarową jest metr kwadratowy [ m2 ] wykonanej warstwy mieszanki związanej cementem 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8. ODBIÓR ROBÓT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ólne zasady odbioru robot podano w SST D.00.00.00 „Wymagania Ogólne”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Roboty uznaje się za wykonane zgodnie z Dokumentacją Projektową i SST jeżeli wszystkie pomiary i badania z zachowaniem tolerancji według pkt. 6, dały wyniki pozytywne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bioru warstwy dokonuje Inżynier na podstawie wyników badań Wykonawcy i ewentualnych uzupełniających badań oraz oględzin warstwy.</w:t>
      </w:r>
    </w:p>
    <w:p>
      <w:pPr>
        <w:pStyle w:val="Heading1"/>
        <w:spacing w:before="0" w:after="0"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Arial Narrow" w:hAnsi="Arial Narrow"/>
          <w:sz w:val="16"/>
          <w:szCs w:val="16"/>
        </w:rPr>
        <w:t>9. PODSTAWA PŁATNOŚCI</w:t>
      </w:r>
    </w:p>
    <w:p>
      <w:pPr>
        <w:pStyle w:val="Normal"/>
        <w:spacing w:before="0" w:after="0"/>
        <w:ind w:right="-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outlineLvl w:val="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  <w:t>9.1. Ogólne ustalenia dotyczące podstawy płatności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Ogólne ustalenia dotyczące podstawy płatności podano w ST D.00.00.00 „Wymagania ogólne”.</w:t>
      </w:r>
    </w:p>
    <w:p>
      <w:pPr>
        <w:pStyle w:val="Normal"/>
        <w:spacing w:before="0" w:after="0"/>
        <w:ind w:right="-1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ind w:right="-1" w:hanging="0"/>
        <w:jc w:val="both"/>
        <w:outlineLvl w:val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9.2. Cena jednostki obmiarowej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Nie wykluczając innych czynności niezbędnych do prawidłowego wykonania robót w cenie 1 m</w:t>
      </w:r>
      <w:r>
        <w:rPr>
          <w:rFonts w:cs="Arial Narrow" w:ascii="Arial Narrow" w:hAnsi="Arial Narrow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sz w:val="16"/>
          <w:szCs w:val="16"/>
        </w:rPr>
        <w:t xml:space="preserve"> należy ująć między innymi: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znakowanie prowadzonych robót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pracowanie recepty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a kruszywa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orytowanie wg D.04.01.01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czyszczenie i skropienie wg WTW ZM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/>
      </w:pPr>
      <w:r>
        <w:rPr>
          <w:rFonts w:cs="Arial Narrow" w:ascii="Arial Narrow" w:hAnsi="Arial Narrow"/>
          <w:sz w:val="16"/>
          <w:szCs w:val="16"/>
        </w:rPr>
        <w:t>zakup i dostarczenie materiałów oraz wyprodukowanie mieszanki i jej transport na miejsce wbudowania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odcinka próbnego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ielęgnacja wykonanej warstwy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/>
      </w:pPr>
      <w:r>
        <w:rPr>
          <w:rFonts w:cs="Arial Narrow" w:ascii="Arial Narrow" w:hAnsi="Arial Narrow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rządkowanie miejsc prowadzonych robót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koszty za zajęcie terenu podczas wykonywania robót,</w:t>
      </w:r>
    </w:p>
    <w:p>
      <w:pPr>
        <w:pStyle w:val="Normal"/>
        <w:numPr>
          <w:ilvl w:val="0"/>
          <w:numId w:val="3"/>
        </w:numPr>
        <w:spacing w:before="0" w:after="0"/>
        <w:ind w:left="720" w:right="-1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nne czynności związane bezpośrednio z wykonaniem warstwy związanej cementem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left="2160" w:hanging="2160"/>
        <w:jc w:val="both"/>
        <w:rPr/>
      </w:pPr>
      <w:r>
        <w:rPr>
          <w:rFonts w:cs="Times New Roman" w:ascii="Arial Narrow" w:hAnsi="Arial Narrow"/>
          <w:sz w:val="16"/>
          <w:szCs w:val="16"/>
        </w:rPr>
        <w:t>10. PRZEPISY ZWIĄZANE</w:t>
      </w:r>
    </w:p>
    <w:p>
      <w:pPr>
        <w:pStyle w:val="Normal"/>
        <w:spacing w:before="0" w:after="0"/>
        <w:ind w:left="2160" w:hanging="21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7303"/>
      </w:tblGrid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PN-EN 197-1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Biggertext"/>
                <w:rFonts w:cs="Arial Narrow" w:ascii="Arial Narrow" w:hAnsi="Arial Narrow"/>
                <w:sz w:val="16"/>
                <w:szCs w:val="16"/>
              </w:rPr>
              <w:t>Cement - Część 1: Skład, wymagania i kryteria zgodności dotyczące cementów powszechnego użytku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PN-EN 197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/>
            </w:pPr>
            <w:r>
              <w:rPr>
                <w:rStyle w:val="Biggertext"/>
                <w:rFonts w:cs="Arial Narrow" w:ascii="Arial Narrow" w:hAnsi="Arial Narrow"/>
                <w:sz w:val="16"/>
                <w:szCs w:val="16"/>
              </w:rPr>
              <w:t>Cement - Część 2: Ocena zgodności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-196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Style w:val="Biggertext"/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tody badania cementu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N-B-0448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unty budowlane. Badania próbek gruntu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adanie geometrycznych właściwości kruszyw. Oznaczanie składu ziarnowego. Metoda przesiewania.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3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e geometrycznych właściwości kruszyw. Oznaczanie kształtu ziaren za pomocą wskaźnika płaskości.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5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adanie geometrycznych właściwości kruszyw.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9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e geometrycznych właściwości kruszyw. Oznaczanie zawartości drobnych cząstek. Badania błękitem metylowym.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N-EN 1097-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a mechanicznych i fizycznych właściwości kruszyw. Metody oznaczania odporności na rozdrabnianie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097-6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a mechanicznych i fizycznych właściwości kruszyw. Oznaczanie gęstości ziaren i nasiąkliwości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324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3286-2:2010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zanki niezwiązane i związane hydraulicznie -- Część 2: Metody badań laboratoryjnych gęstości na sucho i zawartości wody -- Zagęszczanie metodą Proktora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3286-4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etoda oznaczania wytrzymałości na ściskanie mieszanek związanych spoiwem hydraulicznym.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right="-17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3286-50:2007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57" w:leader="none"/>
                <w:tab w:val="left" w:pos="454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zanki niezwiązane i związane spoiwem hydraulicznym -- Część 50: Metoda sporządzania próbek związanych hydraulicznie za pomocą aparatu Proctora lub zagęszczania na stole wibracyjnym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1008-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N-88/6731-08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N-64/8931-0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N-64/8931-0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>
          <w:trHeight w:val="245" w:hRule="atLeast"/>
        </w:trPr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N-68/8931-04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pacing w:before="0" w:after="0"/>
              <w:ind w:left="18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ogi samochodowe. Pomiar równości nawierzchni planografem i łatą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T-5 2010</w:t>
        <w:tab/>
        <w:t xml:space="preserve"> Mieszanki związane spoiwem hydraulicznym dla dróg krajowych. Wymagania techniczn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425" w:right="425" w:gutter="284" w:header="283" w:top="680" w:footer="283" w:bottom="680"/>
      <w:pgNumType w:start="4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10" w:leader="none"/>
        <w:tab w:val="center" w:pos="4961" w:leader="none"/>
        <w:tab w:val="right" w:pos="8306" w:leader="none"/>
      </w:tabs>
      <w:ind w:left="-567" w:hanging="0"/>
      <w:jc w:val="center"/>
      <w:rPr>
        <w:rStyle w:val="PageNumber"/>
        <w:rFonts w:ascii="Arial Narrow" w:hAnsi="Arial Narrow" w:cs="Arial Narrow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 Narrow" w:ascii="Arial Narrow" w:hAnsi="Arial Narrow"/>
        <w:i/>
        <w:sz w:val="16"/>
        <w:szCs w:val="16"/>
      </w:rPr>
      <w:t>D-04.05.01 Podbudowa z mieszanki związanej spoiwem hydrauliczn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val="pt-PT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t-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0">
    <w:name w:val="Nagłówek 0"/>
    <w:basedOn w:val="Heading1"/>
    <w:qFormat/>
    <w:pPr>
      <w:numPr>
        <w:ilvl w:val="0"/>
        <w:numId w:val="0"/>
      </w:numPr>
      <w:spacing w:lineRule="auto" w:line="240" w:before="0" w:after="0"/>
      <w:ind w:left="1418" w:hanging="1418"/>
      <w:outlineLvl w:val="9"/>
    </w:pPr>
    <w:rPr>
      <w:rFonts w:ascii="Times New Roman" w:hAnsi="Times New Roman" w:eastAsia="Times New Roman" w:cs="Times New Roman"/>
      <w:bCs w:val="false"/>
      <w:cap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t-PT"/>
    </w:rPr>
  </w:style>
  <w:style w:type="paragraph" w:styleId="Tekst">
    <w:name w:val="tekst"/>
    <w:basedOn w:val="Normal"/>
    <w:qFormat/>
    <w:pPr>
      <w:spacing w:lineRule="atLeas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right="27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punktowana">
    <w:name w:val="Lista punktowana"/>
    <w:basedOn w:val="Normal"/>
    <w:qFormat/>
    <w:pPr>
      <w:spacing w:lineRule="atLeast" w:line="300" w:before="0" w:after="0"/>
      <w:ind w:left="397" w:hanging="397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0:00Z</dcterms:created>
  <dc:creator>ep</dc:creator>
  <dc:description/>
  <cp:keywords/>
  <dc:language>en-US</dc:language>
  <cp:lastModifiedBy>Łukasz Chuć</cp:lastModifiedBy>
  <cp:lastPrinted>2017-12-21T19:20:00Z</cp:lastPrinted>
  <dcterms:modified xsi:type="dcterms:W3CDTF">2023-11-17T07:52:00Z</dcterms:modified>
  <cp:revision>40</cp:revision>
  <dc:subject/>
  <dc:title>Zamawiający:</dc:title>
</cp:coreProperties>
</file>