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0" w:firstLine="1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Utsaah" w:ascii="Verdana" w:hAnsi="Verdana"/>
          <w:b w:val="false"/>
          <w:sz w:val="20"/>
          <w:szCs w:val="20"/>
        </w:rPr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ROZDZIAŁ II do SWZ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(miejscowość, data) 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mina Radomyśl Wielki</w:t>
      </w:r>
    </w:p>
    <w:p>
      <w:pPr>
        <w:pStyle w:val="TextBody"/>
        <w:ind w:firstLine="4860"/>
        <w:jc w:val="left"/>
        <w:rPr/>
      </w:pPr>
      <w:r>
        <w:rPr>
          <w:rFonts w:cs="Calibri" w:ascii="Calibri" w:hAnsi="Calibri"/>
          <w:sz w:val="22"/>
          <w:szCs w:val="22"/>
          <w:u w:val="none"/>
        </w:rPr>
        <w:t>Rynek 32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39-310 Radomyśl Wielki</w:t>
      </w:r>
    </w:p>
    <w:p>
      <w:pPr>
        <w:pStyle w:val="TextBody"/>
        <w:ind w:firstLine="4860"/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ULARZ   OFERTY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spacing w:lineRule="auto" w:line="240"/>
        <w:rPr/>
      </w:pPr>
      <w:r>
        <w:rPr>
          <w:rFonts w:cs="Calibri" w:ascii="Calibri" w:hAnsi="Calibri"/>
          <w:b w:val="false"/>
          <w:sz w:val="22"/>
          <w:szCs w:val="22"/>
        </w:rPr>
        <w:t>(pełna nazwa Wykonawcy)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(dokładny adres Wykonawcy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none"/>
          <w:lang w:val="de-DE"/>
        </w:rPr>
      </w:pPr>
      <w:r>
        <w:rPr>
          <w:rFonts w:cs="Calibri" w:ascii="Calibri" w:hAnsi="Calibri"/>
          <w:b/>
          <w:sz w:val="22"/>
          <w:szCs w:val="22"/>
          <w:u w:val="none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……………………………………..……… </w:t>
        <w:tab/>
        <w:tab/>
        <w:t>NIP: 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 mail: ………………………………………………...             Tel. ……………………………………………..……</w:t>
        <w:tab/>
        <w:tab/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udzielenie zamówienia publicznego w postępowaniu prowadzonym w trybie przetargu nieograniczonego, dotyczącego </w:t>
      </w:r>
      <w:r>
        <w:rPr>
          <w:rStyle w:val="Paragraphpunkt1"/>
          <w:rFonts w:cs="Calibri" w:ascii="Calibri" w:hAnsi="Calibri"/>
          <w:b w:val="false"/>
          <w:bCs w:val="false"/>
          <w:sz w:val="22"/>
          <w:szCs w:val="22"/>
        </w:rPr>
        <w:t xml:space="preserve">zamówienia pn. </w:t>
      </w:r>
      <w:r>
        <w:rPr>
          <w:rFonts w:cs="Calibri" w:ascii="Calibri" w:hAnsi="Calibri"/>
          <w:b/>
          <w:sz w:val="22"/>
          <w:szCs w:val="22"/>
        </w:rPr>
        <w:t>„Odbieranie, transport i zagospodarowanie odpadów komunalnych od właścicieli nieruchomości położonych w granicach administracyjnych Gminy Radomyśl Wielki”</w:t>
      </w:r>
    </w:p>
    <w:p>
      <w:pPr>
        <w:pStyle w:val="NormalnyWeb"/>
        <w:spacing w:before="0" w:after="0"/>
        <w:jc w:val="both"/>
        <w:rPr>
          <w:rStyle w:val="Paragraphpunkt1"/>
          <w:rFonts w:ascii="Calibri" w:hAnsi="Calibri" w:cs="Calibri"/>
          <w:b w:val="false"/>
          <w:b w:val="false"/>
          <w:spacing w:val="-3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, zgodnie z opisem przedmiotu </w:t>
      </w:r>
      <w:r>
        <w:rPr>
          <w:rFonts w:cs="Calibri" w:ascii="Calibri" w:hAnsi="Calibri"/>
          <w:color w:val="000000"/>
          <w:sz w:val="22"/>
          <w:szCs w:val="22"/>
        </w:rPr>
        <w:t>zamówienia zawartym w SWZ oraz w załącznikach do SWZ i obowiązującymi przepisami prawa za cenę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57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rutto: </w:t>
        <w:tab/>
        <w:tab/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łownie brutto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</w:t>
        <w:tab/>
        <w:t xml:space="preserve"> PLN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ym podatek VAT ….. % w kwocie ……………………………….. PLN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wyższa cena została obliczona w następujący sposób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992"/>
        <w:gridCol w:w="992"/>
        <w:gridCol w:w="1809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Rodzaj usług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Szacunkowa ilość odpadów w okresie zamówienia (01.04.2025 r. – 31.03.2026r.) [Mg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Cena jednostkowa za 1 Mg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Wartość odbioru i zagospodarowania odpadów w okresie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01.04.2025 r. – 31.03.2026 r.)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złot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Brutto  złotyc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rutto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złoty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niesegregowanych (zmieszanych)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niesegregowanych (zmieszanych odpadów komunalnych (kod 20 03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– opakowania z papieru i tektury 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– opakowania z papieru i tektur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opakowania ze szkła (kod 15 01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odpadów komunalnych - zmieszanych odpadów opakowaniowych i z tworzyw sztucznych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5 01 02,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odpadów komunalnych - zmieszanych odpadów opakowaniowych i z tworzyw sztucznych (kod  15 01 02, 15 01 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selektywnie zebranych bioodpadów (kod 20 02 01, 20 01 38, 20 01 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selektywnie zebranych bioodpadó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2 01, 20 01 38, 20 01 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wielkogabarytowych (kod 20 03 0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wielkogabarytowych (kod 20 03 07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ych opon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ych opon (kod 16 01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zużytego sprzętu elektrycznego i elektronicznego, elektroodpadów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zużytego sprzętu elektrycznego i elektronicznego, elektroodpadów   (kod 20 01 35*, 20 01 36, 20 01 21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, ceglany, odpadowe materiały ceramiczne, z rozbiórek i remontów, styropian opakowaniowy (kod 17 01 01, 17 01 07, 17 06 04, 17 09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 z </w:t>
            </w:r>
            <w:r>
              <w:rPr>
                <w:rFonts w:cs="Times New Roman" w:ascii="Calibri" w:hAnsi="Calibri"/>
                <w:sz w:val="20"/>
                <w:szCs w:val="20"/>
                <w:lang w:eastAsia="pl-PL"/>
              </w:rPr>
              <w:t xml:space="preserve"> betonu oraz gruz betonowy, ceglany, odpadowe materiały ceramiczne, z rozbiórek i remontów, styropian opakowaniowy (kod 17 01 01, 17 01 07, 17 06 04, 17 09 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: farby, tusze, kleje, żywice, chemikalia (kod 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: farby, tusze, kleje, żywice, chemikalia (kod 20 01 27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20 01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przeterminowanych leków 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przeterminowanych leków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zużytych baterii i akumulatorów (kod  20 01 3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zużytych baterii i akumulatorów (kod  20 01 33</w:t>
            </w:r>
            <w:r>
              <w:rPr>
                <w:rFonts w:cs="Times New Roman"/>
                <w:sz w:val="20"/>
                <w:szCs w:val="20"/>
                <w:lang w:eastAsia="pl-PL"/>
              </w:rPr>
              <w:t>⃰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dbiór odpadów tekstyliów i odzieży (kod  20 01 10, 20 01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gospodarowanie odpadów tekstyliów i odzież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20 01 10, 20 01 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Odbiór odpadów: </w:t>
            </w:r>
            <w:r>
              <w:rPr>
                <w:rFonts w:cs="Arial" w:ascii="Calibri" w:hAnsi="Calibri"/>
                <w:sz w:val="20"/>
                <w:szCs w:val="20"/>
              </w:rPr>
              <w:t>inne niewymienione frakcje zbierane w sposób selektywny, inne odpady nieulegające biodegradacji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 (kod 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Zagospodarowanie odpadów: </w:t>
            </w:r>
            <w:r>
              <w:rPr>
                <w:rFonts w:cs="Arial" w:ascii="Calibri" w:hAnsi="Calibri"/>
                <w:sz w:val="20"/>
                <w:szCs w:val="20"/>
              </w:rPr>
              <w:t>inne niewymienione frakcje zbierane w sposób selektywny, inne odpady nieulegające biodegradacji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kod   20 01 99, 20 02 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2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 A Z E M  Wartość zamówienia brutto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autoSpaceDE w:val="false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10 wywozów odpadów z dzikich wysypisk śmieci</w:t>
      </w:r>
      <w:r>
        <w:rPr>
          <w:rFonts w:cs="Calibri" w:ascii="Calibri" w:hAnsi="Calibri"/>
          <w:sz w:val="22"/>
          <w:szCs w:val="22"/>
        </w:rPr>
        <w:t xml:space="preserve"> (likwidacji 10 dzikich wysypisk śmieci)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</w:t>
      </w:r>
      <w:r>
        <w:rPr>
          <w:rFonts w:cs="Calibri" w:ascii="Calibri" w:hAnsi="Calibri"/>
          <w:color w:val="000000"/>
          <w:sz w:val="22"/>
          <w:szCs w:val="22"/>
        </w:rPr>
        <w:t xml:space="preserve"> w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,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-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wóz odpadów z Punktu Selektywnej Zbiórki Odpadów Komunalnych do 3 dni od dnia zgłoszenia w </w:t>
      </w:r>
      <w:r>
        <w:rPr>
          <w:rFonts w:cs="Calibri" w:ascii="Calibri" w:hAnsi="Calibri"/>
          <w:color w:val="000000"/>
          <w:sz w:val="22"/>
          <w:szCs w:val="22"/>
        </w:rPr>
        <w:t xml:space="preserve"> 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 ż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tabs>
          <w:tab w:val="clear" w:pos="708"/>
          <w:tab w:val="left" w:pos="808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  <w:u w:val="single"/>
        </w:rPr>
        <w:t>nie wykonamy</w:t>
      </w:r>
      <w:r>
        <w:rPr>
          <w:rFonts w:cs="Calibri" w:ascii="Calibri" w:hAnsi="Calibri"/>
          <w:b/>
          <w:sz w:val="22"/>
          <w:szCs w:val="22"/>
        </w:rPr>
        <w:t xml:space="preserve"> do 5 dodatkowych wywozów odpadów komunalnych zmieszanych poza harmonogramem na zlecenie Zamawiającego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ie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8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w termina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poczęcie – od 01.04.2025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ończenie – do 31.03.2026 r</w:t>
      </w:r>
      <w:r>
        <w:rPr>
          <w:rFonts w:cs="Calibri" w:ascii="Calibri" w:hAnsi="Calibri"/>
          <w:b/>
          <w:bCs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Wykaz instalacji do przetwarzania odpadów komunalnych, do których Wykonawca przekazywać będzie odebrane z terenu Gminy Radomyśl Wielki odpady komunalne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95"/>
        <w:gridCol w:w="5574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odzaj odbieranego odpadu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i adres instalacji do przetwarzania odpadów</w:t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Niesegregowane (zmieszane) odpady komunaln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Selektywnie zebrane odpady komunalne typu: papier , metale, tworzywa sztuczne, szkło i zmieszane odpady opakowaniowe   (kod 15 01 01, 15 01 02, 15 01 06, 15 01 07)                    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Bioodpady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2 01, 20 01 38, 20 01 0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 xml:space="preserve">Odpady wielkogabarytowe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20 03 07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zużyte opony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(kod 16 01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/>
            </w:pPr>
            <w:r>
              <w:rPr>
                <w:rFonts w:cs="Calibri" w:ascii="Calibri" w:hAnsi="Calibri"/>
                <w:b/>
              </w:rPr>
              <w:t xml:space="preserve">Zużyty sprzęt </w:t>
            </w:r>
            <w:r>
              <w:rPr>
                <w:rFonts w:cs="Arial" w:ascii="Calibri" w:hAnsi="Calibri"/>
                <w:b/>
              </w:rPr>
              <w:t>elektryczny i elektroniczny, elektroodpady, urządzenia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</w:rPr>
              <w:t>zawierające freon -</w:t>
            </w:r>
            <w:r>
              <w:rPr>
                <w:rFonts w:cs="Calibri" w:ascii="Calibri" w:hAnsi="Calibri"/>
                <w:b/>
              </w:rPr>
              <w:t>(kod 20 01 35*, 20 01 36, 20 01 21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, 20 01 23</w:t>
            </w:r>
            <w:r>
              <w:rPr>
                <w:b/>
              </w:rPr>
              <w:t>⃰</w:t>
            </w:r>
            <w:r>
              <w:rPr>
                <w:rFonts w:cs="Calibri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Odpady przeterminowane leki                              (kod 20 01 32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13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Odpady z  betonu oraz gruz betonowy i ceglany, odpadowe  materiały ceramiczne z rozbiórek i remontów (kod 17 01 01, 17 01 07, 17 09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ady ze zużytych materiałów izolacyjnych inne niż wymienione w 17 06 01, 17 06 03  (kod 17 06 04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niebezpieczne : - farby, tusze, kleje, lepiszcze, żywice, chemikalia (kod 20 01 27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, 20 01 28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jc w:val="left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użyte baterie i akumulatory      (kod 20 01 33</w:t>
            </w:r>
            <w:r>
              <w:rPr>
                <w:b/>
              </w:rPr>
              <w:t>⃰</w:t>
            </w:r>
            <w:r>
              <w:rPr>
                <w:rFonts w:cs="Arial" w:ascii="Calibri" w:hAnsi="Calibri"/>
                <w:b/>
              </w:rPr>
              <w:t>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0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ne niewymienione frakcje zbierane w sposób selektywny, inne odpady nieulegające biodegradacji (kod  20 01 99, 20 02 03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7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2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76" w:before="0" w:after="119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dpady tekstyliów i odzieży    (20 01 10, 20 01 11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76" w:before="0" w:after="119"/>
              <w:rPr>
                <w:rFonts w:ascii="Calibri" w:hAnsi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Oświadczamy, że cena ofertowa uwzględnia wszystkie należne elementy wynagrodzenia wynikające z tytułu przygotowania, realizacji i rozlicze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dobyliśmy wszystkie niezbędne informacje konieczne do rzetelnego skalkulowania na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WZ wraz z załączonymi do niej dokumentami, z ich ewentualnymi modyfikacjami i wyjaśnieniami do nich i nie wnosimy do nich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warunki płatności określone w specyfikacji istotnych warunków zamówienia określone w projekcie umowy (Rozdział II SW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y w SWZ projekt umowy (Rozdział II SWZ) wraz </w:t>
        <w:br/>
        <w:t xml:space="preserve">z ewentualnymi wyjaśnieniami i modyfikacjami został przez nas zaakceptowany </w:t>
        <w:br/>
        <w:t>i zobowiązujemy się w przypadku wybrania naszej oferty do zawarcia umowy na warunkach określonych w projekcie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naszej oferty zobowiązujemy się do podpisania umowy w 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wskazany w warunkach udziału w postępowaniu, tj. 60 dni od upływu ostatecznego terminu składania ofert.</w:t>
      </w:r>
    </w:p>
    <w:p>
      <w:pPr>
        <w:pStyle w:val="WWTekstpodstawowywcity2"/>
        <w:numPr>
          <w:ilvl w:val="0"/>
          <w:numId w:val="2"/>
        </w:numPr>
        <w:tabs>
          <w:tab w:val="clear" w:pos="852"/>
        </w:tabs>
        <w:rPr/>
      </w:pPr>
      <w:r>
        <w:rPr>
          <w:rFonts w:cs="Calibri" w:ascii="Calibri" w:hAnsi="Calibri"/>
          <w:szCs w:val="22"/>
        </w:rPr>
        <w:t xml:space="preserve">Wymagane w SWZ wadium w wysokości </w:t>
      </w:r>
      <w:r>
        <w:rPr>
          <w:rFonts w:cs="Calibri" w:ascii="Calibri" w:hAnsi="Calibri"/>
          <w:b/>
          <w:szCs w:val="22"/>
        </w:rPr>
        <w:t>30</w:t>
      </w:r>
      <w:r>
        <w:rPr>
          <w:rFonts w:cs="Calibri" w:ascii="Calibri" w:hAnsi="Calibri"/>
          <w:b/>
          <w:bCs/>
          <w:szCs w:val="22"/>
        </w:rPr>
        <w:t xml:space="preserve"> 000,00 zł </w:t>
      </w:r>
      <w:r>
        <w:rPr>
          <w:rFonts w:cs="Calibri" w:ascii="Calibri" w:hAnsi="Calibri"/>
          <w:szCs w:val="22"/>
        </w:rPr>
        <w:t>zostało przez nas wniesione w dniu …..................... w formie ……………………………........... . Zwrotu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wadium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rosimy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dokonać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na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konto:</w:t>
      </w:r>
      <w:r>
        <w:rPr>
          <w:rFonts w:eastAsia="Arial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............................................................................................</w:t>
      </w:r>
    </w:p>
    <w:p>
      <w:pPr>
        <w:pStyle w:val="Tekstpodstawowy21"/>
        <w:spacing w:lineRule="auto" w:line="36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15. Oświadczamy, że: </w:t>
      </w:r>
    </w:p>
    <w:p>
      <w:pPr>
        <w:pStyle w:val="Tekstpodstawowy21"/>
        <w:spacing w:lineRule="auto" w:line="360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0" w:name="__Fieldmark__0_1995474582"/>
      <w:bookmarkStart w:id="1" w:name="__Fieldmark__0_1995474582"/>
      <w:bookmarkEnd w:id="1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nie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ać podwykonawcom żadnej części niniejszego zamówienia</w:t>
      </w:r>
    </w:p>
    <w:p>
      <w:pPr>
        <w:pStyle w:val="Tekstpodstawowy21"/>
        <w:spacing w:lineRule="auto" w:line="360"/>
        <w:ind w:left="360" w:hanging="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separate"/>
      </w:r>
      <w:bookmarkStart w:id="2" w:name="__Fieldmark__1_1995474582"/>
      <w:bookmarkStart w:id="3" w:name="__Fieldmark__1_1995474582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</w:r>
      <w:r>
        <w:rPr>
          <w:sz w:val="22"/>
          <w:b/>
          <w:szCs w:val="22"/>
          <w:bCs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zamierzamy</w:t>
      </w:r>
      <w:r>
        <w:rPr>
          <w:rFonts w:cs="Calibri" w:ascii="Calibri" w:hAnsi="Calibri"/>
          <w:sz w:val="22"/>
          <w:szCs w:val="22"/>
          <w:lang w:val="pl-PL"/>
        </w:rPr>
        <w:t xml:space="preserve"> powierzyć podwykonawcom następujące części niniejszego </w:t>
      </w:r>
      <w:r>
        <w:rPr/>
        <w:t>zamówienia:</w:t>
      </w:r>
    </w:p>
    <w:tbl>
      <w:tblPr>
        <w:tblW w:w="9234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3645"/>
        <w:gridCol w:w="4111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Firma (nazwa) podwykon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części zamówienia</w:t>
            </w:r>
          </w:p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Podać część zamówienia która zostanie powierzona podwykonawcom)</w:t>
            </w:r>
          </w:p>
        </w:tc>
      </w:tr>
      <w:tr>
        <w:trPr>
          <w:trHeight w:val="57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6. Informuję, ż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995474582"/>
      <w:bookmarkStart w:id="5" w:name="__Fieldmark__2_1995474582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995474582"/>
      <w:bookmarkStart w:id="7" w:name="__Fieldmark__3_1995474582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995474582"/>
      <w:bookmarkStart w:id="9" w:name="__Fieldmark__4_199547458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995474582"/>
      <w:bookmarkStart w:id="11" w:name="__Fieldmark__5_199547458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prowadzącą jednoosobową działalnością gospodarczą,</w:t>
      </w:r>
    </w:p>
    <w:p>
      <w:pPr>
        <w:pStyle w:val="Tekstpodstawowywcity2"/>
        <w:spacing w:lineRule="auto" w:line="240" w:before="60" w:after="0"/>
        <w:ind w:left="283" w:firstLine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1995474582"/>
      <w:bookmarkStart w:id="13" w:name="__Fieldmark__6_1995474582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fizyczną nieprowadzącą działalności gospodarczej,</w:t>
      </w:r>
    </w:p>
    <w:p>
      <w:pPr>
        <w:pStyle w:val="Tekstpodstawowywcity2"/>
        <w:spacing w:lineRule="auto" w:line="240" w:before="60" w:after="0"/>
        <w:ind w:left="283" w:firstLine="425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1995474582"/>
      <w:bookmarkStart w:id="15" w:name="__Fieldmark__7_1995474582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inny rodzaj.</w:t>
      </w:r>
    </w:p>
    <w:p>
      <w:pPr>
        <w:pStyle w:val="Tekstpodstawowy21"/>
        <w:numPr>
          <w:ilvl w:val="0"/>
          <w:numId w:val="4"/>
        </w:numPr>
        <w:suppressAutoHyphens w:val="false"/>
        <w:spacing w:lineRule="auto" w:line="24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kontaktów z Zamawiającym w zakresie związanym z niniejszym zamówieniem upoważniamy następujące osoby:</w:t>
      </w:r>
    </w:p>
    <w:p>
      <w:pPr>
        <w:pStyle w:val="WWTekstpodstawowy2"/>
        <w:spacing w:lineRule="auto" w:line="240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WWTekstpodstawowy2"/>
        <w:spacing w:lineRule="auto" w:line="24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 tel. 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 do niniejszej oferty: 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b). …......................................</w:t>
      </w:r>
    </w:p>
    <w:p>
      <w:pPr>
        <w:pStyle w:val="Normal"/>
        <w:tabs>
          <w:tab w:val="clear" w:pos="708"/>
          <w:tab w:val="left" w:pos="852" w:leader="none"/>
        </w:tabs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. ….......................................</w:t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</w:tabs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kwalifikowanym podpisem elektronicznym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78600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1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</w:footnote>
  <w:footnote w:id="4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iepotrzebne skreślić lub usunąć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  <w:t xml:space="preserve">W przypadku, gdy Wykonawca nie skreśli żadnej możliwości to Zamawiający uzna to za brak deklaracji i przyzna Wykonawcy w tym kryterium zero  punktów. </w:t>
      </w:r>
    </w:p>
    <w:p>
      <w:pPr>
        <w:pStyle w:val="Footnote"/>
        <w:rPr>
          <w:rFonts w:ascii="Calibri" w:hAnsi="Calibri" w:cs="Calibri"/>
          <w:b/>
          <w:b/>
          <w:color w:val="FF0000"/>
          <w:sz w:val="18"/>
          <w:szCs w:val="18"/>
        </w:rPr>
      </w:pPr>
      <w:r>
        <w:rPr>
          <w:rFonts w:cs="Calibri" w:ascii="Calibri" w:hAnsi="Calibri"/>
          <w:b/>
          <w:color w:val="FF0000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</w:t>
      </w:r>
      <w:r>
        <w:rPr>
          <w:color w:val="000000"/>
          <w:sz w:val="18"/>
          <w:szCs w:val="18"/>
        </w:rPr>
        <w:t xml:space="preserve"> przypadku,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sz w:val="18"/>
          <w:szCs w:val="18"/>
          <w:u w:val="single"/>
        </w:rPr>
        <w:t xml:space="preserve">usunięcie treści </w:t>
      </w:r>
      <w:r>
        <w:rPr>
          <w:i/>
          <w:sz w:val="18"/>
          <w:szCs w:val="18"/>
          <w:u w:val="single"/>
        </w:rPr>
        <w:t>o</w:t>
      </w:r>
      <w:r>
        <w:rPr>
          <w:sz w:val="18"/>
          <w:szCs w:val="18"/>
          <w:u w:val="single"/>
        </w:rPr>
        <w:t>świadczenia np. przez jego wykreślenie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Paragraphpunkt1">
    <w:name w:val="paragraphpunkt1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20"/>
      <w:jc w:val="both"/>
    </w:pPr>
    <w:rPr>
      <w:szCs w:val="20"/>
      <w:lang w:val="en-US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suppressAutoHyphens w:val="true"/>
      <w:ind w:left="426" w:right="0" w:hanging="426"/>
      <w:jc w:val="both"/>
    </w:pPr>
    <w:rPr>
      <w:sz w:val="22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both"/>
    </w:pPr>
    <w:rPr>
      <w:rFonts w:cs="Times New Roman"/>
      <w:color w:val="00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06:00Z</dcterms:created>
  <dc:creator>Pracownik</dc:creator>
  <dc:description/>
  <cp:keywords/>
  <dc:language>en-US</dc:language>
  <cp:lastModifiedBy>Joanna Kulpa</cp:lastModifiedBy>
  <cp:lastPrinted>2024-12-10T11:06:00Z</cp:lastPrinted>
  <dcterms:modified xsi:type="dcterms:W3CDTF">2025-01-23T14:01:00Z</dcterms:modified>
  <cp:revision>589</cp:revision>
  <dc:subject/>
  <dc:title/>
</cp:coreProperties>
</file>