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Znak spr. BI.I.271.2.2025</w:t>
      </w:r>
    </w:p>
    <w:p>
      <w:pPr>
        <w:pStyle w:val="Normal"/>
        <w:ind w:left="5664" w:firstLine="708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Rozdział III do SWZ </w:t>
      </w:r>
    </w:p>
    <w:p>
      <w:pPr>
        <w:pStyle w:val="Normal"/>
        <w:jc w:val="center"/>
        <w:rPr/>
      </w:pPr>
      <w:r>
        <w:rPr>
          <w:rFonts w:cs="Verdana Bold" w:ascii="Verdana" w:hAnsi="Verdana"/>
          <w:b/>
          <w:sz w:val="20"/>
          <w:szCs w:val="20"/>
        </w:rPr>
        <w:t xml:space="preserve">SZCZEGÓŁOWY OPIS PRZEDMIOTU ZAMÓWIENIA </w:t>
      </w:r>
      <w:r>
        <w:rPr>
          <w:rFonts w:cs="Verdana" w:ascii="Verdana" w:hAnsi="Verdana"/>
          <w:b/>
          <w:sz w:val="20"/>
          <w:szCs w:val="20"/>
        </w:rPr>
        <w:t>I JEGO REALIZACJ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harakterystyka Gminy Radomyśl Wielki: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bCs/>
          <w:sz w:val="20"/>
          <w:szCs w:val="20"/>
        </w:rPr>
      </w:pPr>
      <w:r>
        <w:rPr>
          <w:rFonts w:cs="Verdana Bold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Powierzchnia Gminy Radomyśl Wielki wynosi 159,84 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>
          <w:rFonts w:ascii="Verdana" w:hAnsi="Verdana" w:cs="Verdana Bold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mieszkańców Gminy zameldowanych na pobyt stały i czasowy wg stanu na dzień 30-06-2024 r. wynosiła  14279 mieszkańców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 nieruchomości zamieszkałych i niezamieszkałych w Gminie Radomyśl Wielki kształtuje się następująco–stan na dzień 30.11.2024r.: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bidi w:val="0"/>
        <w:spacing w:lineRule="auto" w:line="276" w:before="0" w:after="200"/>
        <w:jc w:val="left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Tabela 3.1 Wykaz nieruchomości zamieszkałych w poszczególnych miejscowościach Gminy Radomyśl Wielki - stan na dzień 30.11.2024r.</w:t>
      </w:r>
    </w:p>
    <w:tbl>
      <w:tblPr>
        <w:tblW w:w="898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2263"/>
        <w:gridCol w:w="1759"/>
        <w:gridCol w:w="1701"/>
        <w:gridCol w:w="1560"/>
        <w:gridCol w:w="1134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L.p.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Miejscowość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zamieszkał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niezamieszkał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Nieruchomości mieszan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i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44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ąbrówka Wisłock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4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61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Mał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21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Dulcza Wielk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8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12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Janowiec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8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1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6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artyni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8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0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ień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Podborze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domyśl Wielki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9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59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ud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7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dziarzec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9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12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Zgórsko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27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Żarówka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3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1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56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Razem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5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24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3827</w:t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Gmina Radomyśl Wielki cechuje się zabudową jednorodzinną, w Radomyślu Wielkim występuje jedynie kilkanaście budynków wielorodzinnych (w tym 10 wspólnot mieszkaniowych). 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Gęstość zaludnienia dla Gminy Radomyśl Wielki wynosi 89,33 osoby/k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>Kilometraż dróg wynosi ogółem ok 216 km, w tym: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a wojewódzka               20,585 km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powiatowe                   78,203 km</w:t>
      </w:r>
    </w:p>
    <w:p>
      <w:pPr>
        <w:pStyle w:val="Normal"/>
        <w:numPr>
          <w:ilvl w:val="1"/>
          <w:numId w:val="2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i gminne                         117,8 km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1: Wykonawca winien przy sporządzaniu oferty uwzględnić charakter dróg w Gminie Radomyśl Wielki. Zamawiający zaleca zapoznanie się z warunkami terenowymi związanymi z realizacją zamówienia -zamawiający będzie wymagał, aby na drogach będących w zarządzie zamawiającego i dojazdach do posesji był użyty właściwy tabor transportowy, niepowodujący niszczenia dróg (część dróg wąska z ograniczonymi warunkami manewrowania) zgodnie z planem organizacji ruchu drogoweg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i/>
          <w:sz w:val="20"/>
          <w:szCs w:val="20"/>
          <w:u w:val="single"/>
        </w:rPr>
        <w:t>Szacunkowa liczba  nieruchomości, w których przewidywana jest realizacja usługi zamieszkałych i niezamieszkałych wynosi  do 3 8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jc w:val="both"/>
        <w:rPr/>
      </w:pPr>
      <w:r>
        <w:rPr>
          <w:rFonts w:cs="Verdana" w:ascii="Verdana" w:hAnsi="Verdana"/>
          <w:i/>
          <w:sz w:val="20"/>
          <w:szCs w:val="20"/>
        </w:rPr>
        <w:t>Trend liczby oddanych do użytkowania budynków mieszkalnych w Gminie Radomyśl Wielki w okresie 2015-2024</w:t>
      </w:r>
      <w:r>
        <w:rPr>
          <w:rFonts w:cs="Verdana" w:ascii="Verdana" w:hAnsi="Verdana"/>
          <w:sz w:val="20"/>
          <w:szCs w:val="20"/>
        </w:rPr>
        <w:t xml:space="preserve"> obrazuje poniższa tabela. </w:t>
      </w:r>
    </w:p>
    <w:p>
      <w:pPr>
        <w:pStyle w:val="Normal"/>
        <w:ind w:left="357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bela 8.1. Ilość nadanych tzw. stałych numerów porządkowych dla budynków mieszkalnych na terenie Gminy Radomyśl Wielki (źródło: Geodezja  Urzędu Miejskiego w Radomyślu Wielkim)- stan na dzień 30.11.2024r.</w:t>
      </w:r>
    </w:p>
    <w:tbl>
      <w:tblPr>
        <w:tblW w:w="9709" w:type="dxa"/>
        <w:jc w:val="left"/>
        <w:tblInd w:w="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78"/>
        <w:gridCol w:w="851"/>
        <w:gridCol w:w="850"/>
        <w:gridCol w:w="851"/>
        <w:gridCol w:w="850"/>
        <w:gridCol w:w="851"/>
        <w:gridCol w:w="851"/>
        <w:gridCol w:w="850"/>
        <w:gridCol w:w="851"/>
        <w:gridCol w:w="850"/>
      </w:tblGrid>
      <w:tr>
        <w:trPr/>
        <w:tc>
          <w:tcPr>
            <w:tcW w:w="9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omyśl Wiel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nadanych numerów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2: Wykonawca winien przy sporządzaniu oferty uwzględnić trend wzrostowy liczby nieruchomości zamieszkałych i niezamieszkałych podlegających niniejszym zamówieniem na lata 2025/2026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shd w:fill="FF0000" w:val="clear"/>
        </w:rPr>
      </w:pPr>
      <w:r>
        <w:rPr>
          <w:rFonts w:cs="Verdana" w:ascii="Verdana" w:hAnsi="Verdana"/>
          <w:b/>
          <w:sz w:val="20"/>
          <w:szCs w:val="20"/>
          <w:shd w:fill="FF0000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obecnego systemu wywozu i segregacji odpadów.</w:t>
      </w:r>
    </w:p>
    <w:p>
      <w:pPr>
        <w:pStyle w:val="Normal"/>
        <w:ind w:left="720" w:hanging="0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segregow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minie Radomyśl Wielki zbiórka odpadów segregowanych „u źródła” prowadzona jest w tej chwili  we wszystkich miejscowościach. Od wszystkich właścicieli nieruchomości czyli „u źródła”  odpady segregowane odbierane są w  systemie workowym: szkło (białe i kolorowe)- w workach zielonych, tworzywa sztuczne, opakowania wielomateriałowe, metal- w workach żółtych, papier i tektura- w workach niebieskich, bioodpady- w workach brązowych. Odbiór odpadów wyselekcjonowanych odbywa się u źródła (od właścicieli nieruchomości) z częstotliwością 1 raz w miesiącu. Odpady biodegradowalne, które odbierane są bezpośrednio od właścicieli nieruchomości -2 odbiory w okresie listopad-marzec, w okresie letnim (kwiecień-październik) 1 raz na 2 tygodnie. Dodatkowo właściciele nieruchomości mogą bez ograniczeń (w ramach uiszczanej opłaty za gospodarowanie odpadami komunalnymi) samodzielnie dostarczać do Punktu Selektywnej Zbiórki Odpadów Komunalnych przy ulicy Kościuszki w Radomyślu Wielkim wszystkie odpady komunalne wysegregowane na poszczególne frakcje.  Za każdy oddany pełny worek odpadów posegregowanych mieszkaniec otrzymuje   pusty- na wymianę. Do punktu selektywnej Zbiórki Odpadów Komunalnych w Radomyślu Wielkim przy ulicy Kościuszki mieszkańcy mogą także bez ograniczeń dostarczać takie odpady komunalne jak: odpady wielkogabarytowe np. zużyte meble, odpady elektryczne i elektroniczne (np. sprzęt  RTV, AGD), bioodpady jeśli nie kompostują i nie korzystają ze zwolnienia z opłaty, odpady niebezpieczne, przeterminowane leki. Natomiast zużyte opony w ilości ograniczonej (8 szt/rok/gospodarstwo domowe) i odpady budowlano-rozbiórkowe w ilości ograniczonej (1 m³/rok/gospodarstwo domowe).</w:t>
      </w:r>
    </w:p>
    <w:p>
      <w:pPr>
        <w:pStyle w:val="Normal"/>
        <w:tabs>
          <w:tab w:val="clear" w:pos="708"/>
        </w:tabs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Punkt Selektywnej Zbiórki Odpadów Komunalnych czynny jest w każdy wtorek w godz.: 7.00-16.00 i sobotę od 7.00-14.00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 2 razy w roku (kwiecień i październik) organizowana jest zbiórka odpadów wielkogabarytowych, zużytych opon, odpadów elektrycznych i elektronicznych bezpośrednio od mieszkańców (mieszkańcy wystawiają przed posesję w/w odpady komunalne w dniu wywozu wg ustalonego wcześniej harmonogramu).</w:t>
      </w:r>
    </w:p>
    <w:p>
      <w:pPr>
        <w:pStyle w:val="Normal"/>
        <w:numPr>
          <w:ilvl w:val="0"/>
          <w:numId w:val="2"/>
        </w:numPr>
        <w:ind w:left="425" w:hanging="425"/>
        <w:rPr/>
      </w:pPr>
      <w:r>
        <w:rPr>
          <w:rFonts w:cs="Verdana" w:ascii="Verdana" w:hAnsi="Verdana"/>
          <w:sz w:val="20"/>
          <w:szCs w:val="20"/>
        </w:rPr>
        <w:t>Odpady zmieszane:</w:t>
      </w:r>
    </w:p>
    <w:p>
      <w:pPr>
        <w:pStyle w:val="Normal"/>
        <w:tabs>
          <w:tab w:val="clear" w:pos="708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ady zmieszane (niesegregowane i pozostałości po segregacji), odbierane są w systemie pojemnikowym (120 dm³, 240 dm³, 1100 dm³, 6000-7000 dm³ KP-7) z częstotliwością 1 raz na 2 tygodnie, a z budynków wielolokalowych - 1 raz na tydzień. Z ok. 240 nieruchomości niezamieszkałych, na których powstają odpady komunalne (supermarkety, szkoły, duże firmy itp.) odbiór odbywa się przez cały rok 1 raz na tydzień. Właściciele mają obowiązek wystawiania pojemników poza ogrodzenie, przed posesję, do drogi gminnej, w dniu wywozu wg ustalonego harmonogramu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8" w:leader="none"/>
        </w:tabs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obowiązującymi przepisami nie ma możliwości zadeklarowania braku segregacji, o tym że niektóre posiadłości nie segregują śmieci powinien poinformować podmiot odbierający odpady z nieruchomości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ie na terenie Gminy Radomyśl Wielki  nieruchomości są wyposażone (przez przedsiębiorcę odbierającego odpady komunalne) w pojemniki (na odpady zmieszane i pozostałości po segregacji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o pojemności 120 dm³ - są to pojemniki plastikowe, na kółkach –właściciele nieruchomości z gospodarstwem domowym do 4 osób włączni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0 dm³ - są to pojemniki plastikowe, na kółkach –właściciele nieruchomości z gospodarstwem domowym o 5 i więcej osob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 pojemniki  120 dm³, 240 dm³, 1100 dm³ i kontenery Kp-7 -właściciele nieruchomości niezamieszkałych w zależności od złożonej deklaracj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oprócz tych pojemników, które dostarczyło właścicielom nieruchomości przedsiębiorstwo odbierające odpady komunalne z terenu gminy Radomyśl Wielki, właściciele nieruchomości posiadają jeszcze własne pojemniki  plastikowe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 xml:space="preserve">Uwaga 3: Wykonawca winien przy sporządzaniu oferty uwzględnić wszystkie nieruchomości, które należy wyposażyć w pojemniki o odpowiedniej wielkości na zmieszane odpady  komunalne i pozostałości po segregacji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orki na segregowane odpady właściciele otrzymują od przedsiębiorcy odbierającego odpady – najpierw dostali tzw. pakiety startowe (3 worki żółte, po 1 zielonym i po 1 niebieskim, 3 worki brązowe i 3 worki czarne- na zmieszane i pozostałości po segregacji), a następnie na wymianę - za każdy oddany pełny worek mieszkaniec otrzymuje pust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worek niebieski - papier, tektu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worek zielony - szkło białe i kolor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worek żółty - tworzywa sztuczne, metal, opakowania wielomateriałow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worek brązowy – bioodpad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)worek czarny – zmieszane i pozostałości po segregacji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zkańcy otrzymują również bezpłatnie od przedsiębiorcy odbierającego odpady komunalne  w miarę potrzeby dodatkowe worki do segregacji i worki czarne na odpady zmieszane i pozostałości po segregacji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4: Wykonawca winien przy sporządzaniu oferty uwzględnić zaopatrzenie w worki wszystkich właścicieli nieruchomości do prawidłowo przeprowadzanej segregacji zgodnie z Rozporządzeniem Ministra Klimatu i Środowiska w sprawie sposobu selektywnego zbierania wybranych frakcji odpadów z dnia 10 maja 2021r. (Dz. U. z 2021r. poz. 906)-(worki niebieskie, zielone, żółte, brązowe)- zarówno pakiet startowy (3 worki żółte, 1 zielony, 1 niebieski, 3 worki czarne, 3 worki brązowe) jak i późniejsze dostarczanie worków na wymianę-za każdy oddany pełny worek właściciel powinien dostać pusty. Wykonawca powinien też zapewnić możliwość otrzymywania przez mieszkańców dodatkowych worków w Punkcie Selektywnej Zbiórki Odpadów Komunalnych przy ulicy Kościuszki w Radomyślu Wielkim- zarówno worków do segregacji (żółte, zielone, niebieskie, brązowe) jak i czarnych, na zmieszane odpady komunalne i pozostałości po segregacji (okresowe zapotrzebowanie – imprezy okolicznościowe, pampersy itd.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6. Ilość odpadów komunalnych zebranych z terenu Gminy Radomyśl Wielki w 2024r.  (styczeń – listopad) p</w:t>
      </w:r>
      <w:r>
        <w:rPr>
          <w:rFonts w:cs="Verdana Bold" w:ascii="Verdana" w:hAnsi="Verdana"/>
          <w:sz w:val="20"/>
          <w:szCs w:val="20"/>
        </w:rPr>
        <w:t>rzedstawiono w tabeli:</w:t>
      </w:r>
    </w:p>
    <w:p>
      <w:pPr>
        <w:pStyle w:val="Normal"/>
        <w:rPr>
          <w:rFonts w:ascii="Verdana" w:hAnsi="Verdana" w:cs="Verdana Bold"/>
          <w:sz w:val="18"/>
          <w:szCs w:val="18"/>
        </w:rPr>
      </w:pPr>
      <w:r>
        <w:rPr>
          <w:rFonts w:cs="Verdana Bold" w:ascii="Verdana" w:hAnsi="Verdana"/>
          <w:sz w:val="18"/>
          <w:szCs w:val="18"/>
        </w:rPr>
        <w:t>Tabela 6.1 Odpady komunalne zebrane na terenie Gminy Radomyśl Wielki w 2024r. - stan na dzień 30.11.2024r.</w:t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358"/>
        <w:gridCol w:w="1417"/>
        <w:gridCol w:w="153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Rodzaj odpadu komun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Kod odpad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Ilość odpadu w [Mg]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Niesegregowane (zmieszane) odpady komuna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3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2239,1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 papieru i tek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36,0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 tworzyw sztu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327,5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mieszane odpady opakowani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pakowania ze szk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 01 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70,5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op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6 01 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71,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betonu oraz gruz betonowy z rozbiórek i remon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 01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26,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Materiały izolacyjne inne niż wymienione w 17 06 01, 17 06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 06 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2,6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Lampy fluorescencyjne i inne odpady zawierające rt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Urządzenia zawierające freo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Farby, tusze, farby drukarskie, kleje, lepiszcze i żywice inne niż wymienione w 20 01 27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  <w:r>
              <w:rPr>
                <w:rFonts w:eastAsia="Calibri" w:cs="Verdana Bold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2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Leki inne niż wymienione w 20 01 3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3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Bateria i akumula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4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urządzenie elektryczne i elektroniczne zwierające niebezpieczne skład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5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19,3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5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Zużyte urządzenie elektryczne i elektroniczne inne niż w wymienione w 20 01 21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  <w:r>
              <w:rPr>
                <w:rFonts w:eastAsia="Calibri" w:cs="Verdana Bold" w:ascii="Verdana" w:hAnsi="Verdana"/>
                <w:sz w:val="18"/>
                <w:szCs w:val="18"/>
              </w:rPr>
              <w:t>, 20 01 23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  <w:r>
              <w:rPr>
                <w:rFonts w:eastAsia="Calibri" w:cs="Verdana Bold" w:ascii="Verdana" w:hAnsi="Verdana"/>
                <w:sz w:val="18"/>
                <w:szCs w:val="18"/>
              </w:rPr>
              <w:t>, 20 01 35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21,6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6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Drewno inne niż wymienione w 20 01 37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7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Inne niewymienione frakcje zbierane w sposób selekty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1 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8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ulegające biodegrad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2 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90,5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19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Inne odpady nieulegające biodegrad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2 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63,4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Odpady wielkogabary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eastAsia="Calibri" w:cs="Verdana Bold"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sz w:val="18"/>
                <w:szCs w:val="18"/>
              </w:rPr>
              <w:t>20 03 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eastAsia="Calibri" w:cs="Verdana Bold"/>
                <w:b/>
                <w:b/>
                <w:sz w:val="18"/>
                <w:szCs w:val="18"/>
              </w:rPr>
            </w:pPr>
            <w:r>
              <w:rPr>
                <w:rFonts w:eastAsia="Calibri" w:cs="Verdana Bold" w:ascii="Verdana" w:hAnsi="Verdana"/>
                <w:b/>
                <w:sz w:val="18"/>
                <w:szCs w:val="18"/>
              </w:rPr>
              <w:t>242,30</w:t>
            </w:r>
          </w:p>
        </w:tc>
      </w:tr>
    </w:tbl>
    <w:p>
      <w:pPr>
        <w:pStyle w:val="Normal"/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Ogółem odpady komunalne odebrane na terenie Gminy Radomyśl Wielki w 2024r.   (styczeń-listopad) to</w:t>
      </w:r>
      <w:r>
        <w:rPr>
          <w:rFonts w:cs="Verdana Bold" w:ascii="Verdana" w:hAnsi="Verdana"/>
          <w:sz w:val="20"/>
          <w:szCs w:val="20"/>
        </w:rPr>
        <w:t xml:space="preserve"> </w:t>
      </w:r>
      <w:r>
        <w:rPr>
          <w:rFonts w:cs="Verdana Bold" w:ascii="Verdana" w:hAnsi="Verdana"/>
          <w:b/>
          <w:sz w:val="20"/>
          <w:szCs w:val="20"/>
        </w:rPr>
        <w:t>3310,60</w:t>
      </w:r>
      <w:r>
        <w:rPr>
          <w:rFonts w:cs="Verdana Bold" w:ascii="Verdana" w:hAnsi="Verdana"/>
          <w:sz w:val="20"/>
          <w:szCs w:val="20"/>
        </w:rPr>
        <w:t xml:space="preserve"> </w:t>
      </w:r>
      <w:r>
        <w:rPr>
          <w:rFonts w:cs="Verdana Bold" w:ascii="Verdana" w:hAnsi="Verdana"/>
          <w:b/>
          <w:sz w:val="20"/>
          <w:szCs w:val="20"/>
        </w:rPr>
        <w:t>tony.</w:t>
      </w:r>
    </w:p>
    <w:p>
      <w:pPr>
        <w:pStyle w:val="Normal"/>
        <w:jc w:val="both"/>
        <w:rPr/>
      </w:pPr>
      <w:r>
        <w:rPr>
          <w:rFonts w:cs="Verdana Bold" w:ascii="Verdana" w:hAnsi="Verdana"/>
          <w:sz w:val="20"/>
          <w:szCs w:val="20"/>
        </w:rPr>
        <w:t>7. W gminie Radomyśl Wielki około 315 nieruchomości nie posiada kompostowników i nie kompostuje bioodpadów - stan na 30-11-2024r.</w:t>
      </w:r>
    </w:p>
    <w:p>
      <w:pPr>
        <w:pStyle w:val="Normal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Uwaga 5: Wykonawca winien przy sporządzaniu oferty dokonać indywidualnego szacunku ilości odpadów, uwzględniając zarówno ilość zbieranych do tej pory odpadów komunalnych jak i  ilość odpadów jaką wytwarza statystyczny mieszkaniec województwa podkarpackiego wg </w:t>
      </w:r>
      <w:r>
        <w:rPr>
          <w:rFonts w:cs="Verdana" w:ascii="Verdana" w:hAnsi="Verdana"/>
          <w:b/>
          <w:sz w:val="20"/>
          <w:szCs w:val="20"/>
        </w:rPr>
        <w:t>Wojewódzkiego Planu Gospodarki Odpadami dla Województwa Podkarpackiego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</w:rPr>
        <w:t>Przedmiotem zamówienia jest odbieranie, transport i zagospodarowanie odpadów komunalnych powstałych i zebranych na wszystkich nieruchomościach położonych w granicach administracyjnych Gminy Radomyśl Wielki w okresie od 1 kwietnia 2025r. do 31 marca 2026r. (teren całej Gminy Radomyśl Wielki jest jednym sektorem)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502" w:hanging="0"/>
        <w:jc w:val="both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  <w:shd w:fill="FFFF00" w:val="clear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  <w:szCs w:val="20"/>
        </w:rPr>
        <w:t>Przedmiot zamówienia należy wykonać w sposób zapewniający osiągnięcie odpowiednich poziomów przygotowania do ponownego użycia i recyklingu odpadów komunalnych oraz ograniczenie masy odpadów komunalnych ulegających biodegradacji przekazywanych do składowa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Zagospodarowanie zebranych odpadów komunalnych musi być zgodne z hierarchią postępowania z odpadami określoną w art. 4 ust. 1 Dyrektywy Ramowej UE </w:t>
        <w:br/>
        <w:t>w sprawie odpadów 2008/98/WE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odbierania i zagospodarowania odpadów komunalnych wytworzonych na nieruchomościach, na których zamieszkują mieszkańcy oraz na nieruchomościach, na których nie zamieszkują mieszkańcy, a powstają odpady komunalne na zasadach określonych w Regulaminie utrzymania czystości i porządku w gminie Radomyśl Wielki - </w:t>
      </w:r>
      <w:r>
        <w:rPr>
          <w:rFonts w:cs="Verdana" w:ascii="Verdana" w:hAnsi="Verdana"/>
          <w:b/>
          <w:bCs/>
          <w:sz w:val="20"/>
          <w:szCs w:val="20"/>
        </w:rPr>
        <w:t>Uchwała Nr IX/63/24</w:t>
      </w:r>
      <w:r>
        <w:rPr>
          <w:rFonts w:cs="Verdana" w:ascii="Verdana" w:hAnsi="Verdana"/>
          <w:sz w:val="20"/>
          <w:szCs w:val="20"/>
        </w:rPr>
        <w:t xml:space="preserve"> z dnia      </w:t>
      </w:r>
      <w:r>
        <w:rPr>
          <w:rFonts w:cs="Verdana" w:ascii="Verdana" w:hAnsi="Verdana"/>
          <w:b/>
          <w:bCs/>
          <w:sz w:val="20"/>
          <w:szCs w:val="20"/>
        </w:rPr>
        <w:t>29 listopada 2024r.</w:t>
      </w:r>
      <w:r>
        <w:rPr>
          <w:rFonts w:cs="Verdana" w:ascii="Verdana" w:hAnsi="Verdana"/>
          <w:sz w:val="20"/>
          <w:szCs w:val="20"/>
        </w:rPr>
        <w:t xml:space="preserve"> Rady Miejskiej w Radomyślu Wielkim w szczególności:</w:t>
      </w:r>
    </w:p>
    <w:p>
      <w:pPr>
        <w:pStyle w:val="Normal"/>
        <w:ind w:firstLine="360"/>
        <w:rPr/>
      </w:pPr>
      <w:r>
        <w:rPr/>
        <w:t>Tabela 4.1 Rodzaj odpadów stanowiących przedmiot zamówienia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iesegregowane (zmieszane) odpady komunalne -gromadzone w pojemnikach 120dm³, 240dm³, 1100dm³, KP-7 lub  w workach czarnych               (kod odpadu 20 03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papieru i tektury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niebieskich, oraz w kontenerach w punkcie selektywnej zbiórki odpadów komunalnych przy ul. Kościuszki w Radomyślu Wielkim  (kod odpadu 15 01 01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tworzyw sztucznych i zmieszane odpady opakowaniowe 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żółtych, oraz w kontenerach w punkcie selektywnej zbiórki odpadów komunalnych przy ul. Kościuszki w Radomyślu Wielkim  (kod odpadu 15 01 02, 15 01 06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akowania ze szkła -gromadzone w workach zielonych, oraz w kontenerach w punkcie selektywnej zbiórki odpadów komunalnych przy ul. Kościuszki w Radomyślu Wielkim  (kod odpadu 15 01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ioodpady -gromadzone w workach koloru brązowego oraz w kontenerach w punkcie selektywnej zbiórki odpadów komunalnych przy ul. Kościuszki w Radomyślu Wielkim  (kod odpadu 20 02 01, 20 01 38, 20 01 08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</w:t>
            </w:r>
            <w:r>
              <w:rPr>
                <w:rFonts w:cs="Verdana Bold" w:ascii="Verdana" w:hAnsi="Verdana"/>
                <w:sz w:val="20"/>
                <w:szCs w:val="20"/>
              </w:rPr>
              <w:t>urządzenia zawierające freony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mpy fluorescencyjne zawierające rtęć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gromadzone w kontenerach w punkcie selektywnej zbiórki odpadów komunalnych przy ul. Kościuszki w Radomyślu Wielkim oraz wystawiane przy nieruchomościach 2 razy w okresie zamówienia podczas objazdowej zbiórki wg harmonogramu                                                               (kod odpadu 20 01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 01 36,</w:t>
            </w:r>
            <w:r>
              <w:rPr>
                <w:rFonts w:cs="Times New Roman" w:ascii="Verdana" w:hAnsi="Verdana"/>
                <w:sz w:val="20"/>
                <w:szCs w:val="20"/>
              </w:rPr>
              <w:t xml:space="preserve"> 20 01 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wystawiane przy nieruchomościach 2 razy w okresie zamówienia podczas objazdowej zbiórki wg harmonogramu     (kod odpadu 20 03 07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budowlane i rozbiórkowe oraz materiały izolacyjne inne niż 17 06 01 i 17 06 03 -gromadzone w kontenerach w punkcie selektywnej zbiórki odpadów komunalnych przy ul. Kościuszki w Radomyślu Wielkim         (kod odpadu 17 01 01, 17 01 07, 17 06 04, 17 09 04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ady niebezpieczne: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farby, tusze, kleje, lepiszcze, żywice,  </w:t>
            </w:r>
            <w:r>
              <w:rPr>
                <w:rFonts w:cs="Verdana" w:ascii="Verdana" w:hAnsi="Verdana"/>
                <w:sz w:val="20"/>
                <w:szCs w:val="20"/>
              </w:rPr>
              <w:t>przeterminowane leki i chemikalia -gromadzone w kontenerach w punkcie selektywnej zbiórki odpadów komunalnych przy ul. Kościuszki w Radomyślu Wielkim   (kod odpadu 20 01 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8, 20 01 32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e opony -gromadzone w kontenerach w punkcie selektywnej zbiórki odpadów komunalnych przy ul. Kościuszki w Radomyślu Wielkim oraz wystawiane przy nieruchomościach 2 razy w okresie zamówienia podczas objazdowej zbiórki wg harmonogramu  (kod odpadu 16 01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 -gromadzone w kontenerach w punkcie selektywnej zbiórki odpadów komunalnych przy ul. Kościuszki w Radomyślu Wielkim   (kod odpadu 20 01 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niewymienione frakcje zbierane w sposób selektywny                  (kod odpadu 20 01 99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ne odpady nieulegające biodegradacji (kod odpadu 20 02 03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 tekstyliów i odzieży -gromadzone w kontenerach w punkcie selektywnej zbiórki odpadów komunalnych przy ul. Kościuszki w Radomyślu Wielkim   (kod odpadu 20 01 10, 20 01 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Verdana Bold" w:ascii="Verdana" w:hAnsi="Verdana"/>
          <w:sz w:val="18"/>
          <w:szCs w:val="18"/>
        </w:rPr>
        <w:t xml:space="preserve">      </w:t>
      </w:r>
      <w:r>
        <w:rPr>
          <w:rFonts w:cs="Verdana Bold" w:ascii="Verdana" w:hAnsi="Verdana"/>
          <w:sz w:val="18"/>
          <w:szCs w:val="18"/>
        </w:rPr>
        <w:t>Tabela 4.2 Przewidywana ilość odpadów w okresie zamówienia 1.04.2025r. – 31.03.2026</w:t>
      </w:r>
      <w:r>
        <w:rPr/>
        <w:t>r.</w:t>
      </w:r>
    </w:p>
    <w:tbl>
      <w:tblPr>
        <w:tblW w:w="828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73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e odpadów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iesegregowane (zmieszane) odpady komunalne -gromadzone w pojemnikach 120dm³, 240dm³, 1100dm³, KP-7 lub  w workach czarnych               (kod odpadu 20 03 01)                                                       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 55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papieru i tektury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niebieskich, oraz w kontenerach w punkcie selektywnej zbiórki odpadów komunalnych przy ul. Kościuszki w Radomyślu Wielkim (kod odpadu 15 01 01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4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 xml:space="preserve">opakowania z tworzyw sztucznych i zmieszane odpady opakowaniowe  </w:t>
            </w:r>
            <w:r>
              <w:rPr>
                <w:rFonts w:cs="Verdana" w:ascii="Verdana" w:hAnsi="Verdana"/>
                <w:sz w:val="20"/>
                <w:szCs w:val="20"/>
              </w:rPr>
              <w:t>-gromadzone w workach żółtych, oraz w kontenerach w punkcie selektywnej zbiórki odpadów komunalnych przy ul. Kościuszki w Radomyślu Wielkim (kod odpadu 15 01 02, 15 01 06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4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akowania ze szkła -gromadzone w workach zielonych, oraz w kontenerach w punkcie selektywnej zbiórki odpadów komunalnych przy ul. Kościuszki w Radomyślu Wielkim (kod odpadu 15 01 07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8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odpady -gromadzone w workach koloru brązowego oraz w kontenerach w punkcie selektywnej zbiórki odpadów komunalnych przy ul. Kościuszki w Radomyślu Wielkim (kod odpadu 20 02 01, 20 01 38, 20 01 08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0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użyty sprzęt elektryczny i elektroniczny, elektroodpady,  </w:t>
            </w:r>
            <w:r>
              <w:rPr>
                <w:rFonts w:cs="Verdana Bold" w:ascii="Verdana" w:hAnsi="Verdana"/>
                <w:sz w:val="20"/>
                <w:szCs w:val="20"/>
              </w:rPr>
              <w:t>urządzenia zawierające freon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mpy fluorescencyjne zawierające rtęć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gromadzone w kontenerach w punkcie selektywnej zbiórki odpadów komunalnych przy ul. Kościuszki w Radomyślu Wielkim oraz wystawiane przy nieruchomościach 2 razy w okresie zamówienia podczas objazdowej zbiórki wg harmonogramu                                                               (kod odpadu 20 01 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 01 36, </w:t>
            </w:r>
            <w:r>
              <w:rPr>
                <w:rFonts w:cs="Times New Roman" w:ascii="Verdana" w:hAnsi="Verdana"/>
                <w:sz w:val="20"/>
                <w:szCs w:val="20"/>
              </w:rPr>
              <w:t>20 01 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Times New 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4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ble i inne odpady wielkogabarytowe -gromadzone w kontenerach w punkcie selektywnej zbiórki odpadów komunalnych przy ul. Kościuszki w Radomyślu Wielkim oraz  wystawiane przy nieruchomościach 2 razy w okresie zamówienia podczas objazdowej zbiórki wg harmonogramu      (kod odpadu 20 03 07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20,00 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budowlane i rozbiórkowe oraz materiały izolacyjne inne niż 17 06 01 i 17 06 03 -gromadzone w kontenerach w punkcie selektywnej zbiórki odpadów komunalnych przy ul. Kościuszki w Radomyślu Wielkim         (kod odpadu 17 01 01, 17 01 07, 17 06 04, 17 09 04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3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pady niebezpieczne: </w:t>
            </w:r>
            <w:r>
              <w:rPr>
                <w:rFonts w:cs="Verdana Bold" w:ascii="Verdana" w:hAnsi="Verdana"/>
                <w:sz w:val="20"/>
                <w:szCs w:val="20"/>
              </w:rPr>
              <w:t xml:space="preserve">farby, tusze, kleje, lepiszcze, żywice, </w:t>
            </w:r>
            <w:r>
              <w:rPr>
                <w:rFonts w:cs="Verdana" w:ascii="Verdana" w:hAnsi="Verdana"/>
                <w:sz w:val="20"/>
                <w:szCs w:val="20"/>
              </w:rPr>
              <w:t>przeterminowane leki i chemikalia -gromadzone w kontenerach w punkcie selektywnej zbiórki odpadów komunalnych przy ul. Kościuszki w Radomyślu Wielkim (kod odpadu 20 01 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, 20 01 28, 20 01 32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2,05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opony -gromadzone w kontenerach w punkcie selektywnej zbiórki odpadów komunalnych przy ul. Kościuszki w Radomyślu Wielkim oraz wystawiane przy nieruchomościach 2 razy w okresie zamówienia podczas objazdowej zbiórki wg harmonogramu (kod odpadu 16 01 03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6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użyte baterie i akumulatory -gromadzone w kontenerach w punkcie selektywnej zbiórki odpadów komunalnych przy ul. Kościuszki w Radomyślu Wielkim (kod odpadu 20 01 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⃰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0,05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ne niewymienione frakcje zbierane w sposób selektywny                  (kod odpadu 20 01 99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1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 odpady nieulegające biodegradacji (kod odpadu 20 02 03)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70,00 Mg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pady tekstyliów i odzieży -gromadzone w kontenerach w punkcie selektywnej zbiórki odpadów komunalnych przy ul. Kościuszki w Radomyślu Wielkim   (kod odpadu 20 01 10, 20 01 11)</w:t>
            </w:r>
          </w:p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40,00 Mg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ółem ilość odpadów jaka jest przewidywana w zamówieniu to 3 673,10 </w:t>
      </w:r>
      <w:r>
        <w:rPr>
          <w:sz w:val="20"/>
          <w:szCs w:val="20"/>
        </w:rPr>
        <w:t xml:space="preserve"> Mg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ściciele nieruchomości mają obowiązek wystawienia pojemników lub worków poza ogrodzenie, przed posesję do drogi publicznej, w dniu wywozu wg ustalonego harmonogramu.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a terenie Gminy Radomyśl Wielki obowiązywać będzie system pojemnikowo-workowy zbiórki odpadów komunalnych u „źródła”. 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Zmieszane odpady komunalne odbierane będą z pojemników o pojemności: 120, 240, 1100, 6000-7000(Kp-7) dm³  i innych, które będą przystosowane do odbierania przez specjalistyczne samochody. W kilkunastu nieruchomościach niezamieszkałych (wg załączonego wykazu- m.in. cmentarze) odpady będą gromadzone w kontenerach od 6000-7000 dm³ (Kp-7) oraz pojemnikach 1100 dm³.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Wykonawca w ramach umowy z Zamawiającym dostarczy worki i pojemniki do  zbierania odpadów komunalnych w ilościach niezbędnych do odbioru opadów segregowanych i zmieszanych w następujący sposób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) worki- na bieżąco- na wymianę- za każdy oddany pełny worek Wykonawca dostarczy przy odbiorze pusty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pojemniki, w taki sposób, że- dla nieruchomości zamieszkałych, na których zamieszkuje do 4 osób w gospodarstwie domowym- pojemnik 120 dm³, dla nieruchomości zamieszkałych, na których zamieszkuje 5 i więcej osób w gospodarstwie domowym- pojemnik 240 dm³, dla nieruchomości niezamieszkałych, na których powstają odpady komunalne- pojemnik o wielkości wynikającej ze złożonej deklaracji.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 zapewni możliwość otrzymania  dodatkowych worków właścicielom nieruchomości w punkcie selektywnej zbiorki odpadów komunalnych przy ul. Kościuszki w Radomyślu Wielkim.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UWAGA  6: Wykonawca w ramach umowy wyposaży nieruchomości w pojemniki na niesegregowane (zmieszane) odpady komunalne w taki sposób, że: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1) dla nieruchomości zamieszkałych, na których zamieszkuje do 4 osób w gospodarstwie domowym - pojemnik 120 dm³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2) dla nieruchomości zamieszkałych, na których zamieszkuje 5 i więcej osób w gospodarstwie domowym - pojemnik 240 dm³, </w:t>
      </w:r>
    </w:p>
    <w:p>
      <w:pPr>
        <w:pStyle w:val="Normal"/>
        <w:tabs>
          <w:tab w:val="clear" w:pos="708"/>
          <w:tab w:val="left" w:pos="850" w:leader="none"/>
          <w:tab w:val="left" w:pos="1020" w:leader="none"/>
        </w:tabs>
        <w:ind w:left="72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3) dla nieruchomości niezamieszkałych, na których powstają odpady komunalne pojemnik o wielkości wynikającej ze złożonej deklaracji o wysokości opłaty za gospodarowanie odpadami komunalny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850" w:leader="none"/>
          <w:tab w:val="left" w:pos="1020" w:leader="none"/>
        </w:tabs>
        <w:ind w:left="709" w:hanging="567"/>
        <w:jc w:val="both"/>
        <w:rPr/>
      </w:pPr>
      <w:r>
        <w:rPr>
          <w:rFonts w:cs="Verdana" w:ascii="Verdana" w:hAnsi="Verdana"/>
          <w:b/>
          <w:sz w:val="20"/>
          <w:szCs w:val="20"/>
        </w:rPr>
        <w:t>Wykonawca w ramach umowy wyposaży Punkt Selektywnej Zbiórki Odpadów Komunalnych przy ul. Kościuszki  w kontenery do gromadzenia odpadów segregowanych - minimum 12 sztuk  o pojemności minimum 6000-7000 dm³(Kp-7)  oraz pojemniki 1100 dm³ na następujące frakcje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lano-rozbiórkowe, bioodpady, wielkogabarytowe, zużyte opony, zużyty sprzęt elektryczny i elektroniczny, baterie i akumulatory, opakowania ze szkła (białego i kolorowego), zmieszane odpady opakowaniowe (z tworzyw sztucznych wraz z metalem i opakowaniami wielomateriałowymi), opakowania z papieru i tektury, przeterminowane leki i chemikalia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, w szczególności igły i strzykawki, odpady tekstyliów i odzież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u w:val="single"/>
        </w:rPr>
        <w:t>- Wszystkie kontenery powinny być zamykane od góry: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b/>
          <w:sz w:val="20"/>
          <w:szCs w:val="20"/>
        </w:rPr>
        <w:t>bezwzględnie zapewni kontenery na wszystkie frakcje, które będą tam przyjmowane</w:t>
      </w:r>
      <w:r>
        <w:rPr>
          <w:rFonts w:cs="Verdana" w:ascii="Verdana" w:hAnsi="Verdana"/>
          <w:sz w:val="20"/>
          <w:szCs w:val="20"/>
        </w:rPr>
        <w:t xml:space="preserve"> (papier i tektura, tworzywa sztuczne, opakowania wielomateriałowe, szkło, metal, bioodpady, przeterminowane leki, chemikalia, zużyte baterie i akumulatory, zużyty sprzęt elektryczny i elektroniczny, meble i inne odpady wielkogabarytowe, odpady budowlano-rozbiórkowe, zużyte opony,</w:t>
      </w:r>
      <w:r>
        <w:rPr>
          <w:rFonts w:cs="Times New Roman" w:ascii="Verdana" w:hAnsi="Verdana"/>
          <w:sz w:val="20"/>
          <w:szCs w:val="20"/>
          <w:lang w:eastAsia="pl-PL"/>
        </w:rPr>
        <w:t xml:space="preserve"> odpady niekwalifikujące się do odpadów medycznych powstałych w gospodarstwie domowym w wyniku przyjmowania produktów leczniczych w formie iniekcji i prowadzenia monitoringu poziomu substancji we krwi, w szczególności igły i strzykawki, odpady tekstyliów i odzieży)</w:t>
      </w:r>
      <w:r>
        <w:rPr>
          <w:rFonts w:cs="Verdana" w:ascii="Verdana" w:hAnsi="Verdana"/>
          <w:sz w:val="20"/>
          <w:szCs w:val="20"/>
        </w:rPr>
        <w:t xml:space="preserve">   zgodnie z Regulaminem utrzymania czystości i porządku w Gminie Radomyśl Wielki, przyjętym uchwałą Rady Miejskiej w Radomyślu Wielkim </w:t>
      </w:r>
      <w:r>
        <w:rPr>
          <w:rFonts w:cs="Verdana" w:ascii="Verdana" w:hAnsi="Verdana"/>
          <w:b/>
          <w:bCs/>
          <w:sz w:val="20"/>
          <w:szCs w:val="20"/>
        </w:rPr>
        <w:t>Nr IX/63/24 z dnia 29 listopada 2024r.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bezwzględnie zapewni systematyczny odbiór wszystkich odpadów z taką częstotliwością, aby nie dopuścić do  przepełnienia poszczególnych kontenerów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12. Wykonawca zobowiązany jest do odbioru wszystkich odpadów komunalnych zebranych w punkcie selektywnej zbiórki odpadów komunalnych zlokalizowanym przy ul. Kościuszki w Radomyślu Wielkim. Wykonawca zobowiązany jest do odbioru poszczególnych frakcji odpadów zebranych selektywnie nie dopuszczając do przepełnienia kontenerów -odbiór odbywał się będzie na każdorazowe żądanie Zamawiającego i będą to następujące frakcje odpadów zebranych selektywnie: 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a) kontener na odpady z opakowań z papieru i tektury,</w:t>
      </w:r>
    </w:p>
    <w:p>
      <w:pPr>
        <w:pStyle w:val="Normal"/>
        <w:ind w:left="284" w:hanging="284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b) kontenery na zmieszane odpady opakowaniowe (opakowania z  tworzyw sztucznych, opakowania z metalu, opakowania wielomateriałowe)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c) kontener na odpady z opakowań ze szkła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d) kontener na bioodpady,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ind w:left="284" w:hanging="284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e) pojemniki na odpady niebezpieczne –chemikalia, przeterminowane leki, </w:t>
      </w:r>
      <w:r>
        <w:rPr>
          <w:rFonts w:cs="Times New Roman" w:ascii="Verdana" w:hAnsi="Verdana"/>
          <w:sz w:val="20"/>
          <w:szCs w:val="20"/>
          <w:lang w:eastAsia="pl-PL"/>
        </w:rPr>
        <w:t>odpady niekwalifikujące się do odpadów medycznych powstałych w gospodarstwie domowym w wyniku przyjmowania produktów leczniczych w formie iniekcji i prowadzenia monitoringu poziomu substancji we krwi, w szczególności igły i strzykawki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i inn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f) kontener na odpady materiałów budowlanych i rozbiórkowych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g) kontener na odpady wielkogabarytowe i zużyte mebl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h) kontener na zużyte opony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i) kontener na zużyte akumulatory i baterie,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>j) kontener na zużyty sprzęt elektryczny i elektroniczny,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k) kontener na odpady tekstyliów i odzieży.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>13. Dni i godziny otwarcia punktu selektywnej zbiórki odpadów  komunalnych:</w:t>
      </w:r>
    </w:p>
    <w:p>
      <w:pPr>
        <w:pStyle w:val="Normal"/>
        <w:jc w:val="both"/>
        <w:rPr>
          <w:rFonts w:ascii="Verdana" w:hAnsi="Verdana" w:cs="Verdana"/>
          <w:spacing w:val="3"/>
          <w:sz w:val="20"/>
          <w:szCs w:val="20"/>
        </w:rPr>
      </w:pPr>
      <w:r>
        <w:rPr>
          <w:rFonts w:cs="Verdana" w:ascii="Verdana" w:hAnsi="Verdana"/>
          <w:spacing w:val="3"/>
          <w:sz w:val="20"/>
          <w:szCs w:val="20"/>
        </w:rPr>
        <w:t xml:space="preserve">wtorek 7-16, sobota 7-14. 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3"/>
          <w:sz w:val="20"/>
          <w:szCs w:val="20"/>
        </w:rPr>
        <w:t xml:space="preserve">Wykonawca  zobowiązany jest do przekazywania comiesięcznych raportów z ilości i rodzaju odebranych odpadów z Punktu Selektywnej Zbiórki Odpadów Komunalnych w Radomyślu Wielkim, przy ulicy Kościuszki. 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/>
      </w:pPr>
      <w:r>
        <w:rPr>
          <w:rFonts w:cs="Verdana" w:ascii="Verdana" w:hAnsi="Verdana"/>
          <w:b/>
          <w:bCs/>
          <w:i/>
          <w:sz w:val="20"/>
          <w:szCs w:val="20"/>
        </w:rPr>
        <w:t xml:space="preserve">UWAGA 7:  Wykonawca w ramach umowy wyposaży  Punkt Selektywnej Zbiórki Odpadów Komunalnych  przy ulicy Kościuszki w Radomyślu Wielkim w taką ilość kontenerów i pojemników aby zapewnić odbiór wszystkich frakcji, które będą tam gromadzone przez mieszkańców zgodnie z </w:t>
      </w:r>
      <w:r>
        <w:rPr>
          <w:rFonts w:cs="Tahoma" w:ascii="Verdana" w:hAnsi="Verdana"/>
          <w:b/>
          <w:bCs/>
          <w:i/>
          <w:sz w:val="20"/>
          <w:szCs w:val="20"/>
        </w:rPr>
        <w:t xml:space="preserve">Uchwałą </w:t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Nr IX/63/24 z dnia    29 listopada 2024r. </w:t>
      </w:r>
      <w:r>
        <w:rPr>
          <w:rFonts w:cs="Tahoma" w:ascii="Verdana" w:hAnsi="Verdana"/>
          <w:b/>
          <w:bCs/>
          <w:i/>
          <w:sz w:val="20"/>
          <w:szCs w:val="20"/>
        </w:rPr>
        <w:t>Rady Miejskiej w Radomyślu Wielkim w sprawie uchwalenia  Regulaminu utrzymania czystości i porządku na terenie Gminy Radomyśl Wielki</w:t>
      </w:r>
      <w:r>
        <w:rPr>
          <w:rFonts w:cs="Verdana" w:ascii="Verdana" w:hAnsi="Verdana"/>
          <w:b/>
          <w:bCs/>
          <w:i/>
          <w:sz w:val="20"/>
          <w:szCs w:val="20"/>
        </w:rPr>
        <w:t>, oraz Uchwałą Nr IX/64/24 z dnia 29 listopada 2024r.  Rady Miejskiej w Radomyślu Wielkim w sprawie określenia szczegółowego sposobu i zakresu świadczenia usług w zakresie odbierania odpadów komunalnych od właścicieli nieruchomości i zagospodarowania tych odpadów w zamian za uiszczoną opłatę, w szczególności  ilość odpadów komunalnych, częstotliwość i sposób świadczenia usług.</w:t>
      </w:r>
    </w:p>
    <w:p>
      <w:pPr>
        <w:pStyle w:val="Normal"/>
        <w:tabs>
          <w:tab w:val="left" w:pos="708" w:leader="none"/>
          <w:tab w:val="left" w:pos="850" w:leader="none"/>
          <w:tab w:val="left" w:pos="10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. Do gromadzenia odpadów segregowanych będzie obowiązywał system czterech kolorowych worków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bieski – opakowania z  papieru i tek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zielony – opakowania ze szkł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ółty – zmieszane odpady opakowaniowe (tworzywa sztuczne, metale, opakowania wielomateriałowe)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ązowy – bioodpady.</w:t>
      </w:r>
    </w:p>
    <w:p>
      <w:pPr>
        <w:pStyle w:val="Normal"/>
        <w:tabs>
          <w:tab w:val="clear" w:pos="708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Na odpady niesegregowane i pozostałości po segregacji (zmieszane) przewidziano worek w kolorze czarny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waga 8: Wykonawca w ramach umowy z Zamawiającym wyposaży nieodpłatnie nieruchomości  w worki w ilościach niezbędnych do odbioru opadów komunalnych jakie będą potrzebować właściciele nieruchomości do prawidłowo przeprowadzanej segregacji w okresie od 1 kwietnia 2025r. do 31 marca 2026r. Zarówno pakiet startowy składający się z 3 worków żółtych, 1 niebieskiego, 1 zielonego, 3 worków czarnych i 3 worków brązowych jak i późniejsze dostarczanie worków na wymianę - za każdy oddany pełny worek mieszkaniec otrzymuje pusty. Dodatkowo Wykonawca zapewni możliwość otrzymania dodatkowych worków w Punkcie Selektywnej Zbiórki Odpadów Komunalnych w Radomyślu Wielkim przy ul. Kościuszki- zarówno worków do segregacji (żółte, zielone, niebieskie, brązowe) jak i czarnych (okresowe zapotrzebowanie - imprezy okolicznościowe, pampersy itp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6.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 Bold" w:ascii="Verdana" w:hAnsi="Verdana"/>
          <w:sz w:val="20"/>
          <w:szCs w:val="20"/>
        </w:rPr>
        <w:t>Sposób odbioru odpadów komunalnych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odbierania odpadów komunalnych: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osób ciągły, nie zakłócający spoczynku nocnego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erminach wynikających z przyjętego harmonogramu odbioru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warunków atmosferycznych,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jazdami przystosowanymi do odbierania poszczególnych frakcji odpadów, </w:t>
        <w:br/>
        <w:t>w sposób wykluczający mieszanie odpadów.</w:t>
      </w:r>
    </w:p>
    <w:p>
      <w:pPr>
        <w:pStyle w:val="Normal"/>
        <w:ind w:left="709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ykonawca zobowiązany jest do odebrania wszystkich odpadów komunalnych określonych w tabeli 4.1  zgodnie z Regulaminem utrzymania czystości i porządku na terenie Gminy Radomyśl Wielki -</w:t>
      </w:r>
      <w:r>
        <w:rPr>
          <w:rFonts w:cs="Verdana" w:ascii="Verdana" w:hAnsi="Verdana"/>
          <w:b/>
          <w:bCs/>
          <w:sz w:val="20"/>
          <w:szCs w:val="20"/>
        </w:rPr>
        <w:t xml:space="preserve"> Uchwała Nr IX/63/24 z dnia 29 listopada 2024r.</w:t>
      </w:r>
      <w:r>
        <w:rPr>
          <w:rFonts w:cs="Verdana" w:ascii="Verdana" w:hAnsi="Verdana"/>
          <w:sz w:val="20"/>
          <w:szCs w:val="20"/>
        </w:rPr>
        <w:t xml:space="preserve"> Rady Miejskiej w Radomyślu Wielkim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zorganizować zbiórkę z nieruchomości zużytych mebli i innych odpadów wielkogabarytowych, zużytego sprzętu elektrycznego i elektronicznego, a także zużytych opon - 2 razy w  okresie zamówienia tj. w miesiącu kwietniu i miesiącu październiku,  zgodnie z ustalonym wcześniej z gminą harmonogramem - z miejsca zapewniającego swobodny dojazd sprzed posesji poza ogrodzeniem do trasy przejazdu śmieciarki przy drodze publicznej.</w:t>
      </w:r>
    </w:p>
    <w:p>
      <w:pPr>
        <w:pStyle w:val="Normal"/>
        <w:numPr>
          <w:ilvl w:val="0"/>
          <w:numId w:val="14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bezpieczenia przewożonych odpadów przed rozsypywaniem oraz w sposób gwarantujący bezpieczeństwo ruchu drogowego.</w:t>
      </w:r>
    </w:p>
    <w:p>
      <w:pPr>
        <w:pStyle w:val="Normal"/>
        <w:numPr>
          <w:ilvl w:val="0"/>
          <w:numId w:val="14"/>
        </w:numPr>
        <w:ind w:left="708" w:hanging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dbierania odpadów w sposób zapewniający utrzymanie odpowiedniego stanu sanitarnego, w szczególności do:</w:t>
      </w:r>
    </w:p>
    <w:p>
      <w:pPr>
        <w:pStyle w:val="Normal"/>
        <w:numPr>
          <w:ilvl w:val="1"/>
          <w:numId w:val="3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obiegania wysypywaniu się odpadów z pojemników i worków podczas dokonywania odbioru,</w:t>
      </w:r>
    </w:p>
    <w:p>
      <w:pPr>
        <w:pStyle w:val="Normal"/>
        <w:numPr>
          <w:ilvl w:val="1"/>
          <w:numId w:val="3"/>
        </w:numPr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rzątnięcia i odbierania odpadów z miejsc ich gromadzenia, w tym także tych, które nie zostały umieszczone w pojemnikach i workach czarnych z logo firmy (worki nabyte we własnym zakresie).</w:t>
      </w:r>
    </w:p>
    <w:p>
      <w:pPr>
        <w:pStyle w:val="Normal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6) Wykonawca zobowiązany jest do zebrania i odebrania odpadów z miejsc gromadzenia odpadów (np. altanek śmietnikowych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7)  Wykonawcę obowiązuj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zakaz mieszania ze sobą poszczególnych frakcji selektywnie zebranych odpadów komunal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mieszania odpadów zebranych na terenie Gminy Radomyśl Wielki z odpadami zebranymi w innych gmi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bezpieczenie przewożonych odpadów przed wysypaniem w trakcie transportu. W przypadku wysypania Wykonawca zobowiązany jest do natychmiastowego uprzątnięcia odpadów oraz skutków ich wysypania (zabrudzeń, plam, itd.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8) Wykonawca zobowiązany jest do: rozpatrzenia reklamacji (jeśli odpady nie zostały odebrane zgodnie z harmonogramem, brak worków na odpady segregowane, zanieczyszczenie terenu w momencie odbioru odpadów przez Wykonawcę) w czasie  1 dzień roboczy od otrzymania zawiadomienia drogą telefoniczną, faksem lub e-mailem od Zamawiającego. </w:t>
      </w:r>
      <w:r>
        <w:rPr>
          <w:rFonts w:cs="Verdana" w:ascii="Verdana" w:hAnsi="Verdana"/>
          <w:spacing w:val="1"/>
          <w:sz w:val="20"/>
          <w:szCs w:val="20"/>
        </w:rPr>
        <w:t>Rozpatrzenie „reklamacji” należy niezwłocznie potwierdzić telefonicznie, faksem lub na adres e-mail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349"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 Bold" w:ascii="Verdana" w:hAnsi="Verdana"/>
          <w:sz w:val="20"/>
          <w:szCs w:val="20"/>
        </w:rPr>
        <w:t>17. Zagospodarowanie odpadów.</w:t>
      </w:r>
    </w:p>
    <w:p>
      <w:pPr>
        <w:pStyle w:val="Normal"/>
        <w:spacing w:before="0" w:after="0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ywania odebranych od właścicieli nieruchomości  selektywnie zebranych odpadów komunalnych do instalacji odzysku i unieszkodliwiania odpadów, zgodnie z hierarchią sposobów postępowania z odpadami, o której mowa w art. 17 Ustawy z dnia 14 grudnia 2012 r. o odpadach (t.j. Dz. U. z 2023r. poz. 1587 ze zm.) lub samodzielnego zagospodarowania zgodnie z obowiązującymi przepisami,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993" w:leader="none"/>
          <w:tab w:val="left" w:pos="1276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a kart ewidencji odpadów zgodnie z obowiązującymi przepisam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obowiązek zagospodarować odebrane odpady komunalne </w:t>
        <w:br/>
        <w:t>w sposób zapewniający osiągnięcie określonych w Ustawie z dnia 13 września 1996r. o utrzymaniu czystości i porządku w gminach (t.j. Dz. U. z 2024r. poz. 399 ze zm.) poziomów przygotowania do ponownego użycia i recyklingu odpadów komunalnych w wysokości co najmniej 55% wagowo za rok 2025, i co najmniej 56% wagowo za rok 2026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ograniczenia masy odpadów komunalnych ulegających biodegradacji przekazywanych do składowania do nie więcej niż 35% w stosunku do masy tych odpadów wytworzonych w 1995r. zgodnie z Rozporządzeniem Ministra Środowiska z dnia 15 grudnia 2017r. (Dz. U. z 2017r. poz. 2412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a obowiązek zagospodarować odebrane odpady komunalne w sposób zapewniający osiągnięcie poziomu składowania nie przekraczającego w wysokości 30% wagowo za 2025r. i 2026r. zgodnie z Ustawą z dnia 13 września 1996r. o utrzymaniu czystości i porządku w gminach (t.j. Dz. U. z 2024r. poz.399 ze zm.)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yfikacja osiąganych przez Wykonawcę poziomów recyklingu wykonywana będzie przez pracowników Zamawiającego na podstawie przekazywanych rocznych sprawozdań przez Wykonawcę, spełniających wymogi art. 9n Ustawy z dnia 13 września 1996r. o utrzymaniu czystości i porządku w gminach (t.j. Dz.U. z 2024r. poz. 399 ze  zm.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W celu osiągnięcia poziomów recyklingu, przygotowania do ponownego użycia i odzysku wskazanych frakcji odpadów, Wykonawca zobowiązany jest do maksymalnego ułatwienia właścicielom nieruchomości pozbywania się odpadów papieru, metali, tworzyw sztucznych i szkła powstających na terenie nieruchomości zamieszkałych, m.in. poprzez: odbieranie ww. odpadów zebranych w sposób selektywny „u źródła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osiągnięcia poziomów, o których mowa w pkt 2 i pkt 3 i pkt 4 wykonawca zwróci zamawiającemu ewentualne kary nałożone za nieosiągnięcie tych poziomów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powinien prowadzić działania mające na celu osiągnięcie ww. poziomów przygotowania do ponownego użycia i recyklingu, a także ograniczania masy odpadów komunalnych ulegających biodegradacji w szczególności przez: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łaścicielom nieruchomości worków do zbierania odpadów komunalnych – w tym, w punkcie selektywnej zbiórki odpadów komunalnych przy ul. Kościuszki w Radomyślu Wielkim, na wymianę za każdy oddany pełny worek wykonawca zapewni pusty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umożliwienie właścicielom nieruchomości wynajmu, dzierżawy lub innej formy dysponowania dodatkowymi pojemnikami do zbierania odpadów komunalnych, na podstawie odrębnych umów (bez ponoszenia kosztów przez Zamawiającego)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ne dostarczanie worków na odpady komunalne zbierane selektywnie, zgodnie z Regulaminem utrzymania czystości i porządku na terenie Gminy Radomyśl Wielki przy odbiorze segregowanych odpadów (wg  ustalonego harmonogramu raz na miesiąc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musi prowadzić działania mające na celu osiągnięcie ww. poziomów przygotowania do ponownego użycia i recyklingu, a także ograniczania masy odpadów komunalnych ulegających biodegradacji przekazywanych do składowania w szczególności  poprzez p</w:t>
      </w:r>
      <w:r>
        <w:rPr>
          <w:rFonts w:cs="Verdana" w:ascii="Verdana" w:hAnsi="Verdana"/>
          <w:bCs/>
          <w:iCs/>
          <w:sz w:val="20"/>
          <w:szCs w:val="20"/>
        </w:rPr>
        <w:t>rowadzenie działań informacyjnych i edukacyjnych w zakresie prawidłowego gospodarowania odpadami komunalnymi. Obowiązek ten będzie realizowany w terminie i w sposób uzgodniony z Zamawiającym,</w:t>
      </w:r>
    </w:p>
    <w:p>
      <w:pPr>
        <w:pStyle w:val="Normal"/>
        <w:jc w:val="both"/>
        <w:rPr>
          <w:rFonts w:ascii="Verdana" w:hAnsi="Verdana" w:cs="Verdana Bold"/>
          <w:sz w:val="20"/>
          <w:szCs w:val="20"/>
        </w:rPr>
      </w:pPr>
      <w:r>
        <w:rPr>
          <w:rFonts w:cs="Verdana Bold" w:ascii="Verdana" w:hAnsi="Verdana"/>
          <w:sz w:val="20"/>
          <w:szCs w:val="20"/>
        </w:rPr>
        <w:t>18. Raporty i inne obowiązki informacyjne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ywania Zamawiającemu miesięcznych raportów zawierających informacje o: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zmieszanych odpadów komunalnych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  <w:tab w:val="left" w:pos="1276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ości odebranych odpadów wysegregowanych z Punktu Selektywnej Zbiórki Odpadów Komunalnych przy ul. Kościuszki w Radomyślu Wielkim w rozbiciu na poszczególne frakcje [Mg], 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851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odpadów szkła, w tym opakowań szklanych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odpadów papieru i tektury, w tym opakowań z papieru i tektury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odpadów tworzyw sztucznych, metali oraz opakowań wielomateriałowych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odebranych bioodpadów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ilości odebranych odpadów wielkogabarytowych, zużytego sprzętu elektrycznego i elektronicznego oraz zużytych opon [Mg]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ie nieruchomości, od których zostały odebrane odpady komunalne zmieszane i pozostałości z sortowania odpadów komunalnych,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993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obach zagospodarowania ww. odpadów (nazwa i adres instalacji, do której przekazano odpady komunalne, numery wygenerowanych kart KPOK z BDO)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orty muszą być przekazane w formie pisemnej i elektronicznej – uzgodnionej z Zamawiającym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Prawidłowo sporządzony i dostarczony raport miesięczny będzie podstawą do wystawienia faktury za wykonaną usługę po uprzednim zaakceptowaniu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awca jest zobowiązany do niezwłocznego przekazywania Zamawiającemu informacji o niezgodnym z Regulaminem utrzymania czystości i porządku na terenie Gminy Radomyśl Wielki gromadzeniu odpadów, w szczególności ich mieszaniu lub przygotowaniu do odbierania w niewłaściwych pojemnikach. Informacja powinna zawierać w szczególności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nieruchomości, na której odpady gromadzone są w sposób niezgodny z Regulaminem utrzymania czystości i porządku na terenie Gminy Radomyśl Wielki,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jęcia w postaci cyfrowej dowodzące, że odpady gromadzone są w sposób niewłaściwy. Zdjęcia muszą zostać wykonane w taki sposób, aby nie budząc wątpliwości pozwalały na przypisanie pojemników, w tym worków do konkretnej nieruchomości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bieżącego przekazywania adresów nieruchomości, na których zamieszkują mieszkańcy lub na których powstały odpady, a nie ujętych w bazie danych prowadzonej przez Zamawiającego.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, o których mowa powyżej Wykonawca przekazuje Zamawiającemu pisemnie i drogą elektroniczną.</w:t>
      </w:r>
    </w:p>
    <w:p>
      <w:pPr>
        <w:pStyle w:val="Normal"/>
        <w:rPr/>
      </w:pPr>
      <w:r>
        <w:rPr>
          <w:rFonts w:cs="Verdana Bold Italic" w:ascii="Verdana" w:hAnsi="Verdana"/>
          <w:sz w:val="20"/>
          <w:szCs w:val="20"/>
        </w:rPr>
        <w:t>19. Częstotliwość odbierania. Harmonogram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567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maga się, aby Wykonawca zapewnił odbieranie odpadów z częstotliwością określoną w przepisach Uchwały Rady Miejskiej w Radomyślu Wielkim Nr IX/64/24 z dnia 29 listopada 2024r. </w:t>
      </w:r>
      <w:r>
        <w:rPr>
          <w:rFonts w:cs="Tahoma" w:ascii="Verdana" w:hAnsi="Verdana"/>
          <w:sz w:val="20"/>
          <w:szCs w:val="20"/>
        </w:rPr>
        <w:t xml:space="preserve">w sprawie szczegółowego sposobu i zakresu  świadczenia usług w zakresie odbierania odpadów komunalnych od właścicieli nieruchomości i zagospodarowania tych odpadów w zamian za uiszczoną opłatę, w szczególności ilość odpadów komunalnych, częstotliwość i sposób świadczenia usług. 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 Bold" w:ascii="Verdana" w:hAnsi="Verdana"/>
          <w:sz w:val="18"/>
          <w:szCs w:val="18"/>
        </w:rPr>
        <w:t xml:space="preserve">  </w:t>
      </w:r>
      <w:r>
        <w:rPr>
          <w:rFonts w:cs="Verdana Bold" w:ascii="Verdana" w:hAnsi="Verdana"/>
          <w:sz w:val="18"/>
          <w:szCs w:val="18"/>
        </w:rPr>
        <w:t>Tabela 19.1. Częstotliwość odbierania odpadów zmieszanych</w:t>
      </w:r>
      <w:r>
        <w:rPr/>
        <w:t xml:space="preserve"> oraz odpadów wysegregowanych</w:t>
      </w:r>
    </w:p>
    <w:tbl>
      <w:tblPr>
        <w:tblW w:w="8994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5" w:hRule="atLeast"/>
        </w:trPr>
        <w:tc>
          <w:tcPr>
            <w:tcW w:w="8994" w:type="dxa"/>
            <w:tcBorders/>
            <w:vAlign w:val="center"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0"/>
              <w:gridCol w:w="3555"/>
              <w:gridCol w:w="2488"/>
              <w:gridCol w:w="2237"/>
            </w:tblGrid>
            <w:tr>
              <w:trPr/>
              <w:tc>
                <w:tcPr>
                  <w:tcW w:w="5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3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odzaj odpadu</w:t>
                  </w:r>
                </w:p>
              </w:tc>
              <w:tc>
                <w:tcPr>
                  <w:tcW w:w="248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zęstotliwość odbioru od właścicieli nieruchomości położonych na terenie Gminy Radomyśl wielki</w:t>
                  </w:r>
                </w:p>
              </w:tc>
              <w:tc>
                <w:tcPr>
                  <w:tcW w:w="2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wagi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Komunalne odpady zmieszane i pozostałości z sortowania odpadów komunalnych 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w pojemnikach o poj.  120 dm³, 240dm³, 1100dm³, a także workach czarnych) i innych pojemnikach przystosowanych do odbioru przez specjalistyczne samochody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1 raz na 2 tygodnie przez cały rok, a z budynków wielolokalowych  1 raz na tydzień </w:t>
                  </w:r>
                </w:p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ok. 100 nieruchomości wg załączonego wykazu wymagany jest odbiór z częstotliwością  1 raz na tydzień przez cały rok (niektóre markety, duże firmy i szkoły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papieru i tektury (w workach niebieski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pakowania z tworzywa sztucznego, metalu, opakowania wielomateriałowe                     (w workach żółt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zkło i odpady opakowaniowe ze szkła (w workach zielonych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 raz na miesiąc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ioodpady                                (w workach brązowych)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z tym, że w okresie letnim (kwiecień-październik) 1 raz na 2 tygodnie a z budynków wielolokalowych  1 raz na tydzień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y sprzęt elektryczny i elektronicz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(w miesiącu kwietniu i październiku)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ble i inne odpady wielkogabaryt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(w miesiącu kwietniu i październiku)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udowlane i rozbiórkowe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,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bezpieczne: przeterminowane leki i chemikalia, strzykawki i igły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, tylko  z punktu selektywnej zbiórki odpadów komunalnych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, w 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opon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2 razy w roku mieszkańcy wystawiają przy nieruchomości w dniu wywozu  lub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razy w roku (w miesiącu kwietniu i październiku)  wg ustalonego harmonogramu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odatkow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Zużyte baterie i akumulatory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mieszkańcy samodzielnie dostarczają do punktu selektywnej zbiórki odpadów komunalnych przy ul. Kościuszki w Radomyślu Wielkim)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, tylko  z punktu selektywnej zbiórki odpadów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Odpady tekstyliów i odzieży </w:t>
                  </w:r>
                </w:p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(mieszkańcy samodzielnie dostarczają do punktu selektywnej zbiórki odpadów komunalnych przy ul. Kościuszki w Radomyślu Wielkim) </w:t>
                  </w:r>
                </w:p>
              </w:tc>
              <w:tc>
                <w:tcPr>
                  <w:tcW w:w="248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ie odbiera się od właścicieli nieruchomości, tylko  z punktu selektywnej zbiórki odpadów</w:t>
                  </w:r>
                </w:p>
              </w:tc>
              <w:tc>
                <w:tcPr>
                  <w:tcW w:w="2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spacing w:before="0" w:after="20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ylko z punktu selektywnej zbiórki odpadów komunalnych przy ul. Kościuszki w Radomyślu Wielkim każdorazowo na żądanie Zamawiającego tak aby nie dopuścić do przepełnienia kontenerów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Wykaz nieruchomości (ok 100 nieruchomości) które będą objęte wywozem odpadów z częstotliwością 1 raz na tydzień przez cały rok, Zamawiający dostarczy wykonawcy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 Bold" w:ascii="Verdana" w:hAnsi="Verdana"/>
                <w:sz w:val="20"/>
                <w:szCs w:val="20"/>
              </w:rPr>
              <w:t>Dodatkowo zobowiązuje się Wykonawcę do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odpadów komunalnych z cmentarzy parafialnych na żądanie Zamawiającego tak, aby nie dopuścić do przepełnienia kontenerów, oraz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 Bold"/>
                <w:sz w:val="20"/>
                <w:szCs w:val="20"/>
              </w:rPr>
            </w:pPr>
            <w:r>
              <w:rPr>
                <w:rFonts w:cs="Verdana Bold" w:ascii="Verdana" w:hAnsi="Verdana"/>
                <w:sz w:val="20"/>
                <w:szCs w:val="20"/>
              </w:rPr>
              <w:t>- odbioru poza harmonogramem odpadów komunalnych powstałych z trzech imprez plenerowych organizowanych przez gminę w każdym roku na żądanie Zamawiającego.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opracowania harmonogramu odbierania odpadów, z uwzględnieniem poszczególnych rodzajów odpadów oraz wymagań określonych w Uchwale Rady Miejskiej w Radomyślu Wielkim Nr IX/64/24 z dnia 24 listopada 2024r.</w:t>
      </w:r>
      <w:r>
        <w:rPr>
          <w:rFonts w:cs="Tahoma" w:ascii="Verdana" w:hAnsi="Verdana"/>
          <w:sz w:val="20"/>
          <w:szCs w:val="20"/>
        </w:rPr>
        <w:t xml:space="preserve"> w sprawie określenia szczegółowego sposobu i zakresu  świadczenia usług w zakresie odbierania odpadów komunalnych od właścicieli nieruchomości i zagospodarowania tych odpadów w zamian za uiszczoną opłatę, w szczególności ilość odpadów komunalnych, częstotliwość i sposób świadczenia usług,</w:t>
      </w:r>
      <w:r>
        <w:rPr>
          <w:rFonts w:cs="Verdana" w:ascii="Verdana" w:hAnsi="Verdana"/>
          <w:sz w:val="20"/>
          <w:szCs w:val="20"/>
        </w:rPr>
        <w:t xml:space="preserve"> a w szczególności biorąc pod uwagę, iż odbiór odpadów nie może następować w niedziele  i święta i w dni ustawowo wolne od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wszy harmonogram obejmujący okres od dnia 1 kwietnia  2025r. do 31 marca 2026r. powinien zostać opracowany i przedłożony Zamawiającemu w terminie do      15-03-2025r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/>
      </w:pPr>
      <w:r>
        <w:rPr>
          <w:rFonts w:cs="Verdana" w:ascii="Verdana" w:hAnsi="Verdana"/>
          <w:sz w:val="20"/>
          <w:szCs w:val="20"/>
        </w:rPr>
        <w:t>Harmonogram powinien być sporządzony w ten sposób, że odbiór odpadów, które odbierane są raz w miesiącu lub rzadziej, powinien zostać ustalony w ten sam dzień miesiąca, np. każda druga środa miesiąca lub każda druga środa miesiąca w miesiącu parzysty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w ustalony dzień  miesiąca dla odbioru odpadów przypada w dniu ustawowo wolnym od pracy, wykonawca zapewni odbiór odpadów w następnym dniu nie będącym dniem ustawowo wolnym od pra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daniem Wykonawcy jest sporządzenie harmonogramu zapewniające regularność i powtarzalność odbierania, by mieszkańcy mogli w łatwy sposób zaplanować przygotowanie odpadów do odebr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rmonogram powinien odpowiadać następującym wytycznym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sz w:val="20"/>
          <w:szCs w:val="20"/>
        </w:rPr>
        <w:t>powinien być sformułowany w sposób przejrzysty, jasny, pozwalający na szybkie zorientowanie się co do konkretnych dat odbierania odpadów, jak też regularności i powtarzalności odbierania odpadów poszczególnych rodzajów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powinien zawierać żadnych dodatkowych treści ponad informacje związane </w:t>
        <w:br/>
        <w:t>z wykonywaniem zamówienia, a w szczególności reklam, itp.,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ien wskazywać na daty odbierania poszczególnych rodzajów odpadów z nieruchom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/>
      </w:pPr>
      <w:r>
        <w:rPr>
          <w:rFonts w:cs="Verdana" w:ascii="Verdana" w:hAnsi="Verdana"/>
          <w:sz w:val="20"/>
          <w:szCs w:val="20"/>
        </w:rPr>
        <w:t>Wykonawca powinien umieścić harmonogram na własnej stronie internetowej, który będzie dostępny przez cały okres na jaki został przygotowany. Zamawiający również  umieści harmonogram na stronie internetowej Urzędu Miejski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do przekazania harmonogramu właścicielom nieruchomości po 1 egzemplarzu w formie papierowej dla każdego właściciel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/>
      </w:pPr>
      <w:r>
        <w:rPr>
          <w:rFonts w:cs="Verdana" w:ascii="Verdana" w:hAnsi="Verdana"/>
          <w:sz w:val="20"/>
          <w:szCs w:val="20"/>
        </w:rPr>
        <w:t>Harmonogram przygotowany na wymagany okres obowiązuje do  31 marca 2026 roku. W przypadku nieprzewidzianych okoliczności, za zgodą Zamawiającego, dopuszcza się zmianę terminu odbioru odpadów. Wykonawca odpowiedzialny jest w takim przypadku za bieżące poinformowanie o zmianie Zamawiającego w sposób określony w umowie oraz właścicieli nieruchom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ind w:left="567" w:hanging="397"/>
        <w:jc w:val="both"/>
        <w:rPr/>
      </w:pPr>
      <w:r>
        <w:rPr>
          <w:rFonts w:cs="Verdana" w:ascii="Verdana" w:hAnsi="Verdana"/>
          <w:sz w:val="20"/>
          <w:szCs w:val="20"/>
        </w:rPr>
        <w:t xml:space="preserve">Harmonogram co do treści i formy wymaga zatwierdzenia przez Zamawiającego. Wykonawca przekazuje Zamawiającemu projekt harmonogramu w formie pliku word lub pdf bez zabezpieczeń i haseł. Zamawiający zaakceptuje harmonogram lub przedstawi uwagi do niego w terminie 7 dni od jego otrzymania. Wykonawca </w:t>
        <w:br/>
        <w:t>w terminie 7 dni wprowadzi uwagi Zamawiającego oraz przedstawi go do ponownej akceptacj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magania wobec Wykonawcy związane z wykonywaniem przedmiotu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bowiązany jest do spełnienia następujących wymagań formalnych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osiadania uprawnień do wykonywania określonej działalności lub czynności, jeżeli przepisy prawa nakładają obowiązek ich posiadania, w szczególno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działalności regulowanej w zakresie odbierania odpadów komunalnych od właścicieli nieruchomości, o którym mowa w przepisach art. 9b i 9c ustawy z dnia 13 września 1996r. o utrzymaniu czystości </w:t>
        <w:br/>
        <w:t>i porządku w gminach (t.j. Dz. U. z 2024r. poz. 399 ze zm.), prowadzonego przez właściwy organ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adania aktualnego wpisu do rejestru podmiotów zbierających zużyty sprzęt elektryczny i elektroniczny, prowadzonego przez Głównego Inspektora Ochrony Środowiska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posiadania wydanego przez właściwy organ aktualnego zezwolenia na prowadzenie działalności w zakresie  transportu odpadów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nia wydanego przez właściwy organ aktualnego zezwolenia na prowadzenie działalności w zakresie przetwarzania odpadów - w przypadku, gdy wykonawca zamierza prowadzić odzysk lub unieszkodliwianie odpadów we własnym zakresie. W przypadku, gdy wykonawca zamierza przekazywać odpady innemu podmiotowi w celu ich przetwarzania, powinien zawrzeć umowę na wskazany zakres z podmiotem posiadającym zezwolenie w tym zakresie. W przypadku, gdy wykonawca zamierza przekazywać odpady innemu podmiotowi przetwarzającemu odpady poza granicami Rzeczpospolitej Polskiej, powinien zawrzeć umowę na wskazany zakres z podmiotem posiadającym zezwolenie w tym zakresie, wynikające z prawa kraju przeznaczenia, jeżeli jest wymagane, a Wykonawca musi dostarczyć kopię tej umow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konawca jest zobowiązany kontrolować właścicieli nieruchomości pod kątem wypełniania obowiązku zbierania  odpadów komunalnych zgodnie z Regulaminem utrzymania czystości i porządku na terenie Gminy Radomyśl Wielki a w szczególności: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każdorazowego niedopełnienia przez właściciela nieruchomości obowiązku selektywnego zbierania odpadów komunalnych, podmiot odbierający odpady komunalne przyjmuje je jako odpady niesegregowane (zmieszane) i powiadamia o tym fakcie Burmistrza Radomyśla Wielkiego oraz właściciela nieruchomości w terminie 7 dni roboczych w formie elektronicznej lub pisemnej,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kumentowania faktu niesegregowania odpadów komunalnych notatką z opisem niezgodności, adresem nieruchomości i dokumentacją fotograficzną umożliwiającą weryfikację nieprawidłowości oraz podpisaną (czytelnie imieniem i nazwiskiem) przez pracowników Wykonawcy, którzy stwierdzili niezgodność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 Posiadania sprzętu/wyposażenia niezbędnego do wykonywania przedmiotu umowy określonego  w niniejszym dokumencie oraz w obowiązujących przepisach prawnych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 Wykonawca obowiązany jest do spełnienia wymagań określonych w </w:t>
      </w:r>
      <w:r>
        <w:rPr>
          <w:rFonts w:cs="Verdana" w:ascii="Verdana" w:hAnsi="Verdana"/>
          <w:color w:val="000000"/>
          <w:sz w:val="20"/>
          <w:szCs w:val="20"/>
        </w:rPr>
        <w:t xml:space="preserve">Rozporządzeniu Ministra Środowiska z dnia 11 stycznia 2013r. w sprawie szczegółowych wymagań w zakresie odbierania odpadów komunalnych od właścicieli nieruchomości (Dz. U. z  2013r. poz. 122). </w:t>
      </w:r>
      <w:r>
        <w:rPr>
          <w:rFonts w:cs="Verdana" w:ascii="Verdana" w:hAnsi="Verdana"/>
          <w:sz w:val="20"/>
          <w:szCs w:val="20"/>
        </w:rPr>
        <w:t>W szczególności zobowiązany jest:</w:t>
      </w:r>
    </w:p>
    <w:p>
      <w:pPr>
        <w:pStyle w:val="Normal"/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)  posiadać bazę magazynowo–transportową usytuowaną w gminie Radomyśl Wielki lub w odległości nie większej niż 60 km od granicy Gminy Radomyśl Wielki, na terenie, do którego posiada tytuł prawny. Baza magazynowo – transportowa musi spełniać następujące warunki:</w:t>
      </w:r>
    </w:p>
    <w:p>
      <w:pPr>
        <w:pStyle w:val="Normal"/>
        <w:tabs>
          <w:tab w:val="clear" w:pos="708"/>
        </w:tabs>
        <w:spacing w:before="0" w:after="20"/>
        <w:ind w:left="426" w:hanging="4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)teren bazy magazynowo–transportowej musi być zabezpieczony w sposób uniemożliwiający wstęp osobom nieupoważnionym,</w:t>
      </w:r>
    </w:p>
    <w:p>
      <w:pPr>
        <w:pStyle w:val="Normal"/>
        <w:spacing w:before="0" w:after="20"/>
        <w:ind w:left="426" w:hanging="4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b)miejsce przeznaczone do parkowania pojazdów musi być zabezpieczone przed emisją zanieczyszczeń do gruntu,</w:t>
      </w:r>
    </w:p>
    <w:p>
      <w:pPr>
        <w:pStyle w:val="Normal"/>
        <w:spacing w:before="0" w:after="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)miejsce magazynowania selektywnie zbieranych odpadów komunalnych musi być zabezpieczone przed emisją zanieczyszczeń do gruntu oraz zabezpieczone przed działaniem czynników atmosferycznych w przypadku magazynowania na terenie bazy odpadów komunalnych zebranych selektywnie,</w:t>
      </w:r>
    </w:p>
    <w:p>
      <w:pPr>
        <w:pStyle w:val="Normal"/>
        <w:tabs>
          <w:tab w:val="clear" w:pos="708"/>
        </w:tabs>
        <w:spacing w:before="0" w:after="20"/>
        <w:ind w:left="426" w:hanging="42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)teren bazy magazynowo-transportowej musi być wyposażony w urządzenia lub systemy zapewniające zagospodarowanie wód opadowych i ścieków przemysłowych, pochodzących z terenu bazy zgodnie z wymogami określonymi przepisami ustawy z dnia 20 lipca 2017r. - Prawo wodne (t.j.  Dz. U. z 2024r. poz. 1087 ze zm.),</w:t>
      </w:r>
    </w:p>
    <w:p>
      <w:pPr>
        <w:pStyle w:val="Normal"/>
        <w:spacing w:before="0" w:after="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)baza magazynowo–transportowa musi być wyposażona w miejsca przeznaczone do parkowania pojazdów, pomieszczenie socjalne dla pracowników odpowiadające liczbie zatrudnionych osób, miejsce do magazynowania selektywnie zebranych odpadów z grupy odpadów komunalnych oraz legalizowaną samochodową wagę najazdową – w przypadku, gdy na terenie bazy następuje magazynowanie odpadów.</w:t>
      </w:r>
    </w:p>
    <w:p>
      <w:pPr>
        <w:pStyle w:val="Normal"/>
        <w:spacing w:before="0" w:after="2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Na terenie bazy magazynowo– transportowej powinien znajdować się także punkt bieżącej konserwacji i napraw pojazdów oraz miejsce do mycia i dezynfekcji pojazdów, o ile czynności te nie są wykonywane przez uprawnione podmioty zewnętrzne poza terenem bazy magazynowo – transportowej.</w:t>
      </w:r>
    </w:p>
    <w:p>
      <w:pPr>
        <w:pStyle w:val="Normal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68" w:leader="none"/>
          <w:tab w:val="left" w:pos="1428" w:leader="none"/>
          <w:tab w:val="left" w:pos="3240" w:leader="none"/>
          <w:tab w:val="left" w:pos="4090" w:leader="none"/>
          <w:tab w:val="left" w:pos="426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trwale i czytelnie oznakować pojazdy, w widocznym miejscu, nazwą firmy oraz danymi adresowymi i numerem telefonu podmiotu odbierającego odpady komunalne,</w:t>
      </w:r>
    </w:p>
    <w:p>
      <w:pPr>
        <w:pStyle w:val="Normal"/>
        <w:tabs>
          <w:tab w:val="clear" w:pos="708"/>
          <w:tab w:val="left" w:pos="142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posiadać na terenie bazy magazynowo – transportowej urządzenia do selektywnego  gromadzenia odpadów komunalnych przed ich transportem do miejsc przetwarzania – urządzenia należy utrzymywać we właściwym stanie technicznym i sanitarnym w przypadku magazynowania odpadów zebranych selektywnie na terenie bazy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zapewnić, aby pojazdy były zarejestrowane i dopuszczone do ruchu oraz posiadały aktualne badania techniczne i świadectwa dopuszczenia do ruchu zgodnie z przepisami o ruchu drogowym,</w:t>
      </w:r>
    </w:p>
    <w:p>
      <w:pPr>
        <w:pStyle w:val="Normal"/>
        <w:tabs>
          <w:tab w:val="clear" w:pos="708"/>
          <w:tab w:val="left" w:pos="284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5) zapewnić, aby konstrukcja pojazdów zabezpieczała przed niekontrolowanym wydostaniem się na zewnątrz odpadów, podczas ich magazynowania, przeładunku, a także transportu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6) poddawać pojazdy i urządzenia myciu i dezynfekcji z częstotliwością gwarantującą zapewnienie im właściwego stanu sanitarnego, nie rzadziej niż raz na miesiąc, a w okresie letnim nie rzadziej niż raz na 2 tygodnie – Wykonawca winien posiadać aktualne dokumenty potwierdzające wykonanie czynności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na koniec każdego dnia roboczego opróżniać pojazdy z odpadów i parkować wyłącznie na terenie bazy magazynowo- transportowej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 wyposażyć pojazdy w narzędzia lub urządzenia umożliwiające sprzątanie terenu po opróżnieniu pojemników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9) wyposażyć pojazdy w system monitoringu bazującego na systemie pozycjonowania satelitarnego, umożliwiający trwałe zapisywanie, przechowywanie i odczytywanie danych o położeniu pojazdu i miejscach postoju oraz system czujników zapisujących dane o miejscach wyładunku odpadów umożliwiający weryfikację tych danych (system GPS),</w:t>
      </w:r>
    </w:p>
    <w:p>
      <w:pPr>
        <w:pStyle w:val="Normal"/>
        <w:tabs>
          <w:tab w:val="left" w:pos="708" w:leader="none"/>
          <w:tab w:val="left" w:pos="2160" w:leader="none"/>
          <w:tab w:val="left" w:pos="3010" w:leader="none"/>
          <w:tab w:val="left" w:pos="3180" w:leader="none"/>
        </w:tabs>
        <w:spacing w:before="0" w:after="0"/>
        <w:ind w:left="284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wyposażyć pojazdy w czujniki zapisujące dane o miejscach wyładunku odpadów umożliwiających weryfikacje tych danych,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11) przechowywać dane pochodzące z systemu monitoringu i systemu czujników, o których mowa w powyższych punktach w siedzibie podmiotu odbierającego odpady komunalne od właścicieli nieruchomości przez okres 2 lat od dnia ich zapisania. Wykonawca powinien posiadać odpowiedni program umożliwiający odczyt, prezentację oraz weryfikację przechowywanych danych. Dane powinny być udostępnianie na każde żądanie Zamawiającego.</w:t>
      </w:r>
    </w:p>
    <w:p>
      <w:pPr>
        <w:pStyle w:val="Normal"/>
        <w:tabs>
          <w:tab w:val="left" w:pos="708" w:leader="none"/>
          <w:tab w:val="left" w:pos="1788" w:leader="none"/>
          <w:tab w:val="left" w:pos="2868" w:leader="none"/>
          <w:tab w:val="left" w:pos="5400" w:leader="none"/>
          <w:tab w:val="left" w:pos="6250" w:leader="none"/>
          <w:tab w:val="left" w:pos="6420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Zakazuje się Wykonawcy mieszania selektywnie zebranych odpadów komunalnych ze zmieszanymi odpadami komunalnymi odbieranymi od właścicieli nieruchomości na terenie Gminy Radomyśl Wielki.</w:t>
      </w:r>
    </w:p>
    <w:p>
      <w:pPr>
        <w:pStyle w:val="Normal"/>
        <w:tabs>
          <w:tab w:val="clear" w:pos="708"/>
          <w:tab w:val="left" w:pos="1788" w:leader="none"/>
          <w:tab w:val="left" w:pos="2868" w:leader="none"/>
          <w:tab w:val="left" w:pos="4320" w:leader="none"/>
          <w:tab w:val="left" w:pos="6250" w:leader="none"/>
          <w:tab w:val="left" w:pos="6420" w:leader="none"/>
        </w:tabs>
        <w:spacing w:before="0" w:after="0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6.  Zakazuje się mieszania odpadów zbieranych na terenie Gminy Radomyśl Wielki z odpadami zbieranymi w sąsiednich gminach.</w:t>
      </w:r>
    </w:p>
    <w:p>
      <w:pPr>
        <w:pStyle w:val="Normal"/>
        <w:ind w:left="284" w:hanging="426"/>
        <w:jc w:val="both"/>
        <w:rPr/>
      </w:pPr>
      <w:r>
        <w:rPr>
          <w:rFonts w:cs="Verdana" w:ascii="Verdana" w:hAnsi="Verdana"/>
          <w:sz w:val="20"/>
          <w:szCs w:val="20"/>
        </w:rPr>
        <w:t>7.  Zamawiający wymaga, aby przez cały okres realizacji umowy Wykonawca dysponował potencjałem technicznym niezbędnym do realizacji zamówienia, a w szczególności:</w:t>
      </w:r>
    </w:p>
    <w:p>
      <w:pPr>
        <w:pStyle w:val="Normal"/>
        <w:tabs>
          <w:tab w:val="clear" w:pos="708"/>
        </w:tabs>
        <w:spacing w:before="120" w:after="0"/>
        <w:ind w:hanging="644"/>
        <w:jc w:val="both"/>
        <w:rPr/>
      </w:pPr>
      <w:r>
        <w:rPr>
          <w:rFonts w:cs="Verdana" w:ascii="Verdana" w:hAnsi="Verdana"/>
          <w:sz w:val="20"/>
          <w:szCs w:val="20"/>
        </w:rPr>
        <w:tab/>
        <w:t>1) specjalistycznymi jednostkami transportowymi, z zainstalowanymi nadajnikami GPS umożliwiającymi śledzenie trasy pojazdu wraz z programem do odczytu danych, w tym: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min. 2 samochodami specjalnymi (śmieciarka) na odpady, przystosowanymi do opróżniania pojemników o pojemnościach od 110 dm³ do 1100 dm³,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. 2 samochodami przystosowanymi do odbioru selektywnie zbieranych odpadów w workach, </w:t>
      </w:r>
    </w:p>
    <w:p>
      <w:pPr>
        <w:pStyle w:val="TextBody"/>
        <w:numPr>
          <w:ilvl w:val="0"/>
          <w:numId w:val="12"/>
        </w:numPr>
        <w:spacing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samochodem dostosowanym do odbioru pojemników i kontenerów (6000-7000 dm³, KP-7)  z PSZOK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pojazdy powinny być w pełni sprawne, posiadać aktualne badania techniczne, być dopuszczone do ruchu oraz oznakowane widoczną nazwą przedsiębiorcy i numerem jego telefonu,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) w razie awarii pojazdu Wykonawca zobowiązany jest zapewnić pojazd zastępczy o zbliżonych parametrach,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bCs/>
          <w:color w:val="00000A"/>
          <w:sz w:val="20"/>
          <w:szCs w:val="20"/>
        </w:rPr>
        <w:t xml:space="preserve">4) Zamawiający wymaga od Wykonawcy dysponowaniem </w:t>
      </w:r>
      <w:r>
        <w:rPr>
          <w:rFonts w:cs="Verdana" w:ascii="Verdana" w:hAnsi="Verdana"/>
          <w:color w:val="00000A"/>
          <w:sz w:val="20"/>
          <w:szCs w:val="20"/>
        </w:rPr>
        <w:t>informatycznym systemem monitorowania pojazdów opartym na satelitarnym systemie lokalizacji GPS umożliwiającym trwałe zapisywanie, przechowywanie i odczytywanie danych o  miejscach postoju, historii tras, przebiegach, godzinach pracy, sygnalizację, jeżeli pojazd z wyznaczonej floty znajdzie się poza wyznaczonym obszarem, a także dostarczanie raportów zawierających ww. informacje oraz systemem czujników zapisujących dane o miejscach wyładunku odpadów umożliwiający weryfikację tych danych. Gmina zastrzega sobie prawo zapoznania się z zapisami sytemu lokalizacji GPS pojazdów obsługujących Gminę Radomyśl Wielki w zakresie przedmiotowego zamówienia celem weryfikacji i kontroli sprawozdań przedstawianych przez Zamawiającego z realizacji zamówienia.</w:t>
      </w:r>
    </w:p>
    <w:p>
      <w:pPr>
        <w:pStyle w:val="Normal"/>
        <w:tabs>
          <w:tab w:val="clear" w:pos="708"/>
        </w:tabs>
        <w:spacing w:before="0" w:after="0"/>
        <w:jc w:val="both"/>
        <w:rPr>
          <w:rFonts w:ascii="Verdana" w:hAnsi="Verdana" w:cs="Verdana"/>
          <w:color w:val="00000A"/>
          <w:sz w:val="20"/>
          <w:szCs w:val="20"/>
        </w:rPr>
      </w:pPr>
      <w:r>
        <w:rPr>
          <w:rFonts w:cs="Verdana" w:ascii="Verdana" w:hAnsi="Verdana"/>
          <w:color w:val="00000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 Bold" w:ascii="Verdana" w:hAnsi="Verdana"/>
          <w:b/>
          <w:i/>
          <w:sz w:val="20"/>
          <w:szCs w:val="20"/>
        </w:rPr>
        <w:t>UWAGA 9: Wykonawca winien posiadać w swojej ofercie pojazdy zapewniające odbiór odpadów komunalnych z każdej  nieruchomości na terenie Gminy Radomyśl Wielki, na której powstają odpady komunalne.</w:t>
      </w:r>
    </w:p>
    <w:p>
      <w:pPr>
        <w:pStyle w:val="Normal"/>
        <w:rPr>
          <w:rFonts w:ascii="Verdana" w:hAnsi="Verdana" w:cs="Verdana Bold"/>
          <w:b/>
          <w:b/>
          <w:i/>
          <w:i/>
          <w:sz w:val="20"/>
          <w:szCs w:val="20"/>
        </w:rPr>
      </w:pPr>
      <w:r>
        <w:rPr>
          <w:rFonts w:cs="Verdana Bold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 Bold"/>
          <w:b/>
          <w:b/>
          <w:i/>
          <w:i/>
          <w:sz w:val="20"/>
          <w:szCs w:val="20"/>
        </w:rPr>
      </w:pPr>
      <w:r>
        <w:rPr>
          <w:rFonts w:cs="Verdana Bold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Inne obowiązki Wykonawcy związane z realizacją przedmiotu zamówienia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ywanie przedmiotu zamówienia zgodnie z obowiązującymi przepisami ustawy z dnia 27 kwietnia 2001r. Prawo ochrony środowiska (t.j. Dz. U. z 2024r. poz. 54 ze zm.) oraz rozporządzeniem wydanym na podstawie art. 9d ust. 2 ustawy z dnia 13 września 1996 r. o utrzymaniu czystości i porządku w gminach (t.j. Dz. U. z 2024r. poz. 399  ze zm.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Wykonywanie przedmiotu umowy w sposób sprawny, ograniczający do minimum utrudnienia w ruchu drogowym, korzystaniu z nieruchomości oraz niedogodności dla mieszkańców Gminy Radomyśl Wielki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, dla właściwej realizacji przedmiotu umowy, przez cały czas trwania umowy dostatecznej ilości środków technicznych, odpowiedniego personelu, gwarantujących terminowe i jakościowe wykonanie zakresu rzeczowego usług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 Bold"/>
          <w:b/>
          <w:b/>
          <w:sz w:val="20"/>
          <w:szCs w:val="20"/>
        </w:rPr>
      </w:pPr>
      <w:r>
        <w:rPr>
          <w:rFonts w:cs="Verdana Bold" w:ascii="Verdana" w:hAnsi="Verdana"/>
          <w:b/>
          <w:sz w:val="20"/>
          <w:szCs w:val="20"/>
        </w:rPr>
        <w:t>Przepisy prawa powszechnie obowiązującego mające wpływ na wykonanie przedmiotu zamówienia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Dyrektywa Parlamentu Europejskiego i Rady 2008/98/WE z dnia 19 listopada 2008 r. w sprawie odpadów oraz uchylająca niektóre dyrektywy (Dz. U. UE. L 2008.312.3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Ustawa z dnia 13 września 1996 r. o utrzymaniu czystości i porządku w gminach (t.j. Dz. U. z 2024r. poz. 399 ze zm.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4 grudnia 2012 r. o odpadach (t.j. Dz. U. z 2023r. poz. 1587 ze zm.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1 stycznia 2013r. w sprawie szczegółowych wymagań w zakresie odbierania odpadów komunalnych od właścicieli nieruchomości (Dz. U. z 2013r. poz. 122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Klimatu i Środowiska z dnia 2 stycznia 2020r. w sprawie katalogu odpadów (Dz. U. z 2020r. poz. 10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Klimatu i Środowiska z dnia 10 maja 2021r. w sprawie sposobu selektywnego zbierania wybranych frakcji odpadów (Dz. U. z 2021r. poz.906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Klimatu i Środowiska z dnia 3 sierpnia 2021r. w sprawie sposobu obliczania poziomów przygotowania do ponownego użycia i recyklingu odpadów komunalnych (Dz. U. z 2021r. poz.1530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Ministra Środowiska z dnia 15 grudnia 2017 r. w sprawie poziomów ograniczenia masy odpadów komunalnych ulegających biodegradacji przekazywanych do składowania oraz sposobu obliczania poziomu ograniczania masy tych odpadów (Dz. U. z 2017r. poz. 2412)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chwała Rady Miejskiej w Radomyślu Wielkim w sprawie Regulaminu utrzymania czystości i porządku na terenie Gminy Radomyśl Wielk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Cs/>
          <w:sz w:val="20"/>
          <w:szCs w:val="20"/>
        </w:rPr>
        <w:t>Uchwała</w:t>
      </w:r>
      <w:r>
        <w:rPr>
          <w:rFonts w:cs="Verdana" w:ascii="Verdana" w:hAnsi="Verdana"/>
          <w:b/>
          <w:bCs/>
          <w:sz w:val="20"/>
          <w:szCs w:val="20"/>
        </w:rPr>
        <w:t xml:space="preserve"> Nr IX/63/24 z dnia 29 listopada 2024r.,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Rady Miejskiej w Radomyślu Wielkim w sprawie szczegółowego sposobu i  zakresu świadczenia usług w zakresie odbierania odpadów komunalnych od właścicieli nieruchomości i zagospodarowania tych odpadów w zamian za uiszczoną opłatę, w szczególności ilość odpadów komunalnych, częstotliwość i sposób świadczenia usług, Uchwała </w:t>
      </w:r>
      <w:r>
        <w:rPr>
          <w:rFonts w:cs="Verdana" w:ascii="Verdana" w:hAnsi="Verdana"/>
          <w:b/>
          <w:sz w:val="20"/>
          <w:szCs w:val="20"/>
        </w:rPr>
        <w:t>Nr IX/64/24 z dnia 29 listopada 2024r.,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left" w:pos="708" w:leader="none"/>
          <w:tab w:val="left" w:pos="851" w:leader="none"/>
        </w:tabs>
        <w:ind w:left="709" w:hanging="425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rządzenie Parlamentu Europejskiego i Rady UE 2016/679 z dnia 27 kwietnia 2016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left" w:pos="708" w:leader="none"/>
          <w:tab w:val="left" w:pos="851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kże inne przepisy prawa powszechnie obowiązującego i miejscow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8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15">
              <wp:simplePos x="0" y="0"/>
              <wp:positionH relativeFrom="page">
                <wp:posOffset>3060700</wp:posOffset>
              </wp:positionH>
              <wp:positionV relativeFrom="paragraph">
                <wp:posOffset>635</wp:posOffset>
              </wp:positionV>
              <wp:extent cx="358330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330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15pt;height:10.25pt;mso-wrap-distance-left:675.95pt;mso-wrap-distance-right:675.95pt;mso-wrap-distance-top:0pt;mso-wrap-distance-bottom:0pt;margin-top:0.05pt;mso-position-vertical-relative:text;margin-left:24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rFonts w:eastAsia="Arial" w:cs="Arial"/>
        <w:szCs w:val="20"/>
      </w:rPr>
    </w:pPr>
    <w:r>
      <w:rPr>
        <w:rFonts w:eastAsia="Arial" w:cs="Arial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/>
        <w:rFonts w:eastAsia="Times New Roman" w:cs="Times New Roman"/>
        <w:color w:val="00000A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</w:lvl>
    <w:lvl w:ilvl="2">
      <w:start w:val="1"/>
      <w:numFmt w:val="lowerRoman"/>
      <w:lvlText w:val="%3."/>
      <w:lvlJc w:val="left"/>
      <w:pPr>
        <w:tabs>
          <w:tab w:val="num" w:pos="1790"/>
        </w:tabs>
        <w:ind w:left="1790" w:hanging="360"/>
      </w:pPr>
    </w:lvl>
    <w:lvl w:ilvl="3">
      <w:start w:val="1"/>
      <w:numFmt w:val="decimal"/>
      <w:lvlText w:val="%4."/>
      <w:lvlJc w:val="left"/>
      <w:pPr>
        <w:tabs>
          <w:tab w:val="num" w:pos="2150"/>
        </w:tabs>
        <w:ind w:left="2150" w:hanging="360"/>
      </w:pPr>
    </w:lvl>
    <w:lvl w:ilvl="4">
      <w:start w:val="1"/>
      <w:numFmt w:val="lowerLetter"/>
      <w:lvlText w:val="%5."/>
      <w:lvlJc w:val="left"/>
      <w:pPr>
        <w:tabs>
          <w:tab w:val="num" w:pos="2510"/>
        </w:tabs>
        <w:ind w:left="2510" w:hanging="360"/>
      </w:pPr>
    </w:lvl>
    <w:lvl w:ilvl="5">
      <w:start w:val="1"/>
      <w:numFmt w:val="lowerRoman"/>
      <w:lvlText w:val="%6."/>
      <w:lvlJc w:val="left"/>
      <w:pPr>
        <w:tabs>
          <w:tab w:val="num" w:pos="2870"/>
        </w:tabs>
        <w:ind w:left="2870" w:hanging="360"/>
      </w:pPr>
    </w:lvl>
    <w:lvl w:ilvl="6">
      <w:start w:val="1"/>
      <w:numFmt w:val="decimal"/>
      <w:lvlText w:val="%7."/>
      <w:lvlJc w:val="left"/>
      <w:pPr>
        <w:tabs>
          <w:tab w:val="num" w:pos="3230"/>
        </w:tabs>
        <w:ind w:left="3230" w:hanging="360"/>
      </w:pPr>
    </w:lvl>
    <w:lvl w:ilvl="7">
      <w:start w:val="1"/>
      <w:numFmt w:val="lowerLetter"/>
      <w:lvlText w:val="%8."/>
      <w:lvlJc w:val="left"/>
      <w:pPr>
        <w:tabs>
          <w:tab w:val="num" w:pos="3590"/>
        </w:tabs>
        <w:ind w:left="3590" w:hanging="360"/>
      </w:pPr>
    </w:lvl>
    <w:lvl w:ilvl="8">
      <w:start w:val="1"/>
      <w:numFmt w:val="lowerRoman"/>
      <w:lvlText w:val="%9."/>
      <w:lvlJc w:val="left"/>
      <w:pPr>
        <w:tabs>
          <w:tab w:val="num" w:pos="3950"/>
        </w:tabs>
        <w:ind w:left="395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86"/>
        </w:tabs>
        <w:ind w:left="786" w:hanging="360"/>
      </w:pPr>
      <w:rPr>
        <w:b/>
        <w:rFonts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5" w:hanging="360"/>
      </w:pPr>
      <w:rPr>
        <w:b w:val="false"/>
        <w:bCs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A"/>
    </w:rPr>
  </w:style>
  <w:style w:type="character" w:styleId="WW8Num1z1">
    <w:name w:val="WW8Num1z1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21z0">
    <w:name w:val="WW8Num21z0"/>
    <w:qFormat/>
    <w:rPr>
      <w:rFonts w:cs="Times New Roman"/>
      <w:b/>
      <w:color w:val="00000A"/>
    </w:rPr>
  </w:style>
  <w:style w:type="character" w:styleId="WW8Num21z1">
    <w:name w:val="WW8Num21z1"/>
    <w:qFormat/>
    <w:rPr>
      <w:rFonts w:eastAsia="Times New Roman" w:cs="Times New Roman"/>
      <w:b/>
      <w:color w:val="00000A"/>
    </w:rPr>
  </w:style>
  <w:style w:type="character" w:styleId="WW8Num21z3">
    <w:name w:val="WW8Num21z3"/>
    <w:qFormat/>
    <w:rPr>
      <w:rFonts w:eastAsia="Times New Roman" w:cs="Times New Roman"/>
    </w:rPr>
  </w:style>
  <w:style w:type="character" w:styleId="WW8Num22z0">
    <w:name w:val="WW8Num22z0"/>
    <w:qFormat/>
    <w:rPr>
      <w:rFonts w:cs="Times New Roman"/>
      <w:b/>
      <w:color w:val="00000A"/>
    </w:rPr>
  </w:style>
  <w:style w:type="character" w:styleId="WW8Num22z1">
    <w:name w:val="WW8Num22z1"/>
    <w:qFormat/>
    <w:rPr>
      <w:rFonts w:eastAsia="Times New Roman" w:cs="Times New Roman"/>
      <w:b/>
      <w:color w:val="00000A"/>
    </w:rPr>
  </w:style>
  <w:style w:type="character" w:styleId="WW8Num22z3">
    <w:name w:val="WW8Num22z3"/>
    <w:qFormat/>
    <w:rPr>
      <w:rFonts w:eastAsia="Times New Roman" w:cs="Times New Roman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cs="Times New Roman"/>
      <w:b/>
      <w:color w:val="00000A"/>
    </w:rPr>
  </w:style>
  <w:style w:type="character" w:styleId="WW8Num32z1">
    <w:name w:val="WW8Num32z1"/>
    <w:qFormat/>
    <w:rPr>
      <w:rFonts w:eastAsia="Times New Roman" w:cs="Times New Roman"/>
      <w:b/>
      <w:color w:val="00000A"/>
    </w:rPr>
  </w:style>
  <w:style w:type="character" w:styleId="WW8Num32z3">
    <w:name w:val="WW8Num32z3"/>
    <w:qFormat/>
    <w:rPr>
      <w:rFonts w:eastAsia="Times New Roman" w:cs="Times New Roman"/>
    </w:rPr>
  </w:style>
  <w:style w:type="character" w:styleId="WW8Num33z0">
    <w:name w:val="WW8Num33z0"/>
    <w:qFormat/>
    <w:rPr>
      <w:rFonts w:cs="Times New Roman"/>
      <w:b/>
      <w:color w:val="00000A"/>
    </w:rPr>
  </w:style>
  <w:style w:type="character" w:styleId="WW8Num33z1">
    <w:name w:val="WW8Num33z1"/>
    <w:qFormat/>
    <w:rPr>
      <w:b w:val="false"/>
      <w:bCs/>
    </w:rPr>
  </w:style>
  <w:style w:type="character" w:styleId="WW8Num33z3">
    <w:name w:val="WW8Num33z3"/>
    <w:qFormat/>
    <w:rPr>
      <w:rFonts w:eastAsia="Times New Roman" w:cs="Times New Roman"/>
    </w:rPr>
  </w:style>
  <w:style w:type="character" w:styleId="WW8Num35z0">
    <w:name w:val="WW8Num35z0"/>
    <w:qFormat/>
    <w:rPr>
      <w:rFonts w:ascii="Times New Roman" w:hAnsi="Times New Roman" w:eastAsia="Andale Sans U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eastAsia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text">
    <w:name w:val="ttext"/>
    <w:qFormat/>
    <w:rPr>
      <w:rFonts w:ascii="Arial" w:hAnsi="Arial" w:cs="Arial"/>
      <w:b/>
      <w:dstrike/>
      <w:color w:val="383838"/>
      <w:sz w:val="20"/>
      <w:u w:val="none"/>
    </w:rPr>
  </w:style>
  <w:style w:type="character" w:styleId="LineNumbering">
    <w:name w:val="Line Number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Arial" w:hAnsi="Arial" w:cs="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left" w:pos="708" w:leader="none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mbria" w:hAnsi="Cambria" w:eastAsia="Cambria" w:cs="Cambria"/>
      <w:kern w:val="2"/>
      <w:lang w:val="pl-PL" w:bidi="zxx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tabs>
        <w:tab w:val="clear" w:pos="708"/>
      </w:tabs>
      <w:spacing w:lineRule="auto" w:line="240" w:before="0" w:after="0"/>
      <w:textAlignment w:val="baseline"/>
    </w:pPr>
    <w:rPr>
      <w:rFonts w:ascii="Times New Roman" w:hAnsi="Times New Roman" w:eastAsia="Andale Sans UI" w:cs="Tahoma"/>
      <w:color w:val="000000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33:00Z</dcterms:created>
  <dc:creator>Maciej Gędłek</dc:creator>
  <dc:description/>
  <cp:keywords/>
  <dc:language>en-US</dc:language>
  <cp:lastModifiedBy>Joanna Kulpa</cp:lastModifiedBy>
  <cp:lastPrinted>2024-12-17T12:49:00Z</cp:lastPrinted>
  <dcterms:modified xsi:type="dcterms:W3CDTF">2025-01-17T14:04:00Z</dcterms:modified>
  <cp:revision>2374</cp:revision>
  <dc:subject/>
  <dc:title>SZCZEGÓŁOWY OPIS PRZEDMIOTU ZAMÓWIENIA</dc:title>
</cp:coreProperties>
</file>