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A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>CRZP/233/009/D/24, ZP/104/WETI/24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„Dostawa sprzętu komputerowego dla Wydziału Elektroniki, Telekomunikacji i Informatyki Politechniki Gdańskiej”, </w:t>
      </w:r>
      <w:r>
        <w:rPr>
          <w:rFonts w:cs="Arial" w:ascii="Arial" w:hAnsi="Arial"/>
          <w:sz w:val="20"/>
          <w:szCs w:val="20"/>
        </w:rPr>
        <w:t>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lang w:val="pl-PL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 Dostawa dysków i pamięci dla KSMM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 z VAT 23%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</w:rPr>
              <w:t>Dysk HD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ysk SS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ysk SS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erwerowa pamięć RA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Załącznik nr 2B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>CRZP/233/009/D/24, ZP/104/WETI/24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„Dostawa sprzętu komputerowego dla Wydziału Elektroniki, Telekomunikacji i Informatyki Politechniki Gdańskiej”, </w:t>
      </w:r>
      <w:r>
        <w:rPr>
          <w:rFonts w:cs="Arial" w:ascii="Arial" w:hAnsi="Arial"/>
          <w:sz w:val="20"/>
          <w:szCs w:val="20"/>
        </w:rPr>
        <w:t>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lang w:val="pl-PL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Dostawa 1 szt. macierzy dyskowej i 8 szt. dysków twardych dla KI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 z VAT 23%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cierz dysk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 xml:space="preserve">Dysk twardy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3761105" cy="6127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-1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76110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olgwarsz</cp:lastModifiedBy>
  <cp:lastPrinted>2024-10-30T10:10:00Z</cp:lastPrinted>
  <dcterms:modified xsi:type="dcterms:W3CDTF">2024-10-30T09:10:00Z</dcterms:modified>
  <cp:revision>19</cp:revision>
  <dc:subject/>
  <dc:title>oznaczenie sprawy</dc:title>
</cp:coreProperties>
</file>