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Footer"/>
        <w:jc w:val="center"/>
        <w:rPr>
          <w:rFonts w:ascii="Calibri" w:hAnsi="Calibri" w:cs="Courier New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Dostawa </w:t>
      </w:r>
      <w:r>
        <w:rPr>
          <w:rFonts w:cs="Courier New" w:ascii="Calibri" w:hAnsi="Calibri"/>
          <w:b/>
          <w:sz w:val="22"/>
          <w:szCs w:val="22"/>
          <w:lang w:val="pl-PL" w:eastAsia="ar-SA"/>
        </w:rPr>
        <w:t>druków i formularzy resortowych</w:t>
      </w:r>
    </w:p>
    <w:p>
      <w:pPr>
        <w:pStyle w:val="Footer"/>
        <w:jc w:val="cen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Przedsiębiorstwa </w:t>
      </w:r>
      <w:r>
        <w:rPr>
          <w:rFonts w:cs="Arial" w:ascii="Arial" w:hAnsi="Arial"/>
          <w:sz w:val="20"/>
          <w:szCs w:val="20"/>
        </w:rPr>
        <w:t>⃰</w:t>
      </w:r>
      <w:r>
        <w:rPr>
          <w:rFonts w:cs="Tahoma" w:ascii="Calibri" w:hAnsi="Calibri"/>
          <w:sz w:val="20"/>
          <w:szCs w:val="20"/>
        </w:rPr>
        <w:t>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Zarejestrowany adres Przedsiębiorstwa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ena oferty brutto zamówienia: 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liczona podstawie tabeli zamieszczonej poniżej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min wykonania zamówienia oraz warunki płatności – zgodnie z Projektowanymi postanowieniami umow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5" w:type="dxa"/>
        <w:jc w:val="left"/>
        <w:tblInd w:w="282" w:type="dxa"/>
        <w:tblLayout w:type="fixed"/>
        <w:tblCellMar>
          <w:top w:w="0" w:type="dxa"/>
          <w:left w:w="95" w:type="dxa"/>
          <w:bottom w:w="0" w:type="dxa"/>
          <w:right w:w="108" w:type="dxa"/>
        </w:tblCellMar>
      </w:tblPr>
      <w:tblGrid>
        <w:gridCol w:w="565"/>
        <w:gridCol w:w="5530"/>
        <w:gridCol w:w="887"/>
        <w:gridCol w:w="672"/>
        <w:gridCol w:w="1139"/>
        <w:gridCol w:w="992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 druku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j. miary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Jednostkowa cena brutto za sztukę [zł]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[zł]</w:t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>Dziennik ewidencyjny”,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Format: A4, książka leżąca, 100 kartek, papier o gramaturze 80 g/m2, druk dwustronny, paginacja stron, oprawa twarda, wzór zgodny z Zarządzeniem nr 132 KGP z dn. 05.10.2012 r. (zał. Nr 2 Rozporządzenia Rady Ministrów z dn. 07.12.2011 r., poz. 1631),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dodatkowo trwałe naniesienie numeracji na stronach wg wzoru : 1/200,2/200,3/200 itd. do 200/200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5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4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-10, „Książka ewidencji sprzętu materiału w jednostce użytkującej”, Format A5, książka stojąca, papier o gramaturze 80/m2, druk dwustronny, 100 kart, oprawa twarda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-9,”Książka ewidencji sprzętu w użytkowaniu”, Format A4, książka leżąca, papier o gramaturze 80/m2, druk dwustronny, 100 kart, oprawa twarda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t-15 „Zezwolenie na kierowanie pojazdem uprzywilejowanym lub pojazdem przewożącym wartości pieniężne”- wzór stanowi zał. nr 4 Rozporządzenie Ministra Transportu i Gospodarki Morskiej z 15.05.203r. (Dz. U. 24.05.2013r. poz. 603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 lz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0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t-9 „Książka dyspozytora”, Format: A4, książka leżąca, papier o gramaturze 80 g/m2, druk dwustronny 100 kartek, oprawa twarda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1" w:name="__DdeLink__7010_2524300191"/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  <w:bookmarkEnd w:id="1"/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-210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„Księga druków ścisłego zarachowania”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-10 „Akta osobowe funkcjonariusza”, Format B4, tektura o gramaturze 800-900 g/m2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n-9, jawna „Książka doręczeń przesyłek miejscowych” A5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p-11 „Notatnik służbowy”, Format: książka 13 cm x 10 cm, papier o gramaturze 80 g/m2 + okładka kartonowa 220-250 g/cm2, druk dwustronny, 64 kartek, szycie nićmi, okładka biała bez nadruku, wzór notatnika dostosowany w 2013 r. do wytycznych nr 5 KGP (§ 2 ust. 3) KGP z dn. 15.02.2013 r. (Dz. Urz. z 2013 r. poz. 97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6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p-12,”Książka ewidencji osób umieszczonych w pomieszczeniu przeznaczonym dla osób zatrzymanych lub doprowadzonych w celu wytrzeźwienia”, Format A4, książka leżąca, papier o gramaturze 80g/m2, druk dwustronny, 100 kart, oprawa twarda, wzór stanowi zał. nr 3 Rozporządzenia MSW z dn.04.06.2012r. (Dz. U. z 2012r. Poz.638 z późn.zm.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p-28,”Książka przebiegu służby w pomieszczeniu przeznaczonym dla osób zatrzymanych lub doprowadzonych w celu wytrzeźwienia”,  Format A4, książka leżąca, </w:t>
            </w:r>
            <w:r>
              <w:rPr>
                <w:rFonts w:cs="Arial" w:ascii="Calibri" w:hAnsi="Calibri"/>
                <w:sz w:val="20"/>
                <w:szCs w:val="20"/>
              </w:rPr>
              <w:t>papier o gramaturze 80g/m2, druk dwustronny, 100 kart, oprawa twarda, wzór stanowi zał. nr 2 Rozporządzenia MSW z dn.04.06.2012r. (Dz.U. z 2012r., poz.638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p-3,”Ksiązka wydarzeń”, Format A4, książka leżąca, papier o gramaturze 80g/m2, druk dwustronny, 100 kart, oprawa twarda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p-69,  „Książka doprowadzeń osób”, Format: A4, książka, papier o gramaturze 80 g/m2, druk dwustronny 100 kartek, oprawa twarda, wzór stanowi zarządzenie nr 360 KGP z dnia 26.03.2019r. załącznik nr 5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rd-12 „Rejestr badań analizatorem wydechu”, Format A4, książka leżąca, papier o gramaturze 80g/m2, druk dwustronny, 100 kart, oprawa twarda, wzór zgodny z Zarządzeniem nr 30 KGP z dnia 22.09.2017r. (Dz. Urz. KGP poz.64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rd-21 „Dyspozycja usunięcia pojazdu”, Format: A4, papier samokopiujący o gramaturze 50-60 g/m2, druk jednostronny, 50 kompletów, oryginał biały, dwie kopie żółta i niebieska, wzór stanowi Rozporządzenie  MSW i A z 22.06.2011r. tekst jednolity Dz. U. z 19.11.2018r. poz.2285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oczek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rd-26 „Powiadomienie”, Format A5, papier samokopiujący o gramaturze 50-60 g/m2, druk jednostronny na dwóch kartach, 25 kompletów, oryginał biały, kopia żółta, wzór stanowi Rozporządzenie  MSW i A z 22.06.2011r. tekst jednolity Dz. U. z 19.11.2018r. poz.2285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2" w:name="__DdeLink__8167_1739096208"/>
            <w:r>
              <w:rPr>
                <w:rFonts w:cs="Arial" w:ascii="Calibri" w:hAnsi="Calibri"/>
                <w:sz w:val="20"/>
                <w:szCs w:val="20"/>
              </w:rPr>
              <w:t>bloczek</w:t>
            </w:r>
            <w:bookmarkEnd w:id="2"/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s-49, „Akta dochodzenia - śledztwa”, format: teczka 32 cm x 63 cm, z kartonu, gramatura 250 g/m2, druk dwustronny,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laszka i wąsy wpięte w teczce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z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0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-17 „Książka ewidencji kluczy”, format: A4, książka stojąca, papier o gramaturze 80 g/m2, oprawa twarda, druk dwustronny, 100 kartek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-226 „Ewidencja wyjść w godzinach służbowych”, Format: papier o gramaturze 80 g/m2, okładka kartonowa o gramaturze 200 g/m2, druk dwustronny 16 kartek, numerowanie stron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eszyt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kr-22  „Teczka poszukiwania/identyfikacji”, format 62cmx32cm, karton o gramaturze 250g/m2, druk dwustronny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z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10 „Tarcza terrorysta”, Format: 685mm x 490mm, papier o krótkim włóknie o gramaturze 90 g/m2, druk jednostronny koloru czarnego – wzór zgodny z Decyzją nr 713 KGP z dn. 30.12.2005 r. (Dz. Urz. KGP z 2006 r. nr 3 poz.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20 „Tarcza kobieta z bronią”, Format: 1000mm x 700mm, papier o krótkim włóknie o gramaturze 90 g/m2, druk jednostronny – wzór zgodny z Decyzją nr 713 KGP z dn. 30.12.2005 r. (Dz. Urz. KGP z 2006 r. nr 3 poz.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2, „Tarcza sportowa nr 1”,ekran o średnicy 200 mm, Format 520mm X 520mm, papier o krótkim włóknie, gramatura 90 g/m2, druk jednostronny koloru czarnego - wzór tarczy zgodny z Decyzją nr 713 KGP z dnia 30.12.2005r. (Dz. Urz. KGP z 2006r. nr 3 poz. 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5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s-22, „Tarcza mężczyzny z pistoletem”, </w:t>
            </w:r>
            <w:r>
              <w:rPr>
                <w:rFonts w:cs="Arial" w:ascii="Calibri" w:hAnsi="Calibri"/>
                <w:sz w:val="20"/>
                <w:szCs w:val="20"/>
              </w:rPr>
              <w:t>format 580 mm x 490mm, papier o gramaturze 90g/m2, druk jednostronny koloru czarnego - wzór tarczy zgodny z Decyzją nr 713 KGP z dnia 30.12.2005r. (Dz. Urz. KGP z 2006r. nr 3 poz. 9)</w:t>
            </w:r>
          </w:p>
        </w:tc>
        <w:tc>
          <w:tcPr>
            <w:tcW w:w="88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13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4” Tarcza strzelecka nr 4, popiersie”, format 600mm x 420mm, papier o krótkim włóknie, o gramaturze 90 g/m2, druk jednostronny koloru czarnego - wzór zgodny z Decyzją nr 713 KGP z dn. 30.12.2005 r. (Dz. Urz. KGP z 2006 r. nr 3 poz.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9 „Tarcza sportowa, figura przestępca”, format: 685 x 490 mm, papier o krótkim włóknie o gramaturze 90 g/m2, druk jednostronny koloru czarnego – wzór zgodny z Decyzją nr 713 KGP z dn. 30.12.2005 r. (Dz. Urz. KGP z 2006 r. nr 3 poz.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23 „Tarcza mężczyzna w kominiarce z bronią”, format 580 mm x 490mm, papier o gramaturze 90g/m2, druk jednostronny koloru czarnego - wzór tarczy zgodny z Decyzją nr 713 KGP z dnia 30.12.2005r. (Dz. Urz. KGP z 2006r. nr 3 poz. 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s-24 „Tarcza kobieta ciemna z bronią”, format 580 mm x 490mm, papier o gramaturze 90g/m2, druk jednostronny koloru czarnego - wzór tarczy zgodny z Decyzją nr 713 KGP z dnia 30.12.2005r. (Dz. Urz. KGP z 2006r. nr 3 poz. 9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5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-102/s, „Dowód wpłaty KP” - samokopiujący</w:t>
            </w:r>
          </w:p>
        </w:tc>
        <w:tc>
          <w:tcPr>
            <w:tcW w:w="88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czek</w:t>
            </w:r>
          </w:p>
        </w:tc>
        <w:tc>
          <w:tcPr>
            <w:tcW w:w="67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p-11/RD „Notatnik służbowy dla policjantów ruchu drogowego”, Format: A4, książka, papier o gramaturze 80, 220-250 lub 800-900 g/m2, druk dwustronny, 120 kartek, oprawa twarda, paginacja stron, wzór notatnika dostosowany w 2013 r. do wytycznych nr 5 KGP (§ 2 ust. 3) KGP z dn. 15.02.2013 r. (Dz. Urz. z 2013 r. poz. 97)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-220 „Legitymacja pracownika cywilnego”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</w:t>
            </w:r>
          </w:p>
        </w:tc>
        <w:tc>
          <w:tcPr>
            <w:tcW w:w="5530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-223 „Akta osobowe pracownika cywilnego”, wykonana z mocnej tektury oblanej folią PCF lub oprawie introligatorskiej, elastyczny grzbiet, cztery przegródki A,B,C,D, konstrukcja teczki umożliwia pionową archiwizację półkową Wzór zgodny z Rozporządzeniem Ministra Rodziny, Pracy i Polityki Społecznej z dnia10 grudnia 2018 roku Dz.U.2018r.poz.2369)</w:t>
            </w:r>
          </w:p>
        </w:tc>
        <w:tc>
          <w:tcPr>
            <w:tcW w:w="88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</w:t>
            </w:r>
          </w:p>
        </w:tc>
        <w:tc>
          <w:tcPr>
            <w:tcW w:w="67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j-101/100kL „Dziennik korespondencyjny „,format A4, książka leżąca, papier o gramaturze 80 g/m2, oprawa twarda, druk dwustronny, 100 kart, numerowanie stro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K-4„Książka wydania broni ”, Format: A4, książka leżąca, papier o gramaturze 80 g/m2, druk dwustronny, 100 kartek, oprawa twarda, wzór stanowi załącznik nr 4 Zarządzenia nr 24 KGP z dnia 21 lipca 2015r.( Dz. Urz. z 2015r.poz.57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rd-22 ”Zezwolenie na odbiór pojazdu z parkingu strzeżonego”, format A5, papier samokopiujący o gramaturze 50-60 g/m2, druk jednostronny, 25 kompletów, oryginał biały, kopia żółta – wzór stanowi Rozporządzenie  MSW i A z 22.06.2011r. tekst jednolity Dz. U. z 19.11.2018r. poz.2285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oczek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Gz-40 „Bon żywnościowy”, Format: ½ A6, papier o gramaturze 80 g/m2, druk jednostronny, 100 kartek, szycie drutem, karton kremowy, bigowany, perforacja kartek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eria i numeracja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oczek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rd-4 „Pokwitowanie zatrzymania dokumentu”, Format: A5, papier samokopiujący o gramaturze 50-60 g/m2, druk dwustronny, 25 kompletów, oryginał biały, kopia żółta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eria i numeracja</w:t>
            </w:r>
            <w:r>
              <w:rPr>
                <w:rFonts w:cs="Arial" w:ascii="Calibri" w:hAnsi="Calibri"/>
                <w:sz w:val="20"/>
                <w:szCs w:val="20"/>
              </w:rPr>
              <w:t>, mikrodruk wzór stanowi rozporządzenie MSWiA z dn. 05.11.2019 r. (Dz. U. z 2019, poz. 2141)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oczek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b – 10, „Legitymacja posiadacza broni”, książka o formacie A7, szyta nićmi, papier o gramaturze 90g/m2,okładka usztywniona kaliko w kolorze czerwonym, kartki drukowane na papierze offsetowym , kolorystyka – apla w kolorze niebieskim, tekst w kolorze czarnym, zabezpieczenia – znak wodny, mikrodruk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eria i numeracja</w:t>
            </w:r>
            <w:r>
              <w:rPr>
                <w:rFonts w:cs="Arial" w:ascii="Calibri" w:hAnsi="Calibri"/>
                <w:sz w:val="20"/>
                <w:szCs w:val="20"/>
              </w:rPr>
              <w:t>, wzór zgodny z Rozp. Min. Spraw Wewnętrznych z 08.11.2013r. (Dz. U. z 2013 r. Poz.1341) –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300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wiązku z projektem rozporządzenia MSWiA w sprawie wzorów legitymacji posiadacza broni, zaświadczenia uprawniającego do nabycia broni, legitymacji osoby dopuszczonej do posiadania broni, świadectwa broni oraz karty rejestracyjnej broni, którego wejście w życie planowane jest w lipcu br. - wg nowego wzoru - pozostałą część zamówienia tj. 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700 szt. Z </w:t>
            </w:r>
            <w:r>
              <w:rPr>
                <w:rFonts w:cs="Arial" w:ascii="Calibri" w:hAnsi="Calibri"/>
                <w:sz w:val="20"/>
                <w:szCs w:val="20"/>
              </w:rPr>
              <w:t>zastrzeżeniem, że jeżeli nie wejdzie w życie to wg starego wzoru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 – 11 „Zaświadczenie uprawniające do nabycia broni”, Format  A5, luz,  papier  offsetowy o  gramaturze  80g/m2,  druk  jednostronny,  kolorystyka – apla w kolorze  jasnoniebieskim,  tekst w  kolorze  czarnym,   gilosz w  kolorze  niebieskim w  formie  wyrazów  „POLICJA” drukowanych  wzdłuż  krótszego  boku  strony”,  wzór zgodny z Rozp. Min. Spraw Wewnętrznych z 08.11.2013r. (Dz. U. z 2013 r. Poz.1341) –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7000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wiązku z projektem rozporządzenia MSWiA w sprawie wzorów legitymacji posiadacza broni, zaświadczenia uprawniającego do nabycia broni, legitymacji osoby dopuszczonej do posiadania broni, świadectwa broni oraz karty rejestracyjnej broni, którego wejście w życie planowane jest w lipcu br. - wg nowego wzoru-pozostałą część zamówienia tj. 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1100 szt. Z </w:t>
            </w:r>
            <w:r>
              <w:rPr>
                <w:rFonts w:cs="Arial" w:ascii="Calibri" w:hAnsi="Calibri"/>
                <w:sz w:val="20"/>
                <w:szCs w:val="20"/>
              </w:rPr>
              <w:t>zastrzeżeniem, że jeżeli nie wejdzie w życie to wg starego wzoru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b -12 „Legitymacja osoby dopuszczonej do posiadania broni”, Format A7, szyta nićmi, okładka usztywniona kaliko w kolorze czerwonym, kartki drukowane na papierze offsetowym, kolorystyka – apla w kolorze niebieskim, teksy w kolorze czarnym, zabezpieczenia – znak wodny, mikrodruk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eria i numeracja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wzór zgodny z Rozp. Min. Spraw Wewnętrznych z 30.06.2016r. (Dz. U. z 2016 r. Poz.532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00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wiązku z projektem rozporządzenia MSWiA w sprawie wzorów legitymacji posiadacza broni, zaświadczenia uprawniającego do nabycia broni, legitymacji osoby dopuszczonej do posiadania broni, świadectwa broni oraz karty rejestracyjnej broni, którego wejście w życie planowane jest w lipcu br. - wg nowego wzoru-pozostałą część zamówienia tj. 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600 szt. Z </w:t>
            </w:r>
            <w:r>
              <w:rPr>
                <w:rFonts w:cs="Arial" w:ascii="Calibri" w:hAnsi="Calibri"/>
                <w:sz w:val="20"/>
                <w:szCs w:val="20"/>
              </w:rPr>
              <w:t>zastrzeżeniem, że jeżeli nie wejdzie w życie to wg starego wzoru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b-13 „Świadectwo broni”, Format A7, luz, karton o gramaturze 200g/m, druk dwustronny, kolorystyka – dwustronna apla w kolorze niebieskim, tekst w kolorze czarnym, zabezpieczenia – mikrodruk, wzór zgodny z Rozp. Min. Spraw Wewnętrznych z 21.03.2013r. (Dz. U. z 2013 r. Poz.44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300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wiązku z projektem rozporządzenia MSWiA w sprawie wzorów legitymacji posiadacza broni, zaświadczenia uprawniającego do nabycia broni, legitymacji osoby dopuszczonej do posiadania broni, świadectwa broni oraz karty rejestracyjnej broni, którego wejście w życie planowane jest w lipcu br. - wg nowego wzoru-pozostałą część zamówienia tj. 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1200 szt. Z </w:t>
            </w:r>
            <w:r>
              <w:rPr>
                <w:rFonts w:cs="Arial" w:ascii="Calibri" w:hAnsi="Calibri"/>
                <w:sz w:val="20"/>
                <w:szCs w:val="20"/>
              </w:rPr>
              <w:t>zastrzeżeniem, że jeżeli nie wejdzie w zycie to wg starego wzoru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u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</w:t>
            </w:r>
          </w:p>
        </w:tc>
        <w:tc>
          <w:tcPr>
            <w:tcW w:w="5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-17 „Europejska karta broni palnej”, Format A6, papier o gramaturze 120g/m2, druk dwustronny, znak wodny, tło giloszowe niebieskie, mikrodruk,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numeracja</w:t>
            </w:r>
            <w:r>
              <w:rPr>
                <w:rFonts w:cs="Arial" w:ascii="Calibri" w:hAnsi="Calibri"/>
                <w:sz w:val="20"/>
                <w:szCs w:val="20"/>
              </w:rPr>
              <w:t>, wzór zgodny z Rozp. Min. Spraw Wewnętrznych i Adm. z 12.09.2011r. (Dz. U. z 2011r. Poz.1222) –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200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wiązku z projektem rozporządzenia MSWiA w sprawie wzorów legitymacji posiadacza broni, zaświadczenia uprawniającego do nabycia broni, legitymacji osoby dopuszczonej do posiadania broni, świadectwa broni oraz karty rejestracyjnej broni, którego wejście w życie planowane jest w lipcu br. - wg nowego wzoru - pozostałą część zamówienia tj. 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400 szt. Z </w:t>
            </w:r>
            <w:r>
              <w:rPr>
                <w:rFonts w:cs="Arial" w:ascii="Calibri" w:hAnsi="Calibri"/>
                <w:sz w:val="20"/>
                <w:szCs w:val="20"/>
              </w:rPr>
              <w:t>zastrzeżeniem, że jeżeli nie wejdzie w życie to wg starego wzoru.</w:t>
            </w:r>
          </w:p>
        </w:tc>
        <w:tc>
          <w:tcPr>
            <w:tcW w:w="8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</w:t>
            </w:r>
          </w:p>
        </w:tc>
        <w:tc>
          <w:tcPr>
            <w:tcW w:w="5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r-25 „Rejestr osób poszukiwanych”, Format A4, książka stojąca, papier o gramaturze 80g/m2, druk dwustronny, oprawa twarda.</w:t>
            </w:r>
          </w:p>
        </w:tc>
        <w:tc>
          <w:tcPr>
            <w:tcW w:w="88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ążka</w:t>
            </w:r>
          </w:p>
        </w:tc>
        <w:tc>
          <w:tcPr>
            <w:tcW w:w="67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>44.</w:t>
            </w:r>
          </w:p>
        </w:tc>
        <w:tc>
          <w:tcPr>
            <w:tcW w:w="5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>Mrd-20 „Pokwitowanie za pobranie kaucji w formie gotówkowej” , Format A6 + okładka, papier samokopiujący, gramatura 50-60 g/m2, druk jednostronny, 25 kompletów, oryginał biały, kopia żółta, seria i numeracja koloru czerwonego, druk ścisłego zarachowania, wzór zgodny z rozporządzeniem Ministra Infrastruktury z dn.05.11.2019r. (Dz.U. z 2019r. Poz.2145)</w:t>
            </w:r>
          </w:p>
        </w:tc>
        <w:tc>
          <w:tcPr>
            <w:tcW w:w="88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>bloczek</w:t>
            </w:r>
          </w:p>
        </w:tc>
        <w:tc>
          <w:tcPr>
            <w:tcW w:w="67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>36</w:t>
            </w:r>
          </w:p>
        </w:tc>
        <w:tc>
          <w:tcPr>
            <w:tcW w:w="113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793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AZEM: </w:t>
            </w:r>
          </w:p>
        </w:tc>
        <w:tc>
          <w:tcPr>
            <w:tcW w:w="99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III</w:t>
      </w:r>
      <w:r>
        <w:rPr>
          <w:rFonts w:cs="Tahoma" w:ascii="Calibri" w:hAnsi="Calibri"/>
          <w:sz w:val="20"/>
          <w:szCs w:val="20"/>
        </w:rPr>
        <w:t xml:space="preserve">. Powierzamy podwykonawcom wykonanie </w:t>
      </w:r>
      <w:r>
        <w:rPr>
          <w:rFonts w:cs="Calibri" w:ascii="Calibri" w:hAnsi="Calibri"/>
          <w:sz w:val="20"/>
          <w:szCs w:val="20"/>
        </w:rPr>
        <w:t>zamówienia w następującej części/</w:t>
      </w:r>
      <w:r>
        <w:rPr>
          <w:rFonts w:cs="Tahoma" w:ascii="Calibri" w:hAnsi="Calibri"/>
          <w:sz w:val="20"/>
          <w:szCs w:val="20"/>
        </w:rPr>
        <w:t>następującego zakresu prac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003-001-005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1-03-11T12:00:00Z</dcterms:modified>
  <cp:revision>95</cp:revision>
  <dc:subject/>
  <dc:title>( pieczęć wykonawcy )</dc:title>
</cp:coreProperties>
</file>