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Zakup i </w:t>
      </w:r>
      <w:r>
        <w:rPr>
          <w:rFonts w:cs="Times New Roman" w:ascii="Times New Roman" w:hAnsi="Times New Roman"/>
          <w:b/>
          <w:iCs/>
          <w:sz w:val="32"/>
          <w:szCs w:val="32"/>
        </w:rPr>
        <w:t>utwardzenie dróg gminnych płytami drogowymi YOMB w podziale na 7 części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I. Zakup i utwardzenie płytami YOMB w miejscowościach: Domatowo ul. Ofiar Piaśnicy, Domtówko -Mała Piaśnica, Leśniewo ul. Kwiatowa i Leśniewo ul. Nad Strumieniem, Nad Potokiem, Bystra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II. Zakup i utwardzenie płytami YOMB w miejscowościach: Łebcz ul. Królewska; Starzyński Dwór ul. Brzozowa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7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7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7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7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7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III. Zakup i utwardzenie płytami YOMB w miejscowościach:  Mrzezino ul. Jesionowa, Smolno ul. Jaśminowa, Brzozowa i Lipowa oraz Osłonino ul. Leśna;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eść IV. Zakup i utwardzenie płytami YOMB w miejscowościach:  Połchowo ul. Żytnia i  Rekowo Górne ul. Leśna,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V. Zakup i utwardzenie płytami YOMB w miejscowościach:  Połczyno BIS ul. Dębowa, Połczyno BIS ul. Nowa, Połczyno BIS ul. Różana, Połczyno BIS ul. Widokowa;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VI. Zakup i utwardzenie płytami YOMB w miejscowościach:  Żelistrzewo ul. Morska, Widokowa i Lazurowa, Żelistrzewo ul. Kwiatowa oraz Żelistrzewo ul. Brzozowa;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zęść VII. Utwardzenie płytami YOMB w miejscowościach:  Łebcz ul. Żytnia.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</w:t>
      </w:r>
      <w:r>
        <w:rPr>
          <w:rFonts w:cs="Times New Roman" w:ascii="Times New Roman" w:hAnsi="Times New Roman"/>
          <w:sz w:val="22"/>
          <w:szCs w:val="22"/>
        </w:rPr>
        <w:t>, dla:</w:t>
      </w:r>
    </w:p>
    <w:p>
      <w:pPr>
        <w:pStyle w:val="Normal"/>
        <w:numPr>
          <w:ilvl w:val="3"/>
          <w:numId w:val="14"/>
        </w:numPr>
        <w:autoSpaceDE w:val="false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4"/>
        </w:numPr>
        <w:autoSpaceDE w:val="false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I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4"/>
        </w:numPr>
        <w:autoSpaceDE w:val="false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II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4"/>
        </w:numPr>
        <w:autoSpaceDE w:val="false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IV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4"/>
        </w:numPr>
        <w:autoSpaceDE w:val="false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V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4"/>
        </w:numPr>
        <w:autoSpaceDE w:val="false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VI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4"/>
        </w:numPr>
        <w:autoSpaceDE w:val="false"/>
        <w:ind w:left="709" w:hanging="283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Część VII </w:t>
      </w:r>
      <w:r>
        <w:rPr>
          <w:rFonts w:cs="Times New Roman" w:ascii="Times New Roman" w:hAnsi="Times New Roman"/>
          <w:sz w:val="22"/>
          <w:szCs w:val="22"/>
        </w:rPr>
        <w:t xml:space="preserve">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robót budowlanych wynosi 36 miesięcy. Jeżeli Wykonawca zaoferuje „Okres gwarancji i rękojmi robót budowlanych” krótszy niż 36 miesięcy – oferta takiego Wykonawcy zostanie odrzucona jako niezgodna z SWZ. Jeżeli Wykonawca zaoferuje „Okres gwarancji i rękojmi robót budowlanych” 72 miesiące – Wykonawca otrzyma maksymalną liczbę punktów. Jeżeli Wykonawca nie poda liczby miesięcy, wówczas Zamawiający uzna, że Wykonawca oferuje 36-miesięczny okres gwarancji i rękojmi robót budowlanych zgodnie z SWZ i otrzyma 0 punktów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eastAsia="Arial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eastAsia="Arial" w:cs="Times New Roman"/>
          <w:sz w:val="20"/>
          <w:szCs w:val="20"/>
          <w:lang w:eastAsia="en-US"/>
        </w:rPr>
      </w:pPr>
      <w:r>
        <w:rPr>
          <w:rFonts w:eastAsia="Arial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5.2023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606" w:hanging="180"/>
      </w:pPr>
      <w:rPr>
        <w:dstrike w:val="false"/>
        <w:strike w:val="false"/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5180" w:hanging="36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4z2">
    <w:name w:val="WW8Num94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4z3">
    <w:name w:val="WW8Num94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4z4">
    <w:name w:val="WW8Num94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19:00Z</dcterms:created>
  <dc:creator>gosiamaj</dc:creator>
  <dc:description/>
  <cp:keywords/>
  <dc:language>en-US</dc:language>
  <cp:lastModifiedBy>Anita Romanowska</cp:lastModifiedBy>
  <cp:lastPrinted>2023-09-15T08:20:00Z</cp:lastPrinted>
  <dcterms:modified xsi:type="dcterms:W3CDTF">2023-09-15T06:21:00Z</dcterms:modified>
  <cp:revision>3</cp:revision>
  <dc:subject/>
  <dc:title/>
</cp:coreProperties>
</file>