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bookmarkStart w:id="0" w:name="_Hlk74834924"/>
      <w:r>
        <w:rPr>
          <w:rFonts w:eastAsia="Arial" w:cs="Calibri" w:ascii="Calibri" w:hAnsi="Calibri"/>
          <w:color w:val="0000CC"/>
        </w:rPr>
        <w:t>Załącznik nr 3a do SWZ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CC"/>
          <w:sz w:val="22"/>
          <w:szCs w:val="22"/>
          <w:u w:val="single"/>
        </w:rPr>
      </w:pPr>
      <w:r>
        <w:rPr>
          <w:rFonts w:eastAsia="Arial" w:cs="Calibri" w:ascii="Calibri" w:hAnsi="Calibri"/>
          <w:b/>
          <w:color w:val="0000CC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1" w:name="_Hlk74835257"/>
      <w:bookmarkEnd w:id="1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</w:t>
        <w:br/>
        <w:t xml:space="preserve">95-010 Stryków, </w:t>
      </w:r>
      <w:r>
        <w:rPr>
          <w:rFonts w:cs="Calibri" w:ascii="Calibri" w:hAnsi="Calibri"/>
          <w:sz w:val="21"/>
          <w:szCs w:val="21"/>
        </w:rPr>
        <w:t xml:space="preserve">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obrębów, zgodnie z Uchwałą Nr IX/74/2024 Rady Miejskiej w Strykowie z dnia 29.10.2024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23.2024.AF.PZP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bidi="ar-SA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123825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9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2" w:name="_Hlk74835257"/>
      <w:bookmarkStart w:id="3" w:name="_Hlk74835257"/>
      <w:bookmarkEnd w:id="3"/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 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Jednocześnie oświadczam, że w związku z tym, iż podlegam wykluczeniu na podstawie ww. artykułu, to zgodnie z dyspozycją art. 110 ust. 2 ustawy Pzp przedstawiam następujące dowody na to, </w:t>
        <w:br/>
        <w:t>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86075</wp:posOffset>
                </wp:positionH>
                <wp:positionV relativeFrom="paragraph">
                  <wp:posOffset>108585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8.5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color w:val="0000C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81325</wp:posOffset>
                </wp:positionH>
                <wp:positionV relativeFrom="paragraph">
                  <wp:posOffset>85725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75pt;margin-top:6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  <w:bookmarkStart w:id="4" w:name="_Hlk74835791"/>
      <w:bookmarkStart w:id="5" w:name="_Hlk74835791"/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  <w:bookmarkStart w:id="6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6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obrębów, zgodnie z Uchwałą Nr IX/74/2024 Rady Miejskiej w Strykowie z dnia 29.10.2024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3.2024.AF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 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  <w:bookmarkStart w:id="7" w:name="_Hlk74835791"/>
      <w:bookmarkStart w:id="8" w:name="_Hlk74835791"/>
      <w:bookmarkEnd w:id="8"/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914650</wp:posOffset>
                </wp:positionH>
                <wp:positionV relativeFrom="paragraph">
                  <wp:posOffset>20320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6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 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Jednocześnie oświadczam, że w związku z tym, iż podlegam wykluczeniu na podstawie ww. artykułu, to zgodnie z dyspozycją art. 110 ust. 2 ustawy Pzp przedstawiam następujące dowody na to, </w:t>
        <w:br/>
        <w:t>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eastAsia="Calibri" w:cs="Calibri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14650</wp:posOffset>
                </wp:positionH>
                <wp:positionV relativeFrom="paragraph">
                  <wp:posOffset>66040</wp:posOffset>
                </wp:positionV>
                <wp:extent cx="2676525" cy="7715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5.2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9" w:name="_Hlk74836447"/>
      <w:bookmarkStart w:id="10" w:name="_Hlk74836447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14650</wp:posOffset>
                </wp:positionH>
                <wp:positionV relativeFrom="paragraph">
                  <wp:posOffset>33655</wp:posOffset>
                </wp:positionV>
                <wp:extent cx="2676525" cy="7715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2.6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1" w:name="_Hlk74836447"/>
      <w:bookmarkStart w:id="12" w:name="_Hlk74836447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tj. 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z 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w 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3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28T13:07:00Z</dcterms:modified>
  <cp:revision>100</cp:revision>
  <dc:subject/>
  <dc:title/>
</cp:coreProperties>
</file>