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  <w:t>Załącznik nr 3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: </w:t>
      </w:r>
      <w:bookmarkStart w:id="1" w:name="_Hlk74836102"/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obrębów, zgodnie z Uchwałą Nr IX/74/2024 Rady Miejskiej w Strykowie z dnia 29.10.2024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23.2024.AF.PZP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 § 9 specyfikacji warunków zamówienia (SWZ) i 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14650</wp:posOffset>
                </wp:positionH>
                <wp:positionV relativeFrom="paragraph">
                  <wp:posOffset>64770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5.1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105410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8.3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obrębów, zgodnie z Uchwałą Nr IX/74/2024 Rady Miejskiej w Strykowie z dnia 29.10.2024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3.2024.AF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 postępowaniu określone przez Zamawiającego w § 9 specyfikacji warunków zamówienia (SWZ) i ogłoszeniu o zamówieniu, w 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bidi="ar-SA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2413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.9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eastAsia="Arial" w:cs="Arial"/>
          <w:i/>
          <w:i/>
          <w:color w:val="0000CC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62275</wp:posOffset>
                </wp:positionH>
                <wp:positionV relativeFrom="paragraph">
                  <wp:posOffset>39878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31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color w:val="0000CC"/>
          <w:sz w:val="14"/>
          <w:szCs w:val="1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3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28T13:08:00Z</dcterms:modified>
  <cp:revision>73</cp:revision>
  <dc:subject/>
  <dc:title/>
</cp:coreProperties>
</file>