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Tekstpodstawowy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e czynności wchodzące w skład wykonania usługi dezynsekcj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Wykonawca zobowiązuje się przeprowadzić dezynsekcję zgodnie </w:t>
        <w:br/>
        <w:t>z obowiązującymi przepisami przy użyciu materiałów własnych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reparaty zastosowane do dezynsekcji muszą być dopuszczone </w:t>
        <w:br/>
        <w:t>do stosowania w przemyśle spożywczym co uniemożliwi skażenie znajdującego się towaru w kuchni, stołówkach i magazyna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abieg dezynsekcji musi być wykonany jednorazowo na całej powierzchni poddanej zabiegowi po zakończonej pracy znajdujących się tam osób </w:t>
        <w:br/>
        <w:t>i powtórzony między 4-6 tygodniem by zaingerować wczasy lęgow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Przeprowadzenie oględzin obiektów, identyfikacji szkodników, wskazanie miejsc bytowania i gniazdowania się insektów biegających (karaluchów, prusaków rybików i innych) i latających (much, komarów, os, szerszeni </w:t>
        <w:br/>
        <w:t>i innych) w celu ograniczenia lub wyeliminowania nieprawidłowośc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Metoda zastosowana do przeprowadzenia dezynsekcji wybiera Wykonawca usługi. Również wybór preparatu gwarantującego skuteczność, użytego </w:t>
        <w:br/>
        <w:t xml:space="preserve">w metodzie i sposób jego zastosowania leży w jego gestii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a odpowiedzialna za wykonanie zabiegu powinna poinformować właściciela obiektu o wyborze metody, o środkach przygotowawczych jakie należy podjąć i jak należy zachować się po zabiegu, gwarantujący skuteczność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 odpowiednio wcześniej poinformować właściciela obiektu o terminie przeprowadzenia dezynsekcji, udzielenie informacji o niebezpieczeństwie jakie stwarza dla zdrowia ludzi i zwierząt kontakt ze środkami owado i gryzobójczymi oraz przekazanie właścicielowi obiektu  karty  charakterystyki stosowanego środk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ypisanie protokołu po zabiegowego z wyszczególnieniem jakim preparatem był wykonany zabieg, w jakim czasie (data)  i popis osoby odpowiedzialnej </w:t>
        <w:br/>
        <w:t>ze strony Zamawiającego, która potwierdza wykonanie zabie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e czynności wchodzące w skład wykonania usługi deratyzacj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Wykonawca zobowiązuje się przeprowadzić deratyzację zgodnie </w:t>
        <w:br/>
        <w:t>z obowiązującymi przepisami przy użyciu materiałów włas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Preparaty do przeprowadzenia deratyzacji powinny być w formie past </w:t>
        <w:br/>
        <w:t>lub kostek, co uniemożliwi skażenie towaru znajdującego się w magazyna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ładki preparatu muszą znajdować się w oznakowanych </w:t>
        <w:br/>
        <w:t xml:space="preserve">i ponumerowanych stacjach deratyzacyjn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 razie potrzeby/zniszczenie lub brak/należy wymienić lub dostawić niezbędne karmniki deratyzacyjn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zeprowadzenie oględzin obiektów, identyfikacja szkodników, wskazanie miejsc przedostawania, bytowania lub gniazdowania gryzoni w celu wyeliminowania nieprawidłowoś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łożenie i prowadzenie systematycznego monitoringu wykładek deratyzacyjnych, aż do uzyskania 100% efektu. Akcja deratyzacji powinna obejmować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łożenie preparatów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i wymiana pogryzionych wykładek, aż do zaprzestania pobierania preparatu deratyzacyjnego przez gryzoni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ończenie deratyzacj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isanie protokołu po zabiegowego  z wyszczególnieniem jakim preparatem był wykonany zabieg, przez jaki okres czasu (daty) i podpis osoby odpowiedzialnej za strony Zamawiającego, która potwierdza wykonanie zabieg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musi umieścić ostrzeżenia „UWAGA TRUTKA” oraz podać termin akcji deratyzacyjn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do pouczenia właściciela obiektu </w:t>
        <w:br/>
        <w:t xml:space="preserve">o niebezpieczeństwie jakie stwarza dla zdrowia ludzi i zwierząt kontakt </w:t>
        <w:br/>
        <w:t>ze środkami owado i gryzobójczymi oraz przekazanie karty  charakterystyki stosowanego środka chemicz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ligowany jest w ramach usługi deratyzacji wykonywać comiesięczny monitoring, jeżeli tego wymaga charakter pomieszc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ykonawca zobligowany jest do wykonania planów (sytuacyjnych)</w:t>
      </w:r>
      <w:r>
        <w:rPr/>
        <w:t xml:space="preserve"> rozmieszczenia karmników  w poszczególnych obiektach.</w:t>
      </w:r>
    </w:p>
    <w:tbl>
      <w:tblPr>
        <w:tblW w:w="11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  <w:gridCol w:w="1700"/>
      </w:tblGrid>
      <w:tr>
        <w:trPr>
          <w:trHeight w:val="25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e czynności wchodzące w skład wykonania usługi dezynfekcj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 zobowiązuje się przeprowadzić dezynfekcję zgodnie z obowiązującymi przepisami przy użyciu materiałów włas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eparaty zastosowane do przeprowadzenia dezynfekcji muszą posiadać dopuszczenia do stosowania ich w obiektach służby zdrowia oraz obiektach typu kuchnia, stołówka, oraz być nieszkodliwe dla człowiek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wyższe preparaty muszą skutecznie zwalczać wszelkiego rodzaju wirusy, bakterie, grzyb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odę zastosowaną do przeprowadzenia dezynfekcji czyli opryski, gazowanie lub zamgławianie zimne lub gorące, wybiera Wykonawca zgodnie z przepisam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soba odpowiedzialna za wykonanie zabiegu musi  poinformować właściciela obiektu o wyborze metody o środkach przygotowawczych jakie należy podjąć </w:t>
        <w:br/>
        <w:t>i jak należy zachować się po zabieg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konawca zobowiązany jest  odpowiednio wcześniej poinformować właściciela obiektu o terminie przeprowadzenia dezynfekcji, udzielić informacji o niebezpieczeństwie jakie stwarza dla zdrowia ludzi i zwierząt kontakt </w:t>
        <w:br/>
        <w:t>ze środkami owado i gryzobójczymi oraz przekazanie właścicielowi obiektu  karty  charakterystyki stosowanego środk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pisanie protokołu po zabiegowego z wyszczególnieniem jakim preparatem był wykonany zabieg, w jakim czasie (data)  i popis osoby odpowiedzialnej </w:t>
        <w:br/>
        <w:t>ze strony Zamawiającego, która potwierdza wykonanie zabieg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zczegółowe wymogi wykonania zada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dopuszczalne jest stosowanie środków chemicznych podczas wykonywania usług DDD w proporcjach innych niż wskazane przez producenta danego produktu. Stwierdzenie faktu innego niż przewidziany przez producenta będzie traktowane jako nie rzetelne wykonanie postanowień umowy 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 wykonaniu zadania określonego w przedmiocie zamówienia Wykonawca usunie (posprząta) martwe stawonogi, oraz gryzonie, wszelkie pozostałości </w:t>
        <w:br/>
        <w:t>po środkach chemicznych, oraz opakowaniach użytych do wykonania przedmiotu zamówienia usunie na własny koszt wg obowiązujących przepisów o ochronie środowisk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brania się Wykonawcy wyrzucać(wylewać) wszelkiego rodzaju odpady (roztwory) powstające w wyniku wykonywania świadczeń dezynsekcji, dezynfekcji i deratyzacji do jakichkolwiek koszy czy kontenerów na śmieci, oraz wylewać roztwory do kanalizacji ściekowej bądź burzowej , na trawniki </w:t>
        <w:br/>
        <w:t>i inne miejsca niedozwol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orazowo po wykonaniu usługi dezynsekcji, dezynfekcji i deratyzacji oraz prac  interwencyjnych Wykonawca jest zobowiązany sporządzić /opracować/ dokumentację  potwierdzającą wykonanie usługi/ protokół/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wykonywania przez firmę usługi dezynsekcji metodą mgławienia, musi ona posiadać pozwolenie  na obrót i stosowanie środków DDWP </w:t>
        <w:br/>
        <w:t>i ochrony rośli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owiązki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edzialny jest za jakość i należytą staranność wykonania usług DDD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eparaty zastosowane do wykonania dezynsekcji, dezynfekcji i deratyzacji muszą posiadać atesty PZH, MOŚ lub dopuszczenia upoważnionych instytucji do stosowania, które Wykonawca przekaże Zamawiającemu przed każdorazowym spisaniem protokoł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3 miesiące gwarancji na przedmiot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Zgłoszone usterki, wady Wykonawca usunie najpóźniej w terminie 7 dni </w:t>
        <w:br/>
        <w:t>od daty otrzymania zgłosz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stawiane Wykonawc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iejscem realizacji przedmiotu umowy są „tereny zamknięte” w rozumieniu art. 4 ust.2a ustawy Prawo geodezyjne i kartograficzne (Dz.U. z 2021 poz.922 ze zmianami)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Arial" w:ascii="Arial" w:hAnsi="Arial"/>
        </w:rPr>
        <w:t>Posiadanie przez Wykonawcę w tym pracowników  wykonujących usługi, zaświadczenia uprawniającego do wykonywania zabiegów DDD, zgodnie z obowiązującym prawem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rFonts w:ascii="Arial" w:hAnsi="Arial" w:cs="Arial"/>
        <w:b w:val="false"/>
        <w:b w:val="false"/>
        <w:i/>
        <w:i/>
        <w:sz w:val="20"/>
        <w:szCs w:val="20"/>
      </w:rPr>
    </w:pPr>
    <w:r>
      <w:rPr>
        <w:rFonts w:cs="Arial" w:ascii="Arial" w:hAnsi="Arial"/>
        <w:b w:val="false"/>
        <w:i/>
        <w:sz w:val="20"/>
        <w:szCs w:val="20"/>
      </w:rPr>
      <w:t>Załącznik nr 2 do SWZ</w: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19:00Z</dcterms:created>
  <dc:creator>DLA RODZICÓW</dc:creator>
  <dc:description/>
  <cp:keywords/>
  <dc:language>en-US</dc:language>
  <cp:lastModifiedBy>Basińska Joanna</cp:lastModifiedBy>
  <cp:lastPrinted>2019-10-29T09:27:00Z</cp:lastPrinted>
  <dcterms:modified xsi:type="dcterms:W3CDTF">2023-11-22T08:12:00Z</dcterms:modified>
  <cp:revision>44</cp:revision>
  <dc:subject/>
  <dc:title>OKREŚLENIE PRZEDMIOTU ZAMÓWIENIA NA  WYKONANIE DEZYNSEKCJI DEZYNFEKCJI I DERATYZACJI W KOMPLEKSACH ADMINISTORWNYCH PRZEZ RZI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7RNagqmKGdYKEKSaXXea2qij5j3+BFPq</vt:lpwstr>
  </property>
  <property fmtid="{D5CDD505-2E9C-101B-9397-08002B2CF9AE}" pid="8" name="docIndexRef">
    <vt:lpwstr>02ba6aa2-7579-41ef-8bbf-7797b9d8cd18</vt:lpwstr>
  </property>
  <property fmtid="{D5CDD505-2E9C-101B-9397-08002B2CF9AE}" pid="9" name="s5636:Creator type=IP">
    <vt:lpwstr>10.80.149.54</vt:lpwstr>
  </property>
  <property fmtid="{D5CDD505-2E9C-101B-9397-08002B2CF9AE}" pid="10" name="s5636:Creator type=author">
    <vt:lpwstr>DLA RODZICÓW</vt:lpwstr>
  </property>
  <property fmtid="{D5CDD505-2E9C-101B-9397-08002B2CF9AE}" pid="11" name="s5636:Creator type=organization">
    <vt:lpwstr>MILNET-Z</vt:lpwstr>
  </property>
</Properties>
</file>