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42.2024.MP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>Ochrona budynku Urzędu Miasta Żyrardowa ul. Bolesława Limanowskiego 44 i jego otoczenia w okresie od 31.12.2024 r. od godz. 07:00 do 31.12.2026 r. do godz. 7:00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42.2024.MP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chrona budynku Urzędu Miasta Żyrardowa ul. Bolesława Limanowskiego 44 i jego otoczenia w okresie od 31.12.2024 r. od godz. 07:00 do 31.12.2026 r. do godz. 7:00.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6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Normal"/>
        <w:numPr>
          <w:ilvl w:val="0"/>
          <w:numId w:val="7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4"/>
        </w:numPr>
        <w:spacing w:lineRule="auto" w:line="254" w:before="0" w:after="16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Arial"/>
        </w:rPr>
        <w:t xml:space="preserve"> </w:t>
      </w:r>
      <w:r>
        <w:rPr/>
        <w:t>(należy podać dowody, że podjęte środki są wystarczające do wykazania rzetelności Wykonaw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12" w:before="0" w:after="20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42.2024.MP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>Ochrona budynku Urzędu Miasta Żyrardowa ul. Bolesława Limanowskiego 44 i jego otoczenia w okresie od 31.12.2024 r. od godz. 07:00 do 31.12.2026 r. do godz. 7:00.”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20"/>
        <w:jc w:val="both"/>
        <w:rPr>
          <w:rFonts w:eastAsia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i/>
          <w:iCs/>
          <w:sz w:val="24"/>
          <w:szCs w:val="24"/>
          <w:lang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u w:val="single"/>
          <w:lang w:eastAsia="en-US"/>
        </w:rPr>
        <w:t>DOKUMENT SKŁADANY NA WEZWANIE ZAMAWIAJĄCEGO,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u w:val="single"/>
          <w:lang w:eastAsia="en-US"/>
        </w:rPr>
        <w:t>przez Wykonawcę, którego oferta zostanie najwyżej ocenion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6 do SW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.271.2.42.2024.MP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AZ USŁUG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en-US"/>
        </w:rPr>
        <w:t>Ochrona budynku Urzędu Miasta Żyrardowa ul. Bolesława Limanowskiego 44 i jego otoczenia w okresie od 31.12.2024 r. od godz. 07:00 do 31.12.2026 r. do godz. 7:00.”</w:t>
      </w:r>
    </w:p>
    <w:p>
      <w:pPr>
        <w:pStyle w:val="Normal"/>
        <w:spacing w:lineRule="auto" w:line="256" w:before="0" w:after="160"/>
        <w:jc w:val="both"/>
        <w:rPr/>
      </w:pPr>
      <w:r>
        <w:rPr/>
        <w:t xml:space="preserve">Oświadczam/y, że: wykonałem/wykonaliśmy/wykonuję, w okresie ostatnich trzech lat, a jeżeli okres prowadzenia działalności jest krótszy – w tym okresie, następujące zamówienia na usługi odpowiadające przedmiotowi zamówienia, na potwierdzenie spełnienia warunku udziału w postępowani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091"/>
        <w:gridCol w:w="1649"/>
        <w:gridCol w:w="2524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miot, na rzecz którego usługi zostały wykonane (nazwa, adres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dmiot - rodzaj usług, wartość brutto, potwierdzający spełnienie warunków określonych w SWZ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Data zakończenia usługi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świadczenie własne Wykonawcy/doświadczenie oddane do dyspozycji przez podmiot udostępniający zasoby</w:t>
            </w:r>
          </w:p>
        </w:tc>
      </w:tr>
      <w:tr>
        <w:trPr>
          <w:trHeight w:val="82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łasne/oddane do dyspozycji*</w:t>
            </w:r>
          </w:p>
        </w:tc>
      </w:tr>
      <w:tr>
        <w:trPr>
          <w:trHeight w:val="99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łasne/oddane do dyspozycji*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niniejszego wykazu dołączamy następujące dowody potwierdzające należyte wykonanie wskazanych wyżej usług: …………………………………………………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przypadku, gdy wartości te wyrażone są w walucie innej niż PLN, Zamawiający dokona ich przeliczenia na PLN wg średniego kursu NBP na dzień ogłoszenia postępowani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 xml:space="preserve">Podpis(y) osoby(osób) upoważnionej(ych) </w:t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4"/>
        </w:rPr>
        <w:t xml:space="preserve">                            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u w:val="single"/>
          <w:lang w:eastAsia="en-US"/>
        </w:rPr>
        <w:t>DOKUMENT SKŁADANY NA WEZWANIE ZAMAWIAJĄCEGO,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u w:val="single"/>
          <w:lang w:eastAsia="en-US"/>
        </w:rPr>
        <w:t>przez Wykonawcę, którego oferta zostanie najwyżej oceniona</w:t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8 do SW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.271.2.42.2024.MP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ykaz osób skierowanych do realizacji zamówienia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sz w:val="24"/>
          <w:szCs w:val="24"/>
          <w:lang w:eastAsia="en-US"/>
        </w:rPr>
        <w:t>Ochrona budynku Urzędu Miasta Żyrardowa ul. Bolesława Limanowskiego 44 i jego otoczenia w okresie od 31.12.2024 r. od godz. 07:00 do 31.12.2026 r. do godz. 7:00.”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268"/>
      </w:tblGrid>
      <w:tr>
        <w:trPr>
          <w:trHeight w:val="2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rFonts w:ascii="Arial" w:hAnsi="Arial" w:eastAsia="Arial Unicode MS" w:cs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eastAsia="Arial Unicode MS" w:cs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eastAsia="Arial Unicode MS" w:cs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sz w:val="22"/>
                <w:szCs w:val="22"/>
                <w:lang w:eastAsia="zh-CN" w:bidi="hi-IN"/>
              </w:rPr>
              <w:t>Imię i nazwisko osoby kierowanej do realizacji zamów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rFonts w:ascii="Arial" w:hAnsi="Arial" w:eastAsia="Arial Unicode MS" w:cs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eastAsia="Arial Unicode MS" w:cs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eastAsia="Arial Unicode MS" w:cs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2"/>
                <w:szCs w:val="22"/>
                <w:lang w:eastAsia="zh-CN" w:bidi="hi-IN"/>
              </w:rPr>
              <w:t>Nr zaświadczenia o wpisie na listę kwalifikowanych pracowników ochrony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a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ą </w:t>
            </w:r>
          </w:p>
        </w:tc>
      </w:tr>
      <w:tr>
        <w:trPr>
          <w:trHeight w:val="1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 xml:space="preserve">Podpis(y) osoby(osób) upoważnionej(ych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/>
      <w:bCs/>
      <w:sz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Arial" w:hAnsi="Arial" w:cs="Arial"/>
      <w:b/>
      <w:sz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20:00Z</dcterms:created>
  <dc:creator>Jacek Mitrowski</dc:creator>
  <dc:description/>
  <cp:keywords/>
  <dc:language>en-US</dc:language>
  <cp:lastModifiedBy>Marek Pokora</cp:lastModifiedBy>
  <cp:lastPrinted>2024-11-04T13:55:00Z</cp:lastPrinted>
  <dcterms:modified xsi:type="dcterms:W3CDTF">2024-11-04T14:30:00Z</dcterms:modified>
  <cp:revision>35</cp:revision>
  <dc:subject/>
  <dc:title/>
</cp:coreProperties>
</file>