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pracowanie dokumentacji projektowo - kosztorysowej wraz z uzyskaniem wymaganego prawem pozwolenia na budowę dla zadania: „Budowa drogi dojazdowej na dz. 5478/20, 5561 i innych w Olkuszu (Zacisze -Biema)”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Ja Ty</cp:lastModifiedBy>
  <cp:lastPrinted>2023-06-30T12:46:00Z</cp:lastPrinted>
  <dcterms:modified xsi:type="dcterms:W3CDTF">2025-02-21T13:35:00Z</dcterms:modified>
  <cp:revision>19</cp:revision>
  <dc:subject/>
  <dc:title/>
</cp:coreProperties>
</file>