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Opracowanie dokumentacji projektowo - kosztorysowej wraz z uzyskaniem wymaganego prawem pozwolenia na budowę dla zadania: „Budowa drogi dojazdowej na dz. 5478/20, 5561 i innych w Olkuszu (Zacisze -Biema)”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ryczałtowe wynagrodzenie brutto ( z podatkiem VAT): …………………………………………..…. PLN,</w:t>
      </w:r>
    </w:p>
    <w:p>
      <w:pPr>
        <w:pStyle w:val="Akapitzlist"/>
        <w:spacing w:lineRule="auto" w:line="268" w:before="0" w:after="160"/>
        <w:ind w:left="426" w:hanging="0"/>
        <w:contextualSpacing/>
        <w:rPr>
          <w:rFonts w:cs="Calibri"/>
          <w:bCs/>
        </w:rPr>
      </w:pPr>
      <w:r>
        <w:rPr>
          <w:rFonts w:cs="Calibri"/>
          <w:bCs/>
        </w:rPr>
        <w:t>(słownie: ……………..…………………………………………………………………………………………….…………….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od towaru i usług w …………… % stawce, tj.  …………………………………………..............zł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>4)</w:t>
        <w:tab/>
        <w:t>Deklarujemy wykonanie przedmiotu zamówienia w terminie: zgodnie z SWZ</w:t>
      </w:r>
      <w:r>
        <w:rPr>
          <w:b/>
          <w:bCs/>
        </w:rPr>
        <w:t>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Gwarantujemy Zamawiającemu wykonanie aktualizacji części lub całości opracowanej dokumentacji oraz kosztorysów przez </w:t>
      </w:r>
      <w:r>
        <w:rPr>
          <w:b/>
          <w:bCs/>
        </w:rPr>
        <w:t>okres ………….……</w:t>
      </w:r>
      <w:r>
        <w:rPr/>
        <w:t xml:space="preserve"> (min. 3 lata), liczony od daty odbioru końcowego przedmiotu zamówienia,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 xml:space="preserve">Oświadczamy, że na wykonany przedmiot umowy udzielamy 36 - miesięcznej gwarancji, liczonej od dnia podpisania protokołu końcowego odbioru przedmiotu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2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  <w:tab/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`</w:t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eastAsia="Calibri"/>
      <w:vertAlign w:val="superscript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Ja Ty</cp:lastModifiedBy>
  <cp:lastPrinted>2025-02-21T14:21:00Z</cp:lastPrinted>
  <dcterms:modified xsi:type="dcterms:W3CDTF">2025-02-24T07:48:00Z</dcterms:modified>
  <cp:revision>29</cp:revision>
  <dc:subject/>
  <dc:title/>
</cp:coreProperties>
</file>