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9"/>
          <w:tab w:val="left" w:pos="11350" w:leader="none"/>
        </w:tabs>
        <w:rPr/>
      </w:pPr>
      <w:r>
        <w:rPr/>
        <w:tab/>
      </w:r>
      <w:r>
        <w:rPr>
          <w:rFonts w:cs="Times New Roman"/>
          <w:sz w:val="22"/>
          <w:szCs w:val="22"/>
        </w:rPr>
        <w:t xml:space="preserve">Załącznik nr 18 </w:t>
      </w:r>
      <w:r>
        <w:rPr>
          <w:rFonts w:cs="Times New Roman"/>
          <w:i/>
          <w:sz w:val="22"/>
          <w:szCs w:val="22"/>
        </w:rPr>
        <w:t>do SWZ</w:t>
      </w:r>
    </w:p>
    <w:p>
      <w:pPr>
        <w:pStyle w:val="TextBody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Klauzule obligatoryjne dla Zadania I</w:t>
      </w:r>
    </w:p>
    <w:p>
      <w:pPr>
        <w:pStyle w:val="TextBody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A. Ubezpieczenie mienia od wszystkich ryzyk</w:t>
      </w:r>
    </w:p>
    <w:tbl>
      <w:tblPr>
        <w:tblW w:w="16018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2693"/>
        <w:gridCol w:w="1986"/>
        <w:gridCol w:w="1893"/>
        <w:gridCol w:w="2265"/>
        <w:gridCol w:w="2363"/>
        <w:gridCol w:w="2407"/>
        <w:gridCol w:w="1843"/>
      </w:tblGrid>
      <w:tr>
        <w:trPr>
          <w:trHeight w:val="10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Nazwa klauzul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0" w:leader="none"/>
              </w:tabs>
              <w:snapToGrid w:val="false"/>
              <w:ind w:left="105" w:right="0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Miasto Żyrardów i miejskie jednostki organizacyjn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PGM Żyrardów Sp. z o.o.                 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PGM Żyrardów  Sp. z o.o. - Wspólnoty Mieszkaniowe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PGK „Żyrardów” Sp. z o.o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Przedsiębiorstwo Energetyki Cieplnej Żyrardów Sp. z o.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AQUA Żyrardów SP. z o.o.</w:t>
            </w:r>
          </w:p>
        </w:tc>
      </w:tr>
      <w:tr>
        <w:trPr>
          <w:trHeight w:val="36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L.P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b/>
                <w:bCs/>
                <w:sz w:val="20"/>
                <w:szCs w:val="20"/>
                <w:shd w:fill="auto" w:val="clear"/>
              </w:rPr>
              <w:t>Polisa Nr 1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b/>
                <w:bCs/>
                <w:sz w:val="20"/>
                <w:szCs w:val="20"/>
                <w:shd w:fill="auto" w:val="clear"/>
              </w:rPr>
              <w:t xml:space="preserve">Polisa Nr 2 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b/>
                <w:bCs/>
                <w:sz w:val="20"/>
                <w:szCs w:val="20"/>
                <w:shd w:fill="auto" w:val="clear"/>
              </w:rPr>
              <w:t>Polisa Nr 3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b/>
                <w:bCs/>
                <w:sz w:val="20"/>
                <w:szCs w:val="20"/>
                <w:shd w:fill="auto" w:val="clear"/>
              </w:rPr>
              <w:t>Polisa Nr 4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b/>
                <w:bCs/>
                <w:sz w:val="20"/>
                <w:szCs w:val="20"/>
                <w:shd w:fill="auto" w:val="clear"/>
              </w:rPr>
              <w:t>Polisa Nr 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b/>
                <w:bCs/>
                <w:sz w:val="20"/>
                <w:szCs w:val="20"/>
                <w:shd w:fill="auto" w:val="clear"/>
              </w:rPr>
              <w:t>Polisa Nr 6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przewłaszczenia mienia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rzeczoznawców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20 000zł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50 000zł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20 000z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eastAsia="Lucida Sans Unicode" w:cs="Times New Roman"/>
                <w:b w:val="false"/>
                <w:bCs w:val="false"/>
                <w:i w:val="false"/>
                <w:color w:val="000000"/>
                <w:kern w:val="2"/>
                <w:sz w:val="20"/>
                <w:szCs w:val="20"/>
                <w:shd w:fill="auto" w:val="clear"/>
                <w:lang w:val="pl-PL" w:eastAsia="zh-CN" w:bidi="hi-IN"/>
              </w:rPr>
              <w:t>Klauzula 48 godz. - szkody następcze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graffiti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60 000 zł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5 000 zł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10 000 zł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10 000 zł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10 000 z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5 000 zł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Klauzula niezawiadomienia w terminie o szkodzie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reprezentantów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Za reprezentanta uważa się Prezydenta i jego zastępców, Dyrektorów jednostek organizacyjnych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Za reprezentanta uważa się Prezesa i jego zastępców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Za reprezentanta uważa się Zarząd Wspólnoty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Za reprezentanta uważa się Prezesa i jego zastępców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Za reprezentanta uważa się Prezesa i jego zastępców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Za reprezentanta uważa się Prezesa i jego zastępców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zrzeczenia się prawa do regresu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regresowa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eastAsia="Lucida Sans Unicode" w:cs="Times New Roman"/>
                <w:i w:val="false"/>
                <w:color w:val="000000"/>
                <w:kern w:val="2"/>
                <w:sz w:val="20"/>
                <w:szCs w:val="20"/>
                <w:lang w:val="pl-PL" w:eastAsia="zh-CN" w:bidi="hi-IN"/>
              </w:rPr>
              <w:t>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0" w:leader="none"/>
              </w:tabs>
              <w:snapToGrid w:val="false"/>
              <w:jc w:val="both"/>
              <w:rPr/>
            </w:pPr>
            <w:r>
              <w:rPr>
                <w:rStyle w:val="Wyrnieniedelikatne"/>
                <w:rFonts w:eastAsia="Lucida Sans Unicode" w:cs="Times New Roman"/>
                <w:b w:val="false"/>
                <w:bCs w:val="false"/>
                <w:i w:val="false"/>
                <w:color w:val="000000"/>
                <w:kern w:val="2"/>
                <w:sz w:val="20"/>
                <w:szCs w:val="20"/>
                <w:shd w:fill="auto" w:val="clear"/>
                <w:lang w:val="pl-PL" w:eastAsia="zh-CN" w:bidi="hi-IN"/>
              </w:rPr>
              <w:t>Klauzula zwolnienia z regresu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ubezpieczenia kosztów usunięcia pozostałości po szkodzie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5 000 zł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100 000 zł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100 000 z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50 000zł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Wyrnieniedelikatne"/>
                <w:rFonts w:eastAsia="Calibri" w:cs="Times New Roman;serif" w:ascii="Times New Roman;serif" w:hAnsi="Times New Roman;serif"/>
                <w:b w:val="false"/>
                <w:bCs w:val="false"/>
                <w:i w:val="false"/>
                <w:color w:val="000000"/>
                <w:sz w:val="20"/>
                <w:szCs w:val="20"/>
                <w:shd w:fill="auto" w:val="clear"/>
                <w:lang w:eastAsia="en-US"/>
              </w:rPr>
              <w:t>Klauzula udzielenia ochrony ubezpieczeniowej podczas prac budowlanych, remontów, modernizacji, inwestycji i prób w środkach trwałych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100 000 zł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5 000 zł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50 000 zł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50 000 zł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100 000 z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5 000 zł</w:t>
            </w:r>
          </w:p>
        </w:tc>
      </w:tr>
      <w:tr>
        <w:trPr>
          <w:trHeight w:val="20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ubezpieczenia kosztów odtworzenia dokumentacji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100 000 zł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5 000 zł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5 000 z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10 000zł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przemieszczania  mienia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100 000 zł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ubezpieczenia dodatkowych kosztów pracy w godzinach nadliczbowych, nocnych, w dni wolne od pracy oraz frachtu ekspresowego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10 000 zł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100 000 zł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</w:tr>
      <w:tr>
        <w:trPr>
          <w:trHeight w:val="59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aktualizacji sumy ubezpieczenia po rozpoczęciu ochrony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wypłaty odszkodowania z podatkiem VAT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bezzwłocznej naprawy szkody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poszukiwania wycieków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50 000 zł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50 000 zł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10 000 z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50 000 zł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włączenia aktów terroryzmu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50 000 zł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100 000 z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100 000 zł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strajków, zamieszek i rozruchów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50 000 zł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100 000 z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100 000 zł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automatycznego pokrycia bez konieczności informowania ubezpieczyciela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ubezpieczenia urządzeń zewnętrznych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50 000 zł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3 000 zł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10 000 zł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10 000 z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10 000 zł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ochrony mienia nieprzygotowanego do pracy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miejsca ubezpieczenia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</w:tr>
      <w:tr>
        <w:trPr>
          <w:trHeight w:val="49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2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Klauzula urzędowego ograniczenia odtworzenia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2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Klauzula okolicznościowa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odkupienia urządzeń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niezmienności stanu faktycznego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odbudowy w innej lokalizacji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ubezpieczenia dodatkowych kosztów działalności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20 000 zł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błędów i przeoczenia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500 000 zł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1 000 000 zł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1 000 000 zł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1 000 000 z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1 000 000 zł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braku części zamiennych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10 000 zł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10 000 zł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3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Klauzula o okolicznościach przyjęcia ryzyka do ubezpieczenia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ograniczenia zasady proporcji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dodatkowych  kosztów  uniknięcia lub ograniczenia rozmiaru szkody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20 000 zł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ind w:left="-40" w:right="0" w:hanging="0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50 000 zł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umów krótkookresowych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3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Klauzula przezornej sumy ubezpieczenia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10 000 zł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10 000 zł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10 000 zł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10 000 zł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10 000 z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10 000 zł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3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Klauzula kosztów dostosowania się do przepisów prawa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10 000 zł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100 000 zł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3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Klauzula samolikwidacji małych szkód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20 000 zł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10 000 zł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10 000 zł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10 000 zł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10 000 z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10 000 zł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Times New Roman"/>
                <w:color w:val="auto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Arial" w:cs="Times New Roman"/>
                <w:color w:val="auto"/>
                <w:kern w:val="2"/>
                <w:sz w:val="20"/>
                <w:szCs w:val="20"/>
                <w:lang w:val="pl-PL" w:eastAsia="zh-CN" w:bidi="hi-IN"/>
              </w:rPr>
              <w:t>4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360" w:leader="none"/>
              </w:tabs>
              <w:snapToGrid w:val="false"/>
              <w:ind w:left="-15" w:right="0" w:hanging="0"/>
              <w:jc w:val="both"/>
              <w:rPr>
                <w:rFonts w:eastAsia="Arial" w:cs="Times New Roman"/>
                <w:b w:val="false"/>
                <w:b w:val="false"/>
                <w:bCs w:val="false"/>
                <w:color w:val="000000"/>
                <w:spacing w:val="2"/>
                <w:kern w:val="2"/>
                <w:sz w:val="20"/>
                <w:szCs w:val="20"/>
                <w:shd w:fill="auto" w:val="clear"/>
                <w:lang w:val="pl-PL" w:eastAsia="zh-CN" w:bidi="hi-IN"/>
              </w:rPr>
            </w:pPr>
            <w:r>
              <w:rPr>
                <w:rFonts w:eastAsia="Arial" w:cs="Times New Roman"/>
                <w:b w:val="false"/>
                <w:bCs w:val="false"/>
                <w:color w:val="000000"/>
                <w:spacing w:val="2"/>
                <w:kern w:val="2"/>
                <w:sz w:val="20"/>
                <w:szCs w:val="20"/>
                <w:shd w:fill="auto" w:val="clear"/>
                <w:lang w:val="pl-PL" w:eastAsia="zh-CN" w:bidi="hi-IN"/>
              </w:rPr>
              <w:t xml:space="preserve">Klauzula wyczerpania limitu/ SU 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4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Klauzula inflacyjna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4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Klauzula włączająca do ochrony ubezpieczeniowej szkody w ubezpieczonym mieniu znajdujące się poza lokalizacjami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10 000 zł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Limit 10 000 zł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4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  <w:t>Klauzula mienia wyłączonego z  eksploatacji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---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4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Klauzula nieodbudowania majątku – dotyczy mienia ubezpieczonego wg wartości księgowej brutto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</w:rPr>
              <w:t>Klauzula oględzin w ciągu 72 godz.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40" w:right="0" w:hanging="0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yrnieniedelikatne"/>
                <w:rFonts w:cs="Times New Roman"/>
                <w:i w:val="false"/>
                <w:color w:val="000000"/>
                <w:sz w:val="20"/>
                <w:szCs w:val="20"/>
                <w:shd w:fill="auto" w:val="clear"/>
              </w:rPr>
              <w:t>TA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Wyrnieniedelikatne"/>
          <w:rFonts w:cs="Times New Roman"/>
          <w:i w:val="false"/>
          <w:color w:val="000000"/>
          <w:sz w:val="22"/>
          <w:szCs w:val="22"/>
        </w:rPr>
        <w:t>* pola zaznaczone „TAK” oznaczają konieczność wprowadzenia danej klauzuli obligatoryjnej w określonym ryzyku</w:t>
      </w:r>
    </w:p>
    <w:p>
      <w:pPr>
        <w:pStyle w:val="Normal"/>
        <w:ind w:left="0" w:right="0" w:hanging="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0" w:top="567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altName w:val="serif"/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yrnieniedelikatne">
    <w:name w:val="Wyróżnienie delikatne"/>
    <w:basedOn w:val="Domylnaczcionkaakapitu1"/>
    <w:qFormat/>
    <w:rPr>
      <w:i/>
      <w:iCs/>
      <w:color w:val="808080"/>
    </w:rPr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NagwekZnak">
    <w:name w:val="Nagłówek Znak"/>
    <w:basedOn w:val="Domylnaczcionkaakapitu"/>
    <w:qFormat/>
    <w:rPr>
      <w:rFonts w:ascii="Arial" w:hAnsi="Arial" w:eastAsia="Lucida Sans Unicode" w:cs="Mangal;Courier New"/>
      <w:kern w:val="2"/>
      <w:sz w:val="28"/>
      <w:szCs w:val="2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3:08:00Z</dcterms:created>
  <dc:creator>Grażyna  Zielińska</dc:creator>
  <dc:description/>
  <dc:language>en-US</dc:language>
  <cp:lastModifiedBy/>
  <cp:lastPrinted>2018-08-14T16:47:00Z</cp:lastPrinted>
  <dcterms:modified xsi:type="dcterms:W3CDTF">2021-09-22T07:22:53Z</dcterms:modified>
  <cp:revision>19</cp:revision>
  <dc:subject/>
  <dc:title/>
</cp:coreProperties>
</file>