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7365" w:leader="none"/>
          <w:tab w:val="left" w:pos="11350" w:leader="none"/>
        </w:tabs>
        <w:rPr/>
      </w:pPr>
      <w:r>
        <w:rPr/>
        <w:tab/>
        <w:t xml:space="preserve">Załącznik nr 20 </w:t>
      </w:r>
      <w:r>
        <w:rPr>
          <w:i/>
        </w:rPr>
        <w:t>do SWZ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lauzule obligatoryjne dla Zadania I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C. Ubezpieczenie NNW dla określonych grup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8"/>
        <w:gridCol w:w="1992"/>
        <w:gridCol w:w="1530"/>
        <w:gridCol w:w="1920"/>
        <w:gridCol w:w="2100"/>
      </w:tblGrid>
      <w:tr>
        <w:trPr>
          <w:trHeight w:val="451" w:hRule="atLeast"/>
        </w:trPr>
        <w:tc>
          <w:tcPr>
            <w:tcW w:w="26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klauzuli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ind w:left="105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asto Żyrardów i miejskie jednostki organizacyjne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GM „Żyrardów”                   Sp. z o.o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GK „Żyrardów”                   Sp. z o.o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rzedsiębiorstwo Energetyki Cieplnej Żyrardów Sp. z o.o.</w:t>
            </w:r>
          </w:p>
        </w:tc>
      </w:tr>
      <w:tr>
        <w:trPr>
          <w:trHeight w:val="22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isa Nr 1, 2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isa Nr 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isa Nr 5, 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isa Nr 7</w:t>
            </w:r>
          </w:p>
        </w:tc>
      </w:tr>
      <w:tr>
        <w:trPr>
          <w:trHeight w:val="226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auzule obligatoryjne</w:t>
            </w:r>
          </w:p>
        </w:tc>
      </w:tr>
      <w:tr>
        <w:trPr>
          <w:trHeight w:val="226" w:hRule="atLeast"/>
        </w:trPr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niezawiadomienia w terminie o szkodzie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226" w:hRule="atLeast"/>
        </w:trPr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zrzeczenia się prawa do regresu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226" w:hRule="atLeast"/>
        </w:trPr>
        <w:tc>
          <w:tcPr>
            <w:tcW w:w="2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regresowa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241" w:hRule="atLeast"/>
        </w:trPr>
        <w:tc>
          <w:tcPr>
            <w:tcW w:w="26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umów krótkookresowych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TA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i w:val="false"/>
          <w:color w:val="000000"/>
        </w:rPr>
        <w:t>* pola zaznaczone „TAK” oznaczają konieczność wprowadzenia danej klauzuli obligatoryjnej w określonym ryzyk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yrnieniedelikatne">
    <w:name w:val="Wyróżnienie delikatne"/>
    <w:basedOn w:val="Domylnaczcionkaakapitu1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24:00Z</dcterms:created>
  <dc:creator>Grażyna  Zielińska</dc:creator>
  <dc:description/>
  <dc:language>en-US</dc:language>
  <cp:lastModifiedBy/>
  <cp:lastPrinted>2021-09-15T15:25:00Z</cp:lastPrinted>
  <dcterms:modified xsi:type="dcterms:W3CDTF">2021-09-15T13:25:41Z</dcterms:modified>
  <cp:revision>8</cp:revision>
  <dc:subject/>
  <dc:title/>
</cp:coreProperties>
</file>