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11907" w:leader="none"/>
        </w:tabs>
        <w:rPr/>
      </w:pPr>
      <w:r>
        <w:rPr/>
        <w:tab/>
        <w:t xml:space="preserve">Załącznik nr 19 </w:t>
      </w:r>
      <w:r>
        <w:rPr>
          <w:i/>
        </w:rPr>
        <w:t>do SWZ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lauzule obligatoryjne dla Zadania I</w:t>
      </w:r>
    </w:p>
    <w:p>
      <w:pPr>
        <w:pStyle w:val="TextBody"/>
        <w:jc w:val="center"/>
        <w:rPr/>
      </w:pPr>
      <w:r>
        <w:rPr>
          <w:b/>
          <w:bCs/>
        </w:rPr>
        <w:t>B.</w:t>
      </w:r>
      <w:r>
        <w:rPr/>
        <w:t xml:space="preserve"> Ubezpieczenie Odpowiedzialności Cywilnej</w:t>
      </w:r>
    </w:p>
    <w:tbl>
      <w:tblPr>
        <w:tblW w:w="154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4253"/>
        <w:gridCol w:w="1560"/>
        <w:gridCol w:w="1417"/>
        <w:gridCol w:w="2359"/>
        <w:gridCol w:w="1610"/>
        <w:gridCol w:w="2126"/>
        <w:gridCol w:w="1559"/>
      </w:tblGrid>
      <w:tr>
        <w:trPr/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klauzul - Ubezpieczenie odpowiedzialności cywilnej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ind w:left="105" w:right="0" w:hanging="0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Miasto Żyrard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GM Żyrardów       Sp. z o.o.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GM Żyrardów Sp. z o.o. - Wspólnoty Mieszkaniowe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GK „Żyrardów”  Sp. z o.o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auto" w:val="clear"/>
              </w:rPr>
              <w:t>Przedsiębiorstwo Energetyki Cieplnej Żyrardów Sp. z o.o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auto" w:val="clear"/>
              </w:rPr>
              <w:t>AQUA Żyrardów SP. z o.o.</w:t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ind w:left="105" w:right="0" w:hanging="0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lisa Nr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lisa Nr 2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lisa Nr 3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lisa Nr 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lisa nr 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lisa nr 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niezawiadomienia w terminie o szkodzie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zrzeczenia się prawa regresu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regresowa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przeoczenia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o okolicznościach przyjęcia ryzyka do ubezpieczenia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automatycznego udzielenia ochrony dla każdej nowej lokalizacji działania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podwykonawców z prawem do regresu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Limit 200 000 z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Limit 10 000 z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Arial" w:cs="Times New Roman"/>
                <w:i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Arial" w:cs="Times New Roman"/>
                <w:i w:val="false"/>
                <w:iCs w:val="false"/>
                <w:color w:val="000000"/>
                <w:sz w:val="20"/>
                <w:szCs w:val="20"/>
              </w:rPr>
              <w:t>Klauzula rozszerzenia zakresu o szkody wyrządzone w środowisku przez jego zanieczyszczenie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Limit 100 000 z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Arial" w:cs="Times New Roman"/>
                <w:i w:val="false"/>
                <w:iC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Arial" w:cs="Times New Roman"/>
                <w:i w:val="false"/>
                <w:iCs w:val="false"/>
                <w:color w:val="000000"/>
                <w:sz w:val="20"/>
                <w:szCs w:val="20"/>
              </w:rPr>
              <w:t>Klauzula umów krótkookresowych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Arial" w:cs="Times New Roman"/>
                <w:i w:val="false"/>
                <w:i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Arial" w:cs="Times New Roman"/>
                <w:i w:val="false"/>
                <w:iCs w:val="false"/>
                <w:color w:val="000000"/>
                <w:sz w:val="20"/>
                <w:szCs w:val="20"/>
              </w:rPr>
              <w:t>Klauzula rażącego niedbalstwa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Arial" w:cs="Times New Roman"/>
                <w:i w:val="false"/>
                <w:i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Arial" w:cs="Times New Roman"/>
                <w:i w:val="false"/>
                <w:iCs w:val="false"/>
                <w:color w:val="000000"/>
                <w:sz w:val="20"/>
                <w:szCs w:val="20"/>
              </w:rPr>
              <w:t>Klauzula zalaniowa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Limit 20 000 zł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16"/>
                <w:szCs w:val="16"/>
                <w:shd w:fill="auto" w:val="clear"/>
              </w:rPr>
              <w:t>Limit 100 000 zł/ na każdą WM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Limit 50 000 zł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Arial" w:cs="Times New Roman"/>
                <w:i w:val="false"/>
                <w:i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Arial" w:cs="Times New Roman"/>
                <w:i w:val="false"/>
                <w:iCs w:val="false"/>
                <w:color w:val="000000"/>
                <w:sz w:val="20"/>
                <w:szCs w:val="20"/>
              </w:rPr>
              <w:t>Klauzula włączenia do ubezpieczenia kosztów ochrony prawnej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Limit 50 000 z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Limit 50 000 z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zwolnienia z regres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</w:rPr>
              <w:t>Klauzula włączająca odpowiedzialność cywilną wspólnot Mieszkani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</w:tr>
    </w:tbl>
    <w:p>
      <w:pPr>
        <w:pStyle w:val="Normal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  <w:t>* pola zaznaczone „TAK” oznaczają konieczność wprowadzenia danej klauzuli obligatoryjnej w określonym ryzyku</w:t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4"/>
        <w:szCs w:val="24"/>
        <w:lang w:val="pl-PL"/>
      </w:rPr>
    </w:pPr>
    <w:r>
      <w:rPr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Lucida Sans Unicode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30:00Z</dcterms:created>
  <dc:creator>Grażyna  Zielińska</dc:creator>
  <dc:description/>
  <dc:language>en-US</dc:language>
  <cp:lastModifiedBy/>
  <dcterms:modified xsi:type="dcterms:W3CDTF">2021-09-16T08:53:40Z</dcterms:modified>
  <cp:revision>18</cp:revision>
  <dc:subject/>
  <dc:title/>
</cp:coreProperties>
</file>