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702" w:leader="none"/>
          <w:tab w:val="right" w:pos="15300" w:leader="none"/>
        </w:tabs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>Załącznik nr 2B</w:t>
      </w:r>
    </w:p>
    <w:p>
      <w:pPr>
        <w:pStyle w:val="Heading1"/>
        <w:tabs>
          <w:tab w:val="clear" w:pos="708"/>
          <w:tab w:val="left" w:pos="9540" w:leader="none"/>
          <w:tab w:val="right" w:pos="15300" w:leader="none"/>
        </w:tabs>
        <w:spacing w:lineRule="auto" w:line="36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 xml:space="preserve">Nr zamówienia: </w:t>
      </w:r>
      <w:r>
        <w:rPr>
          <w:rFonts w:cs="Calibri" w:ascii="Calibri" w:hAnsi="Calibri"/>
          <w:sz w:val="22"/>
          <w:szCs w:val="22"/>
        </w:rPr>
        <w:t>DZiK-DZP.2921.10.2025</w:t>
      </w:r>
    </w:p>
    <w:p>
      <w:pPr>
        <w:pStyle w:val="Heading3"/>
        <w:tabs>
          <w:tab w:val="clear" w:pos="708"/>
          <w:tab w:val="center" w:pos="7650" w:leader="none"/>
          <w:tab w:val="left" w:pos="14507" w:leader="none"/>
        </w:tabs>
        <w:spacing w:lineRule="auto" w:line="36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Potencjał kadrowy /wzór/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409"/>
        <w:gridCol w:w="8636"/>
        <w:gridCol w:w="11"/>
        <w:gridCol w:w="1973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ja przy realizacji 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mię i nazwisko 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alifikacj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osobą</w:t>
            </w:r>
          </w:p>
        </w:tc>
      </w:tr>
      <w:tr>
        <w:trPr>
          <w:trHeight w:val="27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ordynator pra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Spełnia wymagania kwalifikacyjne do wykonywania pracy na stanowisku DOZORU w zakresie: obsługi, konserwacji, remontów, montażowym, kontrolno-pomiarowych dla następujących urządzeń, instalacji i sieci:  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Grupa I</w:t>
            </w:r>
            <w:r>
              <w:rPr>
                <w:rFonts w:cs="Calibri"/>
              </w:rPr>
              <w:t xml:space="preserve">. Urządzenia, instalacje i sieci elektroenergetyczne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ind w:left="360" w:hanging="36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rządzenia, instalacje i sieci elektroenergetyczne o napięciu nie wyższym niż 1kV,  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ind w:left="355" w:hanging="357"/>
              <w:contextualSpacing/>
              <w:jc w:val="both"/>
              <w:rPr/>
            </w:pPr>
            <w:r>
              <w:rPr>
                <w:rFonts w:cs="Calibri"/>
              </w:rPr>
              <w:t xml:space="preserve">aparatura kontrolno-pomiarowa oraz urządzenia i instalacje automatycznej regulacji, sterowania i zabezpieczeń urządzeń i instalacji o napięciu nie wyższym niż 1kV,  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r ………………………………………………………………………………………………………………………………………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r dokumentu uprawniającego do wykonywania pracy na stanowisku DOZORU w wymaganym zakresie - np. świadectwo kwalifikacyjne D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żne do: …………………………………………………………………………………….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wymagania kwalifikacyjne do wykonywania pracy na stanowisku EKSPLOATACJI w zakresie: obsługi, konserwacji, remontów, montażowym, kontrolno-pomiarowych dla następujących urządzeń, instalacji i sieci:  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Grupa I.</w:t>
            </w:r>
            <w:r>
              <w:rPr>
                <w:rFonts w:cs="Calibri"/>
              </w:rPr>
              <w:t xml:space="preserve"> Urządzenia, instalacje, i sieci elektroenergetyczne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425" w:hanging="425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rządzenia, instalacje i sieci elektroenergetyczne o   napięciu nie wyższym niż 1kV, 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425" w:hanging="425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aparatura kontrolno-pomiarowa oraz urządzenia i instalacje automatycznej  regulacji, sterowania  i zabezpieczeń urządzeń i instalacji o  napięciu nie wyższym niż 1kV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r ……………………………………………………………………………………………………………………………………….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r dokumentu uprawniającego do wykonywania pracy na stanowisku EKSPLOATACJI w wymaganym zakresie - np. świadectwo kwalifikacyjne E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żne do: …………………………………………………………………………………….………………………………….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70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ktryk (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wymagania kwalifikacyjne do wykonywania pracy na stanowisku EKSPLOATACJI w zakresie: obsługi, konserwacji, remontów, montażowym, kontrolno-pomiarowych dla następujących urządzeń, instalacji i sieci:  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Grupa I.</w:t>
            </w:r>
            <w:r>
              <w:rPr>
                <w:rFonts w:cs="Calibri"/>
              </w:rPr>
              <w:t xml:space="preserve"> Urządzenia, instalacje, i sieci elektroenergetyczne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425" w:hanging="425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rządzenia, instalacje i sieci elektroenergetyczne o   napięciu nie wyższym niż 1kV, 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425" w:hanging="425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aparatura kontrolno-pomiarowa oraz urządzenia i instalacje automatycznej  regulacji, sterowania  i zabezpieczeń urządzeń i instalacji o  napięciu nie wyższym niż 1kV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r ……………………………………………………………………………………………………………………………………….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r dokumentu uprawniającego do wykonywania pracy na stanowisku EKSPLOATACJI w wymaganym zakresie - np. świadectwo kwalifikacyjne E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żne do: …………………………………………………………………………………….………………………………….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70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ktryk (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wymagania kwalifikacyjne do wykonywania pracy na stanowisku EKSPLOATACJI w zakresie: obsługi, konserwacji, remontów, montażowym, kontrolno-pomiarowych dla następujących urządzeń, instalacji i sieci:  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Grupa I.</w:t>
            </w:r>
            <w:r>
              <w:rPr>
                <w:rFonts w:cs="Calibri"/>
              </w:rPr>
              <w:t xml:space="preserve"> Urządzenia, instalacje, i sieci elektroenergetyczne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425" w:hanging="425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rządzenia, instalacje i sieci elektroenergetyczne o   napięciu nie wyższym niż 1kV, 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425" w:hanging="425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aparatura kontrolno-pomiarowa oraz urządzenia i instalacje automatycznej  regulacji, sterowania  i zabezpieczeń urządzeń i instalacji o  napięciu nie wyższym niż 1kV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r ……………………………………………………………………………………………………………………………………….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r dokumentu uprawniającego do wykonywania pracy na stanowisku EKSPLOATACJI w wymaganym zakresie - np. świadectwo kwalifikacyjne E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żne do: …………………………………………………………………………………….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84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ktryk 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łnia wymagania kwalifikacyjne do wykonywania pracy na stanowisku EKSPLOATACJI w zakresie: obsługi, konserwacji, remontów, montażowym, kontrolno-pomiarowych dla następujących urządzeń, instalacji i sieci:  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Grupa I.</w:t>
            </w:r>
            <w:r>
              <w:rPr>
                <w:rFonts w:cs="Calibri"/>
              </w:rPr>
              <w:t xml:space="preserve"> Urządzenia, instalacje, i sieci elektroenergetyczne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425" w:hanging="425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rządzenia, instalacje i sieci elektroenergetyczne o   napięciu nie wyższym niż 1kV, 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425" w:hanging="425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aparatura kontrolno-pomiarowa oraz urządzenia i instalacje automatycznej  regulacji, sterowania  i zabezpieczeń urządzeń i instalacji o  napięciu nie wyższym niż 1kV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r ……………………………………………………………………………………………………………………………………….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r dokumentu uprawniającego do wykonywania pracy na stanowisku EKSPLOATACJI w wymaganym zakresie - np. świadectwo kwalifikacyjne E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żne do: …………………………………………………………………………………….………………………………….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składany jest na wezwanie zamawiającego.</w:t>
      </w:r>
    </w:p>
    <w:sectPr>
      <w:type w:val="nextPage"/>
      <w:pgSz w:orient="landscape" w:w="16838" w:h="11906"/>
      <w:pgMar w:left="700" w:right="83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53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53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u w:val="none"/>
    </w:rPr>
  </w:style>
  <w:style w:type="character" w:styleId="WW8Num8z1">
    <w:name w:val="WW8Num8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8z2">
    <w:name w:val="WW8Num8z2"/>
    <w:qFormat/>
    <w:rPr>
      <w:rFonts w:ascii="Arial" w:hAnsi="Arial" w:cs="Arial"/>
      <w:b w:val="false"/>
      <w:sz w:val="20"/>
      <w:szCs w:val="20"/>
      <w:u w:val="none"/>
    </w:rPr>
  </w:style>
  <w:style w:type="character" w:styleId="WW8Num8z3">
    <w:name w:val="WW8Num8z3"/>
    <w:qFormat/>
    <w:rPr>
      <w:rFonts w:ascii="Arial" w:hAnsi="Arial" w:eastAsia="Times New Roman" w:cs="Arial"/>
      <w:b/>
      <w:u w:val="none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rFonts w:ascii="Wingdings" w:hAnsi="Wingdings" w:cs="Wingdings"/>
      <w:b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59:00Z</dcterms:created>
  <dc:creator>BK</dc:creator>
  <dc:description/>
  <cp:keywords/>
  <dc:language>en-US</dc:language>
  <cp:lastModifiedBy>mgr inż. Krzek Beata</cp:lastModifiedBy>
  <cp:lastPrinted>2010-01-21T09:16:00Z</cp:lastPrinted>
  <dcterms:modified xsi:type="dcterms:W3CDTF">2025-03-28T11:32:00Z</dcterms:modified>
  <cp:revision>113</cp:revision>
  <dc:subject/>
  <dc:title>Załącznik nr 4</dc:title>
</cp:coreProperties>
</file>