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uskaw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ruskawek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ruskawek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uskawki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uskawki całe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3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bez szypułek, całe, sypkie, nieoblodzone,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wotność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zawartość owoców ze zmianami enzymatycznymi, %(m/m), nie                 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wartość owoców zepsutych, sztuk na 10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a wad z wyjątkiem jednolitości odmianowej i owoców oblodzonych,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/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 pozostałością nasady szypułki, sztuk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elkość, zawartość owoców, o średnicy od 12mm do 15mm 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Beata Jach</dc:creator>
  <dc:description/>
  <cp:keywords/>
  <dc:language>en-US</dc:language>
  <cp:lastModifiedBy>Tomczak Małgorzata</cp:lastModifiedBy>
  <dcterms:modified xsi:type="dcterms:W3CDTF">2024-06-24T05:4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b5caa7a-3882-46c3-a391-4e02ab332e9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