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8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85711981"/>
      <w:bookmarkEnd w:id="3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 w ramach Terapeutycznych Programów Le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5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4" w:name="_Hlk85711981"/>
      <w:bookmarkStart w:id="5" w:name="_Hlk85711981"/>
      <w:bookmarkEnd w:id="5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Start w:id="6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bookmarkStart w:id="7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4-11-20T09:39:00Z</dcterms:modified>
  <cp:revision>13</cp:revision>
  <dc:subject/>
  <dc:title>Nr sprawy:  8 / 2010</dc:title>
</cp:coreProperties>
</file>