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3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0" w:name="_Hlk85711866"/>
      <w:bookmarkEnd w:id="0"/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 xml:space="preserve">Dostawa leków w ramach Terapeutycznych Programów Lekowych.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5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1" w:name="_Hlk85711866"/>
      <w:bookmarkStart w:id="2" w:name="_Hlk85711866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854950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9062677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bookmarkStart w:id="7" w:name="_Hlk85712191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bookmarkStart w:id="8" w:name="_Hlk85711899"/>
      <w:bookmarkEnd w:id="8"/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9" w:name="_Hlk85712191"/>
      <w:bookmarkStart w:id="10" w:name="_Hlk85711899"/>
      <w:bookmarkStart w:id="11" w:name="_Hlk85712191"/>
      <w:bookmarkStart w:id="12" w:name="_Hlk85711899"/>
      <w:bookmarkEnd w:id="11"/>
      <w:bookmarkEnd w:id="12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8:00Z</dcterms:created>
  <dc:creator>Centrum Pediatrii im Jana Pawła 2</dc:creator>
  <dc:description/>
  <cp:keywords/>
  <dc:language>en-US</dc:language>
  <cp:lastModifiedBy>Administracja</cp:lastModifiedBy>
  <cp:lastPrinted>2023-12-12T10:42:00Z</cp:lastPrinted>
  <dcterms:modified xsi:type="dcterms:W3CDTF">2024-11-12T07:37:00Z</dcterms:modified>
  <cp:revision>11</cp:revision>
  <dc:subject/>
  <dc:title>Nr sprawy:  8 / 2010</dc:title>
</cp:coreProperties>
</file>