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6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Remont drogi gminnej - publicznej nr K 362412, ul. Szkolna </w:t>
        <w:br/>
        <w:t>w miejscowości Grywałd w km 0+000,00 – km 0+357,00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2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ia Knutelska</cp:lastModifiedBy>
  <cp:lastPrinted>2021-06-15T13:02:00Z</cp:lastPrinted>
  <dcterms:modified xsi:type="dcterms:W3CDTF">2024-11-08T10:39:00Z</dcterms:modified>
  <cp:revision>34</cp:revision>
  <dc:subject/>
  <dc:title>………………………</dc:title>
</cp:coreProperties>
</file>