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  <w:r>
        <w:rPr>
          <w:rFonts w:eastAsia="Calibri" w:cs="Calibri"/>
          <w:b/>
          <w:sz w:val="32"/>
          <w:szCs w:val="32"/>
          <w:lang w:eastAsia="en-US"/>
        </w:rPr>
        <w:t xml:space="preserve">OSÓB SKIEROWANYCH PRZEZ WYKONAWCĘ </w:t>
        <w:br/>
        <w:t>DO REALIZACJI ZAMÓWIENIA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 xml:space="preserve">Remont drogi gminnej - publicznej nr K 362412, ul. Szkolna </w:t>
        <w:br/>
        <w:t>w miejscowości Grywałd w km 0+000,00 – km 0+357,00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12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deklarujemy, że dysponujemy następującymi osobami zgodnie ze SWZ: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969"/>
        <w:gridCol w:w="2668"/>
        <w:gridCol w:w="1799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, która pełnić będzie poszczególne funkcje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res wykonywanych </w:t>
              <w:br/>
              <w:t>czynnośc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e na temat kwalifikacji zawodowych, doświadczenia, rodzaju posiadanych uprawnie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</w:t>
            </w:r>
            <w:bookmarkStart w:id="0" w:name="_Hlk496015317"/>
            <w:r>
              <w:rPr/>
              <w:t>*</w:t>
            </w:r>
            <w:bookmarkEnd w:id="0"/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Oświadczamy, że wyżej wskazane osoby posiadają wymagane uprawnienia. W przypadku wyboru mojej oferty uprawnienia te zostaną przedłożone Zamawiającemu przed podpisaniem umowy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współfinansowany przez Unię Europejską w ramach 6 Osi Priorytetowej Dziedzictwo regionalne </w:t>
      <w:br/>
      <w:t>6.3 Rozwój wewnętrznych potencjałów regionu 6.3.1 Rozwój lokalnych zasobów subregionów – SPR, w ramach Regionalnego Programu Operacyjnego Województwa Małopo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szCs w:val="18"/>
        <w:rFonts w:cs="Arial" w:ascii="Arial" w:hAnsi="Arial"/>
        <w:lang w:eastAsia="en-US"/>
      </w:rPr>
      <w:fldChar w:fldCharType="separate"/>
    </w:r>
    <w:r>
      <w:rPr>
        <w:sz w:val="18"/>
        <w:szCs w:val="18"/>
        <w:rFonts w:cs="Arial" w:ascii="Arial" w:hAnsi="Arial"/>
        <w:lang w:eastAsia="en-US"/>
      </w:rPr>
      <w:t>2</w:t>
    </w:r>
    <w:r>
      <w:rPr>
        <w:sz w:val="18"/>
        <w:szCs w:val="18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  <w:tab w:val="left" w:pos="4520" w:leader="none"/>
        <w:tab w:val="left" w:pos="6083" w:leader="none"/>
        <w:tab w:val="left" w:pos="7300" w:leader="none"/>
        <w:tab w:val="left" w:pos="9209" w:leader="none"/>
      </w:tabs>
      <w:overflowPunct w:val="fals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Janusz  </dc:creator>
  <dc:description/>
  <cp:keywords/>
  <dc:language>en-US</dc:language>
  <cp:lastModifiedBy>Krysia Knutelska</cp:lastModifiedBy>
  <cp:lastPrinted>2024-06-12T07:39:00Z</cp:lastPrinted>
  <dcterms:modified xsi:type="dcterms:W3CDTF">2024-11-08T10:40:00Z</dcterms:modified>
  <cp:revision>112</cp:revision>
  <dc:subject/>
  <dc:title/>
</cp:coreProperties>
</file>