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 powierzchnia gładka lub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niedokładnie pokryte polewą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Sprawdzenie masy netto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agową na zgodność z deklaracją producenta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Do każdego opakowania powinna być dołączona etykieta zawierająca następujące dane: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ktu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dostawcy – producenta, adres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masę netto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2:12:00Z</dcterms:created>
  <dc:creator>Beata Jach</dc:creator>
  <dc:description/>
  <cp:keywords/>
  <dc:language>en-US</dc:language>
  <cp:lastModifiedBy>KWIECIEŃ Tomasz</cp:lastModifiedBy>
  <cp:lastPrinted>2021-09-27T11:00:00Z</cp:lastPrinted>
  <dcterms:modified xsi:type="dcterms:W3CDTF">2021-09-27T09:0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04e19eb1-dd93-4b1c-8f66-5c5610a485fb</vt:lpwstr>
  </property>
</Properties>
</file>