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go pączka powinna wynosić 7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KWIECIEŃ Tomasz</cp:lastModifiedBy>
  <cp:lastPrinted>2021-09-27T11:04:00Z</cp:lastPrinted>
  <dcterms:modified xsi:type="dcterms:W3CDTF">2021-09-27T09:0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5ef2efcb-ef20-4f64-8fe6-2092aac62dea</vt:lpwstr>
  </property>
</Properties>
</file>