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05:00Z</cp:lastPrinted>
  <dcterms:modified xsi:type="dcterms:W3CDTF">2021-09-27T09:0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7476468c-b1a2-4df7-8f82-755dc06cc79c</vt:lpwstr>
  </property>
</Properties>
</file>