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rożdżówki z jagodami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 lub cukrem pudrem, niedopuszczalne wyroby zdeformowane zgniecione, zabrudz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3:00Z</dcterms:modified>
  <cp:revision>5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e4345c1-2912-4181-8939-4faf8a2db2a3</vt:lpwstr>
  </property>
</Properties>
</file>