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KWIECIEŃ Tomasz</cp:lastModifiedBy>
  <cp:lastPrinted>2021-09-27T11:03:00Z</cp:lastPrinted>
  <dcterms:modified xsi:type="dcterms:W3CDTF">2021-09-27T09:03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fc0e7b5-2236-45d2-beef-509e73fdcb9e</vt:lpwstr>
  </property>
</Properties>
</file>