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drożdżowe z owoc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drożdżowego z owoc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drożdżowego z owoc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drożdżowe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owoców (jabłka, śliwki), wykończone kruszonką lub cukrem pudre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 lub cukrem pudrem, na powierzchni górnej widoczne owoce, niedopuszczalne wyroby zgniecione, zabrudz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a przekroju widoczne owoce, niedopuszczalny miękisz z owocami opadniętymi na dno wyrobu, niedopuszczalne grudki surowców i występowanie zakalca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woc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owoców zmieniona procesem technologiczn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KWIECIEŃ Tomasz</cp:lastModifiedBy>
  <cp:lastPrinted>2021-09-27T11:03:00Z</cp:lastPrinted>
  <dcterms:modified xsi:type="dcterms:W3CDTF">2021-09-27T09:03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a1452a74-464d-4cee-b9f3-5b0e3c1ac05c</vt:lpwstr>
  </property>
</Properties>
</file>