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KWIECIEŃ Tomasz</cp:lastModifiedBy>
  <cp:lastPrinted>2021-09-27T11:02:00Z</cp:lastPrinted>
  <dcterms:modified xsi:type="dcterms:W3CDTF">2021-09-27T09:02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180fb16-f4a1-4f8d-81b1-d5767c05d983</vt:lpwstr>
  </property>
</Properties>
</file>