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pszenna zwykł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pszennej zwykł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pszennej zwykł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pszenna zwykł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550, na drożdżach, z dodatkiem soli,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Bułka pszenna zwykła o masie 5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52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 lub okrągłej,  prostokątny o końcach zaokrąglonych z poprzecznym podziałem lub bez; nie 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 lub skostkowana w miejscach po nacięciach chropowata, o barwie od złocistej do jasno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1,5mm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 opakowaniu należy podać następujące informacj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ieczyw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wykaz surowców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masę jednostkową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0:00Z</dcterms:created>
  <dc:creator>Beata Jach</dc:creator>
  <dc:description/>
  <cp:keywords/>
  <dc:language>en-US</dc:language>
  <cp:lastModifiedBy>KWIECIEŃ Tomasz</cp:lastModifiedBy>
  <cp:lastPrinted>2021-09-27T11:01:00Z</cp:lastPrinted>
  <dcterms:modified xsi:type="dcterms:W3CDTF">2021-09-27T09:01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490c31c5-3b81-45df-99c1-a3b9e34e4109</vt:lpwstr>
  </property>
</Properties>
</file>