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ółbagietka raz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ółbagietki ra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ółbagietki raz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łbagietka  raz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żytnio-pszenne wyrabiane z mąki żytniej, mąki pszennej, na zakwasie z dodatkiem drożdży, z dodatkiem soli, i innych surowców określonych recepturą np. różnych nasion (lnu, słonecznika, soi, czarnuszki i innych)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</w:t>
      </w:r>
      <w:r>
        <w:rPr/>
        <w:t>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go wydłużonego walca, o zaokrąglonych końcach,  powierzchnia może być posypana różnymi nasionami zgodnie z recepturą, niedopuszczalne wyroby zdeformowane, zgniecione, zabrudzone, przy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ciemnozłocistej do 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ym, typowym dla tego typu pieczywa zabarwieniu, suchy w dotyku o dobrej krajalności; w miękiszu widoczne ewentualnie dodane nasiona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średnia, dość równomiern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0:00Z</dcterms:created>
  <dc:creator>Beata Jach</dc:creator>
  <dc:description/>
  <cp:keywords/>
  <dc:language>en-US</dc:language>
  <cp:lastModifiedBy>KWIECIEŃ Tomasz</cp:lastModifiedBy>
  <cp:lastPrinted>2021-09-27T11:05:00Z</cp:lastPrinted>
  <dcterms:modified xsi:type="dcterms:W3CDTF">2021-09-27T09:05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594ad587-e544-453c-842d-f3b1fd2ba167</vt:lpwstr>
  </property>
</Properties>
</file>