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3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ab858848-1bb5-4e17-aa6e-365157776ccb</vt:lpwstr>
  </property>
</Properties>
</file>