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, biszkoptowego, biszkoptowo- tłuszczowego, przekładane masą jabłkową zawierającą nie mniej niż 65% jabłek), ozdabiane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01542bc4-e23d-4aae-bd04-fd27b465c806</vt:lpwstr>
  </property>
</Properties>
</file>