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nieglazurowane, bez nadzienia, z dodatkiem (owoców kandyzowanych lub suszonych, orzechów, rodzynek) w ilości nie mniejszej niż 8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ciemnozłocista do brązowej; 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 o dobrej krajalności, z widocznymi cząstkami dodatków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korzenny,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ułamek masowy wynoszący %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5:00Z</dcterms:created>
  <dc:creator>Beata Jach</dc:creator>
  <dc:description/>
  <cp:keywords/>
  <dc:language>en-US</dc:language>
  <cp:lastModifiedBy>KWIECIEŃ Tomasz</cp:lastModifiedBy>
  <cp:lastPrinted>2021-09-27T11:05:00Z</cp:lastPrinted>
  <dcterms:modified xsi:type="dcterms:W3CDTF">2021-09-27T09:05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751b6a67-ac86-4017-ab33-4efb57612869</vt:lpwstr>
  </property>
</Properties>
</file>