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ał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ał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ałek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ł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rgaryny, jaj, mleka i innych surowców określonych recepturą, posypa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Chałki o masie jednostkowej wynoszącej 4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23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walny o końcach zwężonych, na powierzchni górnej wyraźne sploty lub równolegle ułożone wałeczki;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o barwie od brązowej do ciemnobrązowej; ściśle połączona z miękiszem, gładka, błyszcząca na splotach lub wałeczkach posypana kruszonką; grubość skórki nie mniejsza niż 2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6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8:00Z</dcterms:created>
  <dc:creator>Beata Jach</dc:creator>
  <dc:description/>
  <cp:keywords/>
  <dc:language>en-US</dc:language>
  <cp:lastModifiedBy>KWIECIEŃ Tomasz</cp:lastModifiedBy>
  <cp:lastPrinted>2021-09-27T11:01:00Z</cp:lastPrinted>
  <dcterms:modified xsi:type="dcterms:W3CDTF">2021-09-27T09:01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ce318a04-49a3-4378-b75d-7b709c28a4e7</vt:lpwstr>
  </property>
</Properties>
</file>