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ym, zgodnie z art. 112 ust. 2 ustawy Prawo zamówień publicznych - </w:t>
      </w:r>
      <w:bookmarkStart w:id="0" w:name="_Hlk181959139"/>
      <w:r>
        <w:rPr>
          <w:rFonts w:ascii="Times New Roman" w:hAnsi="Times New Roman"/>
          <w:sz w:val="24"/>
          <w:szCs w:val="24"/>
        </w:rPr>
        <w:t>(Dz. U. z 2024, poz. 1320)</w:t>
      </w:r>
      <w:bookmarkEnd w:id="0"/>
      <w:r>
        <w:rPr>
          <w:rFonts w:ascii="Times New Roman" w:hAnsi="Times New Roman"/>
          <w:sz w:val="24"/>
          <w:szCs w:val="24"/>
        </w:rPr>
        <w:t>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zęści…………………………przez podwykonawcę/ów 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i/>
          <w:iCs/>
          <w:sz w:val="20"/>
          <w:szCs w:val="20"/>
        </w:rPr>
        <w:t>podać firmy podwykonawców, jeżeli są już znani).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/ów </w:t>
      </w:r>
      <w:r>
        <w:rPr>
          <w:rFonts w:ascii="Times New Roman" w:hAnsi="Times New Roman"/>
          <w:i/>
          <w:iCs/>
          <w:sz w:val="20"/>
          <w:szCs w:val="20"/>
        </w:rPr>
        <w:t>(podać firmy podwykonawców, jeżeli są już znani)…………………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,c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51/24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51/24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19</Words>
  <Characters>5723</Characters>
  <CharactersWithSpaces>4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4-11-13T12:10:00Z</dcterms:modified>
  <cp:revision>100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