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Start w:id="0" w:name="_Hlk115181699"/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bookmarkEnd w:id="0"/>
      <w:r>
        <w:rPr>
          <w:rFonts w:cs="Arial" w:ascii="Arial" w:hAnsi="Arial"/>
          <w:b/>
          <w:bCs/>
          <w:i/>
          <w:sz w:val="22"/>
        </w:rPr>
        <w:t>Obsługa kotłowni administrowanych przez 45 WOG Wędrzyn: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1 - Obsługa kotłowni na paliwo stałe w m. Wędrzyn, m. Skwierzyna administrowanych przez 45 WOG Wędrzyn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2 -   Obsługa kotłowni na paliwo stałe w m. Krosno Odrzańskie, m. Nowogród Bobrzański, m. Szklarka Skład Radnica administrowanych przez 45 WOG Wędrzyn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Część 3 - Obsługa kotłowni gazowych i olejowych w m. Wędrzyn, Międzyrzecz, Skwierzyna, Gorzów Wlkp. administrowanych  przez 45 WOG Wędrzyn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u w:val="single"/>
        </w:rPr>
      </w:pPr>
      <w:r>
        <w:rPr>
          <w:rFonts w:cs="Arial" w:ascii="Arial" w:hAnsi="Arial"/>
          <w:b/>
          <w:bCs/>
          <w:i/>
          <w:color w:val="FF0000"/>
          <w:sz w:val="22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1" w:name="_Hlk64284564"/>
      <w:bookmarkStart w:id="2" w:name="_Hlk64284564"/>
    </w:p>
    <w:p>
      <w:pPr>
        <w:pStyle w:val="Normal"/>
        <w:spacing w:lineRule="auto" w:line="360" w:before="0" w:after="0"/>
        <w:jc w:val="both"/>
        <w:rPr/>
      </w:pPr>
      <w:bookmarkStart w:id="3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4" w:name="_Hlk64284576"/>
      <w:bookmarkEnd w:id="3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4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Kupiński Marcin</cp:lastModifiedBy>
  <cp:lastPrinted>2018-07-17T11:16:00Z</cp:lastPrinted>
  <dcterms:modified xsi:type="dcterms:W3CDTF">2024-10-23T12:1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