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tabs>
          <w:tab w:val="clear" w:pos="4536"/>
          <w:tab w:val="clear" w:pos="9072"/>
        </w:tabs>
        <w:rPr>
          <w:sz w:val="10"/>
        </w:rPr>
      </w:pPr>
      <w:r>
        <w:rPr>
          <w:sz w:val="10"/>
        </w:rPr>
      </w:r>
    </w:p>
    <w:p>
      <w:pPr>
        <w:pStyle w:val="Nagwek1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/>
        <w:tab/>
        <w:tab/>
        <w:tab/>
        <w:tab/>
        <w:tab/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SPECYFIKACJA TECHNICZNA WYKONANIA I ODBIORU ROBÓT 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REMONTOWYCH W BUDYNKU ADMINISTROWANYM PRZEZ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ZARZĄD BUDYNKÓW I LOKALI KOMUNALNYCH W SZCZECINIE 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DOTYCZY  LOKALU  MIESZKALNEGO  NR  30   PRZY  UL. MILCZAŃSKIEJ  12   </w:t>
      </w:r>
      <w:r>
        <w:rPr>
          <w:b/>
          <w:u w:val="single"/>
        </w:rPr>
        <w:t xml:space="preserve">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I. NAZWA ORAZ ADRES ZAMAWIAJĄCEG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Zarząd Budynków i Lokali Komunalnych  70-456 Szczecin ulica  Mariacka 25 .                         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II. OPIS PRZEDMIOTU ZAMÓWIE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zedmiotem zamówienia jest: </w:t>
        <w:tab/>
        <w:tab/>
        <w:tab/>
        <w:tab/>
        <w:tab/>
        <w:tab/>
        <w:tab/>
        <w:tab/>
        <w:t xml:space="preserve">           1.Montaż nowej tablicy bezpiecznikowej TM w przedpokoju.                                                                                                                     2.Wymiana instalacji elektrycznej w</w:t>
        <w:tab/>
        <w:t xml:space="preserve">lokalu.                                                                                 </w:t>
        <w:tab/>
        <w:tab/>
        <w:tab/>
        <w:tab/>
        <w:tab/>
        <w:tab/>
        <w:t xml:space="preserve">                    </w:t>
      </w:r>
    </w:p>
    <w:p>
      <w:pPr>
        <w:pStyle w:val="Normal"/>
        <w:ind w:left="72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II. PRACE TOWARZYSZĄCE I ROBOTY TYMCZASOWE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towarzyszące i roboty tymczasowe w ramach przedmiotowej inwestycji nie występują.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u w:val="single"/>
        </w:rPr>
        <w:t>IV. PODSTAWA OPRACOWANIA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</w:rPr>
        <w:t xml:space="preserve">1 – kosztorys inwestorski, przedmiar robót,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-  obowiązujące przepisy i normy w zakresie objętym niniejszym opracowaniem: PN-HD- 60364.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u w:val="single"/>
        </w:rPr>
        <w:t>V. INFORMACJE O TERENIE BUDOWY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cja robót powinna przebiegać wg ogólnie przyjętych zasad obowiązujących przy robotach budowlanych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esy osób trzecich podczas realizacji przedmiotowej inwestycji nie będą naruszan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dotyczące ochrony środowiska będą spełnione poprzez zagospodarowanie odpadów z demontażu prowadzonych robót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łom metalowy, gruz oraz pozostałe odpady należy dostarczyć na przeznaczone do ich składowania miejsc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lecze dla potrzeb wykonawcy należy uzgodnić z Inwestorem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dotyczące organizacji ruchu w przedmiotowej inwestycji nie mają zastosowani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rodzenie dla planowanej inwestycji nie jest wymagane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Zabezpieczenie chodników i jezdni nie dotyczy planowanej inwestycj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VI. ZAKRES STOSOWANIA SPECYFIKACJ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zakresu robót  niniejszej specyfikacji wchodzą: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ROBOTY OGÓLNOBUDOWLANE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boty demontażowe  instalacji elektrycznej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</w:rPr>
        <w:t xml:space="preserve">- tynkowanie bruzd, przecieranie tynków stropów i ścian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ROBOTY ELEKTRYCZNE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Montaż nowej tablicy bezpiecznikowej TM w mieszkaniu.                                                                                </w:t>
      </w:r>
    </w:p>
    <w:p>
      <w:pPr>
        <w:pStyle w:val="TextBody"/>
        <w:rPr/>
      </w:pPr>
      <w:r>
        <w:rPr>
          <w:rFonts w:cs="Times New Roman" w:ascii="Times New Roman" w:hAnsi="Times New Roman"/>
        </w:rPr>
        <w:t>2.Wymiana instalacji elektrycznej w</w:t>
        <w:tab/>
        <w:t xml:space="preserve">lokalu,                                                                    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VII. SPOSÓB REALIZACJI ZAMÓWIENIA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szelkie prace wykonane będą w oparciu o sporządzony kosztorys inwestorski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godnie z obmiarem robót wyszczególnionym w kosztorysie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onawca przystępujący do wykonania winien posiadać możliwość korzystania z maszyn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 sprzętu gwarantujących właściwą tj. spełniającą wymagania jakość robót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przewozu materiałów powinien być stosowany transport samochodowy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środki transportowe powinny zabezpieczać załadowane wyroby przed wpływam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tmosferycznymi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zestrzenie ładunkowe powinny być czyste, pozbawione wystających gwoździ i innych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elementów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teriały do wykonania prac dostarcza wykonawc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VIII. KONTROLA JAKOŚCI ROBÓ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ntrola jakości robót polega na sprawdzeniu zgodności prowadzonych robót z niniejszą ST.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X. PODSTAWA PŁATNOŚCI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- podstawą płatności jest wykonanie robót zgodnie zakresem robót ujętym w kosztorysi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 niniejszą specyfikacją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X. DOKUMENTY WYMAGANE PRZY ODBIORZE ROBÓ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- do odbioru należy przedłożyć aprobaty, atesty stosowanych materiałów,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otokoły badań instalacji elektrycznej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 JEST ODPOWIEDZIALNY ZA WYKONANIE ROBÓT ZGODNIE ZE SPECYFIKACJĄ, OKREŚLAJĄCĄ ZAKRES ROBÓT Z MATERIAŁÓW WŁASNYCH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6172" w:leader="none"/>
      </w:tabs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1T17:06:00Z</dcterms:created>
  <dc:creator>.</dc:creator>
  <dc:description/>
  <cp:keywords/>
  <dc:language>en-US</dc:language>
  <cp:lastModifiedBy>Agata Frankowska</cp:lastModifiedBy>
  <cp:lastPrinted>2024-09-05T10:10:00Z</cp:lastPrinted>
  <dcterms:modified xsi:type="dcterms:W3CDTF">2024-09-05T08:11:00Z</dcterms:modified>
  <cp:revision>4</cp:revision>
  <dc:subject/>
  <dc:title/>
</cp:coreProperties>
</file>