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Y  LOKALU  MIESZKALNEGO  NR 13  PRZY  UL. RADOGOSKIEJ  16 .</w:t>
      </w:r>
      <w:r>
        <w:rPr>
          <w:b/>
          <w:u w:val="single"/>
        </w:rPr>
        <w:t xml:space="preserve">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Wymiana instalacji elektrycznej wraz z wymianą zabezpieczenia przedlicznikowego w tablicy piętrowej TP na S 301 C 20 A (w obudowie S-3) dla zwiększonej mocy do 12 kW przy projektowanym przewodzie YDY5x4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zasilającym tablicę licznikową TL-3f  i nowej tablicy bezpiecznikowej TM 24-modułowej wraz z jej nowy zasilaniem.</w:t>
        <w:tab/>
        <w:tab/>
        <w:tab/>
        <w:t xml:space="preserve">        2. Wykonanie ogrzewania elektrycznego z zastosowaniem grzejników konwektorowych            w pokojach i drabinki elektrycznej w kuchni.  </w:t>
        <w:tab/>
        <w:tab/>
        <w:tab/>
        <w:tab/>
        <w:tab/>
        <w:t xml:space="preserve">                   3. Rozbiórka dwóch pieców kaflowych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– kosztorys inwestorski, przedmiar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boty demontażowe  instalacji elektrycznej, </w:t>
        <w:tab/>
        <w:tab/>
        <w:tab/>
        <w:tab/>
        <w:tab/>
        <w:t xml:space="preserve">                     - rozbiórka pieca kaflowego,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murowanie otworów w ścianach z cegieł,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przecieranie tynków stropów i ścian.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ELEKTRYCZ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ymiana instalacji elektrycznej wraz z wymianą zabezpieczenia przedlicznikowego w tablicy piętrowej TP na S 301 C 20 A (w obudowie S-3) dla zwiększonej mocy do 12 kW przy projektowanym przewodzie YDY5x4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asilającym tablicę licznikową TL-3f  i nowej tablicy bezpiecznikowej TM 24-modułowej wraz z jej nowy zasilaniem.</w:t>
        <w:tab/>
        <w:tab/>
        <w:tab/>
        <w:t xml:space="preserve">        2. Wykonanie ogrzewania elektrycznego z zastosowaniem grzejników konwektorowych            w pokojach i drabinki elektrycznej w kuchni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a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tokoły badań instalacji elektrycznej,    </w:t>
        <w:tab/>
        <w:tab/>
        <w:tab/>
        <w:tab/>
        <w:tab/>
        <w:tab/>
        <w:t xml:space="preserve">                     - dokument potwierdzający utylizację gruzu z pieców kaflow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963" w:firstLine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</w:t>
        <w:tab/>
        <w:tab/>
        <w:tab/>
        <w:t xml:space="preserve">         inż. Jan Skwarczyńsk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8:28:00Z</dcterms:created>
  <dc:creator>.</dc:creator>
  <dc:description/>
  <cp:keywords/>
  <dc:language>en-US</dc:language>
  <cp:lastModifiedBy>Agata Frankowska</cp:lastModifiedBy>
  <cp:lastPrinted>2024-09-05T10:13:00Z</cp:lastPrinted>
  <dcterms:modified xsi:type="dcterms:W3CDTF">2024-09-05T08:14:00Z</dcterms:modified>
  <cp:revision>3</cp:revision>
  <dc:subject/>
  <dc:title/>
</cp:coreProperties>
</file>