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2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82"/>
        <w:gridCol w:w="1484"/>
        <w:gridCol w:w="2639"/>
        <w:gridCol w:w="2945"/>
        <w:gridCol w:w="2426"/>
        <w:gridCol w:w="2352"/>
      </w:tblGrid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1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jazdów i dojść do działek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ona P/strona L)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nowisko Wykonawcy dotyczące ujęcia zjazdu w dokumentacji projektowej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li (podpisy):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Wykonawc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Rejonu Drogowego MZDW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/>
      </w:pPr>
      <w:r>
        <w:rPr>
          <w:rFonts w:cs="Arial" w:ascii="Arial" w:hAnsi="Arial"/>
          <w:sz w:val="22"/>
          <w:szCs w:val="22"/>
        </w:rPr>
        <w:tab/>
        <w:t>Przedstawiciel Gmin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31"/>
        <w:gridCol w:w="968"/>
        <w:gridCol w:w="959"/>
        <w:gridCol w:w="9"/>
        <w:gridCol w:w="1383"/>
        <w:gridCol w:w="2729"/>
        <w:gridCol w:w="2292"/>
        <w:gridCol w:w="1596"/>
        <w:gridCol w:w="752"/>
      </w:tblGrid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bookmarkStart w:id="0" w:name="RANGE!A1%3AI18"/>
            <w:r>
              <w:rPr>
                <w:rFonts w:cs="Arial" w:ascii="Arial" w:hAnsi="Arial"/>
              </w:rPr>
              <w:t>FORMULARZE WYKAZU NIERUCHOMOŚCI NA TERENIE INWESTYCJI</w:t>
            </w:r>
            <w:bookmarkEnd w:id="0"/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Pow. działki przewidziana pod zamierzenie inwestycyjn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4"/>
        <w:gridCol w:w="862"/>
        <w:gridCol w:w="20"/>
        <w:gridCol w:w="382"/>
        <w:gridCol w:w="490"/>
        <w:gridCol w:w="565"/>
        <w:gridCol w:w="128"/>
        <w:gridCol w:w="357"/>
        <w:gridCol w:w="940"/>
        <w:gridCol w:w="498"/>
        <w:gridCol w:w="365"/>
        <w:gridCol w:w="52"/>
        <w:gridCol w:w="507"/>
        <w:gridCol w:w="654"/>
        <w:gridCol w:w="257"/>
        <w:gridCol w:w="551"/>
        <w:gridCol w:w="291"/>
        <w:gridCol w:w="1171"/>
        <w:gridCol w:w="390"/>
        <w:gridCol w:w="6"/>
        <w:gridCol w:w="1239"/>
        <w:gridCol w:w="531"/>
        <w:gridCol w:w="454"/>
        <w:gridCol w:w="186"/>
        <w:gridCol w:w="631"/>
        <w:gridCol w:w="694"/>
        <w:gridCol w:w="238"/>
        <w:gridCol w:w="422"/>
        <w:gridCol w:w="854"/>
        <w:gridCol w:w="284"/>
        <w:gridCol w:w="149"/>
      </w:tblGrid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3</w:t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przewidziane pod projektowany pas drogowy drogi wojewódzkiej nr 638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r ew. działki po podziale - pod pas drogow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- pod pas drogowy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 po podziale - pozostająca przy właścicielu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 - pozostająca przy właścicielu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nr 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ki nie wchodzące w pas drogowy, dla których będą określone ograniczenia w korzystaniu z nieruchomości  dla realizacji obowiązków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wynikających z art. 11 f ust.1 pkt 8 lit. b), c), e), f), g) i h)  ustawy z dnia 10 kwietnia 2003 r. o szczególnych zasadach przygotowania i realizacji inwestycji w zakresie dróg publicznych (Dz. U.  Nr 80,  poz. 721 z  późn. zm.)  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ew. działki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. działki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ograniczenia w korzystani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ograniczenia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29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"/>
              <w:gridCol w:w="850"/>
              <w:gridCol w:w="1134"/>
              <w:gridCol w:w="851"/>
              <w:gridCol w:w="850"/>
              <w:gridCol w:w="2425"/>
              <w:gridCol w:w="1276"/>
              <w:gridCol w:w="1559"/>
              <w:gridCol w:w="3273"/>
            </w:tblGrid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ormularz nr 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is uzyskanych w toku prac projektowych opinii, warunków technicznych, uzgodnień i decyzji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ranża 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gan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dają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na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zgodnie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m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żnoś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upływu termin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żności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wa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miesięczn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 …………………..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isma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t/Nadawc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ź                                       (pismo nr … z dnia ….)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formacja o przebiegu i realizacji umowy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nr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spodarka zielen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81"/>
        <w:gridCol w:w="791"/>
        <w:gridCol w:w="671"/>
        <w:gridCol w:w="821"/>
        <w:gridCol w:w="921"/>
        <w:gridCol w:w="951"/>
        <w:gridCol w:w="995"/>
        <w:gridCol w:w="861"/>
        <w:gridCol w:w="901"/>
        <w:gridCol w:w="951"/>
        <w:gridCol w:w="1191"/>
        <w:gridCol w:w="641"/>
        <w:gridCol w:w="1261"/>
        <w:gridCol w:w="1061"/>
        <w:gridCol w:w="1231"/>
        <w:gridCol w:w="1001"/>
      </w:tblGrid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" w:name="RANGE!B3%3AS9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r inw. </w:t>
            </w:r>
            <w:bookmarkEnd w:id="1"/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i gatunek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wód pnia [cm]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pnia [cm]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sokość [m]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okość  korony [m]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n zdrowotny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spodarka zieleni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drzew w grupi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przeznaczone do ochrony w czasie budow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posuszu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gęszczenie drzew w grupie [szt./ar]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14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adaptacji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usunięci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yczyna kolizj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krzewów/ zarośli [m2]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odnik, siec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"/>
        <w:gridCol w:w="1277"/>
        <w:gridCol w:w="1275"/>
        <w:gridCol w:w="298"/>
        <w:gridCol w:w="602"/>
        <w:gridCol w:w="1040"/>
        <w:gridCol w:w="900"/>
        <w:gridCol w:w="988"/>
        <w:gridCol w:w="992"/>
        <w:gridCol w:w="900"/>
        <w:gridCol w:w="943"/>
        <w:gridCol w:w="900"/>
        <w:gridCol w:w="942"/>
        <w:gridCol w:w="1161"/>
        <w:gridCol w:w="1958"/>
        <w:gridCol w:w="552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8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8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Zjazdów Projektowanych</w:t>
            </w:r>
          </w:p>
        </w:tc>
      </w:tr>
      <w:tr>
        <w:trPr>
          <w:trHeight w:val="720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2" w:name="RANGE!A1%3AN6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</w:t>
            </w:r>
            <w:bookmarkEnd w:id="2"/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KIETA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(A, B, C,D, E)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L,P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ŁUGOŚĆ ZJAZDU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zamierzeni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</w:t>
              <w:br/>
              <w:t xml:space="preserve"> zjazd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37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przekazania opracowań projekt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ramach umowy Nr ……………. z dnia 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  <w:tab/>
        <w:t>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Wykonawca:</w:t>
        <w:tab/>
        <w:t>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uj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: Mazowieckiemu Zarządowi Dróg Wojewódzkich w Warszaw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 wg spis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kazujący:</w:t>
        <w:tab/>
        <w:t>Przyjmujący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wyłącznie potwierdzenie dostarczenia Zamawiającemu ww. elementów dokumentacji i nie jest potwierdzeniem odbioru tej dokument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otokół odbioru częściowego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terminu realizacji umowy:</w:t>
        <w:tab/>
        <w:t>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oczątek okresu rękojmi przyjmuje się na dzień </w:t>
        <w:tab/>
        <w:t>….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okresu rękojmi przypada na dzień </w:t>
        <w:tab/>
        <w:t>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w okresie rękojmi wady dokumentacji będą usunięte przez Wykonawcę w terminie wyznaczonym przez Zamawiając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40:00Z</dcterms:created>
  <dc:creator>akaminska</dc:creator>
  <dc:description/>
  <cp:keywords/>
  <dc:language>en-US</dc:language>
  <cp:lastModifiedBy>MZDW Anna Wiktorowska-Kleczaj</cp:lastModifiedBy>
  <cp:lastPrinted>2024-09-03T11:11:00Z</cp:lastPrinted>
  <dcterms:modified xsi:type="dcterms:W3CDTF">2024-09-17T12:40:00Z</dcterms:modified>
  <cp:revision>2</cp:revision>
  <dc:subject/>
  <dc:title/>
</cp:coreProperties>
</file>