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/24/2025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3 DO SWZ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100"/>
      </w:tblGrid>
      <w:tr>
        <w:trPr>
          <w:trHeight w:val="83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łącznik nr 3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 Pakietu  nr 4</w:t>
            </w:r>
            <w:r>
              <w:rPr>
                <w:rFonts w:cs="Arial Narrow" w:ascii="Arial Narrow" w:hAnsi="Arial Narrow"/>
              </w:rPr>
              <w:t xml:space="preserve"> badanie cech  fizykochemicznych oraz elementów upostaciowanych </w:t>
            </w:r>
            <w:r>
              <w:rPr>
                <w:rFonts w:cs="Arial Narrow" w:ascii="Arial Narrow" w:hAnsi="Arial Narrow"/>
                <w:b/>
              </w:rPr>
              <w:t>moczu</w:t>
            </w:r>
            <w:r>
              <w:rPr>
                <w:rFonts w:cs="Arial Narrow" w:ascii="Arial Narrow" w:hAnsi="Arial Narrow"/>
              </w:rPr>
              <w:t xml:space="preserve"> dla MLP ZDL CSK UM w Łodzi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twierdzenie spełnienia parametru wymaganego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</w:rPr>
              <w:t>należy wypełnić</w:t>
            </w:r>
          </w:p>
        </w:tc>
      </w:tr>
      <w:tr>
        <w:trPr>
          <w:trHeight w:val="6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 WYMAG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alizator fabrycznie nowy, zastępczy nie starszy niż rok 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dajność aparatu min. 500 oznaczeń na godzin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mięć min. 1000 wyników plus oddzielna pamięć 300 wyników kontr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ługa przez ekran doty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t parametrów fizyko-chemicznych moczu: ciężar właściwy, pH, leukocyty, azotyny, glukoza, białko, ciała ketonowe, urobilinogen, bilirubina, erytrocyty/hemoglobi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aca z wykorzystaniem 10-cio parametrowych pasków, charakteryzujących się eliminacją wpływu kwasu askorbinowego na wyniki (podać nazwę zastosowanej substancji). Nie dopuszcza się pasków oznaczających stężenie kwasu askorbin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atyczne wykrywanie zabarwienia prób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wyboru barwy moczu z a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ensacja własnego zabarwienia moc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utomatyczna korekcja SG próbek moczu o odczynie silnie zasad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wyboru klarowności moczu z apar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a czułość dla glukozy nie gorsza niż 40 mg/d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a czułość dla białka nie gorsza niż 18 mg/d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matyczne usuwanie zużytych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agowanie wyników patolog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tworzenia w aparacie raportów wyników wymagających weryf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wydruku w wybranych jednostkach (SI, konwencjonalne, arbitral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asek kalibracyjny do codziennej autokalibracji zainstalowany w aparacie na st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podglądu i wydruku danych kalibracji dla poszczególnych paramet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żliwość podłączenia czytnika bark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teriały kontrolne wewnątrzlaboratoryjne codzienne na 2 poziomach zabezpieczające pracę aparatu w zakresie szacunkowej ilości ozna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alizator współpracujący z zewnętrznym oprogramowaniem informatycznym Centrum f-my Marcel (podłączenie stacji roboczych do laboratoryjnego systemu informatycznego (LIS) Centrum firmy Marcel na koszt Wykonawcy umowy); </w:t>
            </w:r>
            <w:r>
              <w:rPr>
                <w:rFonts w:cs="Arial Narrow" w:ascii="Arial Narrow" w:hAnsi="Arial Narrow"/>
                <w:sz w:val="22"/>
                <w:szCs w:val="22"/>
              </w:rPr>
              <w:t>w przypadku braku możliwości komunikacji w oparciu o protokół TCP/IP wykonawca dostarcza urządzenie konwertujące tN-Port 52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izator i odczynniki muszą spełniać wymogi produktów dopuszczonych do obrotu w krajach UE-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dostarcza do Laboratorium zaświadczenia, certyfikaty ISO lub inny wydany przez jednostkę certyfikującą, CE, karty charakterystyk odczynników i inne dotyczące oferty po rozstrzygnięciu postępowania przy pierwszej dosta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warancja na analizator przez okres trwania dzierż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trzymywanie pracy analizatorów w przypadku awarii zasilania minimum 20 min (UP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ukarka wbudowana w analizator do wydruku kalibracji i kontroli wewnątrzlaboratoryjnej z niezbędnymi materiałami eksploatacyjnymi zagwarantowanymi na czas okresu trwania dzierż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szelkie naprawy, przeglądy, konserwacje analizatorów oraz drukarek, UPS, listwy antyprzepięciowej, świadczone będą na koszt Wykonawcy umowy w okresie obowiązy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lenie personelu MLP w zakresie obsługi analizatora i interpretacji wyników wraz z opieką merytoryczną w czasie tr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Instrukcja w języku polskim - dostarczona w dniu instalacji analiz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ewnienie możliwości całodobowego przyjmowania zgłoszeń o awa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kcji serwisu do 24 h od momentu zgłoszenia uste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usunięcia zgłoszonej awarii max 4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 przypadku trzykrotnie powtarzających się awarii tego samego podzespołu– wymiana na nowy 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wca zapewni możliwość  instal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</w:rPr>
              <w:t>Oferowane powyżej, wyspecyfikowane urządzenie jest kompletne i będzie gotowe do użytkowania bez żadnych doda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warantowanie uczestnictwa w kontroli zewnątrzlaboratoryjnej (2 razy w roku): testy paskowe, osad moczu, ilościowe badanie chemiczne na koszt wykonawcy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awiający wymaga aby dostarczone produkty były zgodne z Rozporządzeniem Parlamentu Europejskiego i Rady (UE) 2017/746 z dnia 5 kwietnia 2017 r. (IVDR) w sprawie wyrobów medycznych do diagnostyki in vitro oraz Ustawą o wyrobach medycznych z dnia 7 kwietnia 2022 r. (Dz. U. 2022 poz. 974 )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kwalifikowany podpis elektroniczny upoważnionego przedstawiciela Wykonawcy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2">
    <w:name w:val="Znak2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54:00Z</dcterms:created>
  <dc:creator>Marek</dc:creator>
  <dc:description/>
  <cp:keywords/>
  <dc:language>en-US</dc:language>
  <cp:lastModifiedBy>Jacek Dominczyk</cp:lastModifiedBy>
  <cp:lastPrinted>2021-06-23T18:10:00Z</cp:lastPrinted>
  <dcterms:modified xsi:type="dcterms:W3CDTF">2025-03-15T17:21:00Z</dcterms:modified>
  <cp:revision>26</cp:revision>
  <dc:subject/>
  <dc:title/>
</cp:coreProperties>
</file>