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Postępowania prowadzonego w trybie podstawowym przetargu nieograniczonego na podstawie      art. 132 przepisów ustawy z dnia 11 września 2019 r. Prawo zamówień publicznych                          </w:t>
      </w:r>
      <w:r>
        <w:rPr>
          <w:rFonts w:cs="Arial" w:ascii="Arial" w:hAnsi="Arial"/>
          <w:sz w:val="20"/>
          <w:szCs w:val="20"/>
        </w:rPr>
        <w:t>(t.j. Dz. U. z 2024 r., poz. 1320)</w:t>
      </w:r>
      <w:r>
        <w:rPr>
          <w:rFonts w:cs="Arial" w:ascii="Arial" w:hAnsi="Arial"/>
          <w:sz w:val="20"/>
          <w:szCs w:val="20"/>
          <w:lang w:eastAsia="ar-SA"/>
        </w:rPr>
        <w:t xml:space="preserve"> na:</w:t>
      </w:r>
    </w:p>
    <w:p>
      <w:pPr>
        <w:pStyle w:val="Heading1"/>
        <w:spacing w:before="12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ukcesywne </w:t>
      </w:r>
      <w:r>
        <w:rPr>
          <w:rFonts w:cs="Arial" w:ascii="Arial" w:hAnsi="Arial"/>
          <w:sz w:val="20"/>
          <w:szCs w:val="20"/>
        </w:rPr>
        <w:t>dostawy produktów leczniczych do Apteki Szpitalnej Zespołu Opieki Zdrowotnej w Bolesławcu</w:t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/>
      </w:pPr>
      <w:r>
        <w:rPr/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>
          <w:trHeight w:val="5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, województwo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 (jeżeli inny niż adres siedziby)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dpowiedzialna za kontakty z Zamawiającym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a do kontaktów z Zamawiającym w sprawie przyjmowania zamówień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zamówień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zamówienia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do kontaktów z Zamawiającym w sprawie przyjmowania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reklamacj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ŁĄCZNA CENA OFERTOWA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feruję realizację przedmiotu zamówienia za łączną cenę ofertową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182245</wp:posOffset>
                </wp:positionV>
                <wp:extent cx="5783580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36600">
                              <a:alpha val="50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55pt;margin-top:14.35pt;width:0pt;height:0pt" type="_x0000_t32">
                <v:stroke color="#336600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danie nr 1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 xml:space="preserve"> - Leki różn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cs="Arial"/>
          <w:b/>
          <w:b/>
          <w:sz w:val="20"/>
          <w:szCs w:val="20"/>
          <w:lang w:val="en-US" w:eastAsia="ar-SA"/>
        </w:rPr>
      </w:pPr>
      <w:r>
        <w:rPr>
          <w:rFonts w:cs="Arial" w:ascii="Arial" w:hAnsi="Arial"/>
          <w:b/>
          <w:sz w:val="20"/>
          <w:szCs w:val="20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9525</wp:posOffset>
                </wp:positionV>
                <wp:extent cx="5783580" cy="107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36600">
                              <a:alpha val="50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0.75pt;width:0pt;height:0pt" type="_x0000_t32">
                <v:stroke color="#336600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danie nr 2 - Leki różne II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985</wp:posOffset>
                </wp:positionH>
                <wp:positionV relativeFrom="paragraph">
                  <wp:posOffset>249555</wp:posOffset>
                </wp:positionV>
                <wp:extent cx="5783580" cy="107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36600">
                              <a:alpha val="50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19.65pt;width:0pt;height:0pt" type="_x0000_t32">
                <v:stroke color="#336600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40"/>
        <w:rPr>
          <w:rFonts w:ascii="Arial" w:hAnsi="Arial" w:cs="Arial"/>
          <w:b/>
          <w:b/>
          <w:bCs/>
          <w:i/>
          <w:i/>
          <w:sz w:val="20"/>
          <w:szCs w:val="20"/>
          <w:lang w:val="pl-PL"/>
        </w:rPr>
      </w:pPr>
      <w:r>
        <w:rPr>
          <w:rFonts w:cs="Arial" w:ascii="Arial" w:hAnsi="Arial"/>
          <w:b/>
          <w:bCs/>
          <w:i/>
          <w:sz w:val="20"/>
          <w:szCs w:val="20"/>
          <w:lang w:val="pl-PL"/>
        </w:rPr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danie nr 3 - Leki różne III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1115</wp:posOffset>
                </wp:positionH>
                <wp:positionV relativeFrom="paragraph">
                  <wp:posOffset>151765</wp:posOffset>
                </wp:positionV>
                <wp:extent cx="5783580" cy="107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36600">
                              <a:alpha val="50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5pt;margin-top:11.95pt;width:0pt;height:0pt" type="_x0000_t32">
                <v:stroke color="#336600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240" w:after="120"/>
        <w:ind w:left="0" w:hanging="0"/>
        <w:contextualSpacing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pl-PL"/>
        </w:rPr>
      </w:pPr>
      <w:r>
        <w:rPr>
          <w:rFonts w:cs="Arial" w:ascii="Arial" w:hAnsi="Arial"/>
          <w:b/>
          <w:bCs/>
          <w:i/>
          <w:sz w:val="20"/>
          <w:szCs w:val="20"/>
          <w:lang w:val="pl-PL"/>
        </w:rPr>
      </w:r>
    </w:p>
    <w:p>
      <w:pPr>
        <w:pStyle w:val="Akapitzlist"/>
        <w:spacing w:lineRule="auto" w:line="240" w:before="24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danie nr 4 - Leki doustn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10490</wp:posOffset>
                </wp:positionV>
                <wp:extent cx="5783580" cy="107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36600">
                              <a:alpha val="50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8.7pt;width:0pt;height:0pt" type="_x0000_t32">
                <v:stroke color="#336600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danie nr 5 - Leki do znieczuleń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93345</wp:posOffset>
                </wp:positionV>
                <wp:extent cx="5783580" cy="107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36600">
                              <a:alpha val="50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7.35pt;width:0pt;height:0pt" type="_x0000_t32">
                <v:stroke color="#336600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danie nr 6 - Leki dla dializ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88900</wp:posOffset>
                </wp:positionV>
                <wp:extent cx="5783580" cy="107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36600">
                              <a:alpha val="50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7pt;width:0pt;height:0pt" type="_x0000_t32">
                <v:stroke color="#336600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danie nr 7 - Leki dla dializ II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35</wp:posOffset>
                </wp:positionH>
                <wp:positionV relativeFrom="paragraph">
                  <wp:posOffset>323215</wp:posOffset>
                </wp:positionV>
                <wp:extent cx="5783580" cy="107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36600">
                              <a:alpha val="50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25.45pt;width:0pt;height:0pt" type="_x0000_t32">
                <v:stroke color="#336600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spacing w:lineRule="auto" w:line="240" w:before="24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danie nr 8 - Leki dla dializ III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110490</wp:posOffset>
                </wp:positionV>
                <wp:extent cx="5783580" cy="107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36600">
                              <a:alpha val="50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8.7pt;width:0pt;height:0pt" type="_x0000_t32">
                <v:stroke color="#336600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danie nr 9 - Immunoglobuliny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35</wp:posOffset>
                </wp:positionH>
                <wp:positionV relativeFrom="paragraph">
                  <wp:posOffset>93345</wp:posOffset>
                </wp:positionV>
                <wp:extent cx="5783580" cy="107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36600">
                              <a:alpha val="50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7.35pt;width:0pt;height:0pt" type="_x0000_t32">
                <v:stroke color="#336600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danie nr 10 - Gąbki hemostatyczn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35</wp:posOffset>
                </wp:positionH>
                <wp:positionV relativeFrom="paragraph">
                  <wp:posOffset>88900</wp:posOffset>
                </wp:positionV>
                <wp:extent cx="5783580" cy="107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36600">
                              <a:alpha val="50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7pt;width:0pt;height:0pt" type="_x0000_t32">
                <v:stroke color="#336600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danie nr 11 - Argipresyna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35</wp:posOffset>
                </wp:positionH>
                <wp:positionV relativeFrom="paragraph">
                  <wp:posOffset>323215</wp:posOffset>
                </wp:positionV>
                <wp:extent cx="5783580" cy="107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36600">
                              <a:alpha val="50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25.45pt;width:0pt;height:0pt" type="_x0000_t32">
                <v:stroke color="#336600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spacing w:lineRule="auto" w:line="240" w:before="24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danie nr 12 - Terlipresyna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35</wp:posOffset>
                </wp:positionH>
                <wp:positionV relativeFrom="paragraph">
                  <wp:posOffset>110490</wp:posOffset>
                </wp:positionV>
                <wp:extent cx="5783580" cy="107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36600">
                              <a:alpha val="50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8.7pt;width:0pt;height:0pt" type="_x0000_t32">
                <v:stroke color="#336600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danie nr 13 - Protrombina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35</wp:posOffset>
                </wp:positionH>
                <wp:positionV relativeFrom="paragraph">
                  <wp:posOffset>93345</wp:posOffset>
                </wp:positionV>
                <wp:extent cx="5783580" cy="107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36600">
                              <a:alpha val="50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7.35pt;width:0pt;height:0pt" type="_x0000_t32">
                <v:stroke color="#336600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danie nr 14 - Somatostatyna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35</wp:posOffset>
                </wp:positionH>
                <wp:positionV relativeFrom="paragraph">
                  <wp:posOffset>88900</wp:posOffset>
                </wp:positionV>
                <wp:extent cx="5783580" cy="107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36600">
                              <a:alpha val="50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7pt;width:0pt;height:0pt" type="_x0000_t32">
                <v:stroke color="#336600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danie nr 15 - Ornithini aspartas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35</wp:posOffset>
                </wp:positionH>
                <wp:positionV relativeFrom="paragraph">
                  <wp:posOffset>323215</wp:posOffset>
                </wp:positionV>
                <wp:extent cx="5783580" cy="1079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36600">
                              <a:alpha val="50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25.45pt;width:0pt;height:0pt" type="_x0000_t32">
                <v:stroke color="#336600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danie nr 16 - Aztreonam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35</wp:posOffset>
                </wp:positionH>
                <wp:positionV relativeFrom="paragraph">
                  <wp:posOffset>76835</wp:posOffset>
                </wp:positionV>
                <wp:extent cx="5783580" cy="107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36600">
                              <a:alpha val="50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6.05pt;width:0pt;height:0pt" type="_x0000_t32">
                <v:stroke color="#336600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danie nr 17 - Gąbki lecznicz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35</wp:posOffset>
                </wp:positionH>
                <wp:positionV relativeFrom="paragraph">
                  <wp:posOffset>100965</wp:posOffset>
                </wp:positionV>
                <wp:extent cx="5783580" cy="107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36600">
                              <a:alpha val="50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7.95pt;width:0pt;height:0pt" type="_x0000_t32">
                <v:stroke color="#336600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danie nr 18 - Tenekteplaza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35</wp:posOffset>
                </wp:positionH>
                <wp:positionV relativeFrom="paragraph">
                  <wp:posOffset>12700</wp:posOffset>
                </wp:positionV>
                <wp:extent cx="5783580" cy="1079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36600">
                              <a:alpha val="50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1pt;width:0pt;height:0pt" type="_x0000_t32">
                <v:stroke color="#336600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2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072"/>
        <w:gridCol w:w="100"/>
      </w:tblGrid>
      <w:tr>
        <w:trPr>
          <w:trHeight w:val="1975" w:hRule="atLeast"/>
        </w:trPr>
        <w:tc>
          <w:tcPr>
            <w:tcW w:w="9171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459" w:hanging="459"/>
              <w:contextualSpacing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ŚWIADCZEN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y, że zapoznaliśmy się z Ogłoszeniem oraz jego załącznikami (w tym ze wzorem umowy i opisem przedmiotu zamówienia) i nie wnosimy do nich zastrzeżeń oraz przyjmujemy warunki w nich zawart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że uważamy się za związanych niniejszą ofertą na czas wskazany w Ogłoszeniu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przyznania nam zamówienia, zobowiązujemy się do zawarcia umowy w miejscu i 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akceptujemy termin zapłaty za zrealizowanie zamówienia, który następować będzie na zasadach opisanych we wzorze umowy,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elkie należności wynikające z zawartej umowy na skutek wyboru naszej oferty jako najkorzystniejszej należy wpłacać na poniższy adres i nr rachunku bankowego:</w:t>
            </w:r>
          </w:p>
          <w:p>
            <w:pPr>
              <w:pStyle w:val="Normal"/>
              <w:spacing w:lineRule="auto" w:line="240" w:before="36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120" w:after="120"/>
              <w:ind w:left="425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: 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rzegamy, że następujące informacje i dokumenty stanowią tajemnicę przedsiębiorstwa w rozumieniu art.11 ust.4 ustawy z dnia 16 kwietnia 1993 r. o zwalczaniu nieuczciwej konkurencji (jedn. tekst Dz. U. 2020 poz. 1913 ze zm.)</w:t>
            </w:r>
          </w:p>
          <w:tbl>
            <w:tblPr>
              <w:tblW w:w="8788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1688"/>
              <w:gridCol w:w="2126"/>
            </w:tblGrid>
            <w:tr>
              <w:trPr>
                <w:trHeight w:val="263" w:hRule="atLeast"/>
              </w:trPr>
              <w:tc>
                <w:tcPr>
                  <w:tcW w:w="4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Rodzaj dokumentu lub informacji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trony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O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Do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Style w:val="S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wca zgodnie z art. 18 ust. 3 ustawy Pzp zobowiązany jest, do uzasadnienia (załączonego do oferty) zastrzeżenia ww. informacji jako tajemnicy przedsiębiorstwa.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Brak uzasadnienia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nie później niż w terminie składania ofert, skutkuje ich odtajnieniem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273" w:hanging="284"/>
              <w:contextualSpacing w:val="false"/>
              <w:rPr/>
            </w:pPr>
            <w:r>
              <w:rPr/>
              <w:t>Oświadczam/my, że zamówienie zamierzamy zrealizować:</w:t>
            </w:r>
          </w:p>
          <w:tbl>
            <w:tblPr>
              <w:tblW w:w="8788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2366"/>
              <w:gridCol w:w="3118"/>
              <w:gridCol w:w="2693"/>
            </w:tblGrid>
            <w:tr>
              <w:trPr>
                <w:trHeight w:val="741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odwykonawca (firma i adres)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zęść zamówienia jaką Wykonawca zamierza powierzyć do wykonania podwykonawc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361" w:hRule="exac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2" w:type="dxa"/>
            <w:tcBorders/>
          </w:tcPr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niejszym oświadczamy, zgodnie z art. 225 ust. 2 ustawy Prawo zamówień publicznych, że na przedmiot zamówienia, na który składamy niniejszą ofertą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staje/ nie powstaje*</w:t>
            </w:r>
            <w:r>
              <w:rPr>
                <w:rFonts w:cs="Arial" w:ascii="Arial" w:hAnsi="Arial"/>
                <w:sz w:val="20"/>
                <w:szCs w:val="20"/>
              </w:rPr>
              <w:t xml:space="preserve"> u Zamawiającego obowiązek podatkowy zgodnie z przepisami o podatku VAT.W przypadku, gdy u Zamawiającego powstaje obowiązek podatkowy zgodnie z przepisami o podatku VAT,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;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groźbą odpowiedzialności karnej załączone do oferty dokumenty opisują stan prawny i faktyczny, aktualny na dzień otwarcia ofert.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*Niepotrzebne skreślić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b/>
                <w:sz w:val="20"/>
                <w:szCs w:val="20"/>
                <w:lang w:val="pl-PL"/>
              </w:rPr>
              <w:t>INFORMACJA O MAŁYCH I ŚREDNICH PRZEDSIĘBIORSTWACH: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W myśl przepisów ustawy z dnia 6 marca 2018 roku Prawo przedsiębiorców (Dz. U. z 2021 r. poz. 162 z późn. zm.) oświadczamy, iż należymy do n/w kategorii przedsiębiorców*:</w:t>
            </w:r>
          </w:p>
          <w:p>
            <w:pPr>
              <w:pStyle w:val="Normal"/>
              <w:spacing w:lineRule="auto" w:line="360" w:before="120" w:after="120"/>
              <w:ind w:left="426" w:firstLine="33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Średnie przedsiębiorstwo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Zatrudnia średniorocznie mniej niż 250 pracowników oraz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jego roczny obrót nie przekracza równowartości w złotych 50 milionów euro lub roczna suma bilansowa nie przekracza równowartości w złotych 43 milionów euro </w:t>
            </w:r>
          </w:p>
          <w:p>
            <w:pPr>
              <w:pStyle w:val="Akapitzlist"/>
              <w:spacing w:lineRule="auto" w:line="360" w:before="120" w:after="120"/>
              <w:ind w:left="993" w:hanging="534"/>
              <w:contextualSpacing w:val="false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Małe przedsiębiorstwo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zatrudnia średniorocznie mniej niż 50 pracowników oraz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10 milionów euro lub roczna suma bilansowania nie przekracza równowartości w złotych 10 milionów euro</w:t>
            </w:r>
          </w:p>
          <w:p>
            <w:pPr>
              <w:pStyle w:val="Normal"/>
              <w:suppressAutoHyphens w:val="true"/>
              <w:spacing w:lineRule="auto" w:line="360" w:before="120" w:after="120"/>
              <w:ind w:left="459" w:hanging="0"/>
              <w:jc w:val="both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Mikroprzedsiębiorstwo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rudnia średniorocznie mniej niż 10 pracowników oraz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2 milionów euro lub roczna suma bilansowania nie przekracza równowartości w złotych 2 milionów euro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val="pl-PL" w:eastAsia="pl-PL"/>
              </w:rPr>
              <w:t>Nie dotyczy</w:t>
            </w:r>
          </w:p>
          <w:p>
            <w:pPr>
              <w:pStyle w:val="Normal"/>
              <w:spacing w:lineRule="auto" w:line="360" w:before="120" w:after="120"/>
              <w:ind w:left="4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zaznaczyć właściwe przy użyciu „X”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IS TREŚCI: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120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a została złożona na .............. kolejno ponumerowanych stronach.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20"/>
        <w:szCs w:val="20"/>
      </w:rPr>
      <w:t>Znak sprawy 64/P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ascii="Symbol" w:hAnsi="Symbo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treci4">
    <w:name w:val="Tekst treści (4)_"/>
    <w:basedOn w:val="Domylnaczcionkaakapitu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600" w:after="360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3:19:00Z</dcterms:created>
  <dc:creator>Admin</dc:creator>
  <dc:description/>
  <cp:keywords/>
  <dc:language>en-US</dc:language>
  <cp:lastModifiedBy>Beata</cp:lastModifiedBy>
  <cp:lastPrinted>2020-08-12T13:53:00Z</cp:lastPrinted>
  <dcterms:modified xsi:type="dcterms:W3CDTF">2024-12-11T15:46:00Z</dcterms:modified>
  <cp:revision>40</cp:revision>
  <dc:subject/>
  <dc:title/>
</cp:coreProperties>
</file>