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0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wiązując do ogłoszenia o zamówieniu publicznym pn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Zarządzanie budynkami i lokalami stanowiącymi w 100 % własność Gminy, lokalami mieszkalnymi i socjalnymi stanowiącymi własność Gminy położonymi w budynkach Wspólnot Mieszkaniowych, lokalami użytkowymi i budynkami innymi niż mieszkalne stanowiącymi własność Gminy” </w:t>
      </w:r>
      <w:r>
        <w:rPr>
          <w:rFonts w:eastAsia="Arial" w:cs="Arial" w:ascii="Arial" w:hAnsi="Arial"/>
          <w:color w:val="000000"/>
          <w:sz w:val="22"/>
          <w:szCs w:val="22"/>
        </w:rPr>
        <w:t>oferujemy wykonanie zamówienia, zgodnie z wymogami Specyfikacji Warunków Zamówienia</w:t>
      </w:r>
      <w:r>
        <w:rPr>
          <w:rFonts w:eastAsia="Arial" w:cs="Arial" w:ascii="Arial" w:hAnsi="Arial"/>
          <w:sz w:val="22"/>
          <w:szCs w:val="22"/>
        </w:rPr>
        <w:t xml:space="preserve"> za 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Default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0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062"/>
        <w:gridCol w:w="1748"/>
        <w:gridCol w:w="1410"/>
        <w:gridCol w:w="181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przedmiotu zamówieni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zł/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VA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ł/1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Zarządzanie budynkami i lokalami: mieszkalnymi i socjalny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owiącymi 100 % własności Gminy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arządzanie lokalami mieszkalnymi i socjalnymi, które stanowią własność Gminy we Wspólnotach Mieszkaniowych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Zarządzanie lokalami użytkowymi stanowiącymi w 100 % własność Gminy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Zarządzanie budynkami innymi niż mieszkalne stanowiące w 100 % własność Gminy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6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netto ogółem w zł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ogółem w zł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miesięcznego wynagrodzenia za cały zakres przedmiotu zamówienia w ty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Zarządzanie budynkami i lokalami: mieszkalnymi                     i socjalnym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owiącymi 100 % własności Gminy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arządzanie lokalami mieszkalnymi i socjalnymi, które stanowią własność Gminy we Wspólnotach Mieszkaniowych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Zarządzanie lokalami użytkowymi stanowiącymi w 100 % własność Gminy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Zarządzanie budynkami innymi niż mieszkalne stanowiące w 100 % własność Gminy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ogółem za cały okres wykonania przedmiotu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  <w:t>Cena ofert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cena netto ogółem: (kolumna 3, poz. 6)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podatek VAT (kolumna 4, poz. 6)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cena  brutto ogółem: (kolumna 5, poz. 6) …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>Wykonam zamówienie publiczne przez okres 12 miesięcy, z datą obowiązywania nie wcześniej niż od dnia 01 stycznia 2025 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Indent"/>
        <w:autoSpaceDE w:val="false"/>
        <w:spacing w:lineRule="auto" w:line="360" w:before="0" w:after="0"/>
        <w:ind w:left="283" w:hanging="289"/>
        <w:jc w:val="both"/>
        <w:rPr>
          <w:rFonts w:ascii="Arial" w:hAnsi="Arial" w:eastAsia="Arial" w:cs="Arial"/>
          <w:b/>
          <w:b/>
          <w:bCs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Biuro obsługi najemców czynne przez </w:t>
      </w:r>
      <w:r>
        <w:rPr>
          <w:rFonts w:eastAsia="Arial" w:cs="Arial" w:ascii="Arial" w:hAnsi="Arial"/>
          <w:b/>
          <w:bCs/>
          <w:color w:val="000000"/>
          <w:sz w:val="21"/>
        </w:rPr>
        <w:t>…... godziny na dobę przez 5 dni w tygodniu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</w:rPr>
      </w:pPr>
      <w:r>
        <w:rPr>
          <w:rFonts w:eastAsia="Arial" w:cs="Arial" w:ascii="Arial" w:hAnsi="Arial"/>
          <w:b/>
          <w:bCs/>
          <w:color w:val="000000"/>
          <w:sz w:val="21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4 r. poz. 1320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>Elżbieta Pośpieszyńska</dc:creator>
  <dc:description/>
  <cp:keywords/>
  <dc:language>en-US</dc:language>
  <cp:lastModifiedBy>Elżbieta Pośpieszyńska</cp:lastModifiedBy>
  <cp:lastPrinted>2024-11-22T13:55:00Z</cp:lastPrinted>
  <dcterms:modified xsi:type="dcterms:W3CDTF">2024-11-22T12:55:00Z</dcterms:modified>
  <cp:revision>33</cp:revision>
  <dc:subject/>
  <dc:title/>
</cp:coreProperties>
</file>