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20.2024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4r., poz. 1320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korzystania z nich przy wykonywaniu zamówienia pn.: </w:t>
      </w:r>
      <w:r>
        <w:rPr>
          <w:rFonts w:cs="Arial" w:ascii="Arial" w:hAnsi="Arial"/>
          <w:b/>
          <w:color w:val="000000"/>
          <w:sz w:val="20"/>
          <w:szCs w:val="20"/>
        </w:rPr>
        <w:t>”Zarządzanie budynkami i lokalami stanowiącymi w 100 % własność Gminy, lokalami mieszkalnymi i socjalnymi stanowiącymi własność Gminy położonymi w budynkach Wspólnot Mieszkaniowych, lokalami użytkowymi i budynkami innymi niż mieszkalne stanowiącymi własność Gminy”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lżbieta Pośpieszyńska</cp:lastModifiedBy>
  <cp:lastPrinted>2024-11-22T13:59:00Z</cp:lastPrinted>
  <dcterms:modified xsi:type="dcterms:W3CDTF">2024-11-22T12:59:00Z</dcterms:modified>
  <cp:revision>26</cp:revision>
  <dc:subject/>
  <dc:title/>
</cp:coreProperties>
</file>