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10 do SWZ</w:t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IGKM.271.20.2024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1. Nazwa zadania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”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Zarządzanie budynkami i lokalami stanowiącymi w 100 % własność Gminy, lokalami mieszkalnymi</w:t>
        <w:br/>
        <w:t>i socjalnymi stanowiącymi własność Gminy położonymi w budynkach Wspólnot Mieszkaniowych, lokalami użytkowymi i budynkami innymi niż mieszkalne stanowiącymi własność Gminy”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2. Opis szczegółowy przedmiotu zamówieni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Zarządzanie budynkami i lokalami stanowiącymi w 100% własność Gminy, lokalami mieszkalnymi</w:t>
        <w:br/>
        <w:t>i socjalnymi stanowiącymi własność Gminy położonymi w budynkach Wspólnot Mieszkaniowych, lokalami użytkowymi i budynkami innymi niż mieszkalne stanowiącymi własność Gminy”, które obejmują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udynki z lokalami  mieszkalnymi i socjalnymi stanowiącymi 100% własność Gminy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okale mieszkalne i socjalne stanowiące własność Gminy położone w budynkach Wspólnot Mieszkaniowych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okale użytkowe stanowiące w 100% własność Gminy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budynki inne niż mieszkalne stanowiące w 100% własność Gmin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Wykaz budynków z lokalami mieszkalnymi i socjalnymi, o których mowa w ust. 1 pkt 1 stanowi załącznik Nr 1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Wykaz lokali mieszkalnych i socjalnych położonych w budynkach Wspólnot Mieszkaniowych, o których mowa w ust. 1 pkt 2 stanowi załącznik Nr 2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Wykaz lokali użytkowych, o których mowa w ust. 1 pkt 3 stanowi załącznik Nr 3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Wykaz budynków  innych niż mieszkalne, o których mowa w ust. 1 pkt. 4 stanowi załącznik Nr 4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rządzanie polegać będzie na podejmowaniu decyzji i dokonywaniu czynności mających  na celu zapewnienie właściwej gospodarki ekonomiczno - finansowej nieruchomości oraz zapewnienie bezpieczeństwa użytkowania i właściwej eksploatacji nieruchomości, w tym bieżącego administrowania nieruchomością, jak również czynności zmierzających do utrzymania nieruchomości w stanie niepogorszonym zgodnie z jej przezna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Arial" w:cs="Calibri" w:ascii="Calibri" w:hAnsi="Calibri"/>
          <w:b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b/>
          <w:bCs/>
          <w:spacing w:val="2"/>
          <w:sz w:val="22"/>
          <w:szCs w:val="22"/>
        </w:rPr>
        <w:t>Wymagania Zamawiającego w zakresie zatrudnienia pracowników przy realizacji przedmiotu zamówienia</w:t>
      </w:r>
      <w:r>
        <w:rPr>
          <w:rFonts w:cs="Calibri" w:ascii="Calibri" w:hAnsi="Calibri"/>
          <w:i/>
          <w:iCs/>
          <w:spacing w:val="2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3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 xml:space="preserve">Wykonawca oraz jego podwykonawcy w ramach realizacji niniejszego zamówienia są zobowiązani </w:t>
        <w:br/>
        <w:t xml:space="preserve">do zatrudnienia pracowników na podstawie umowy o pracę, których wykonywanie pracy zostało ustalone w sposób zgodny z art. 22 §1 ustawy z dnia 26 czerwca 1974 r. - Kodeks pracy (Dz. U. z 2023 r. poz. 1465). Obowiązek zatrudnienia na podstawie umowy o pracę dotyczy pracowników administracyjnych wykonujących bezpośrednio obsługę najemców lokali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3.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ykonawca oraz jego podwykonawcy w terminie 7 dni od dnia podpisania niniejszej umowy</w:t>
        <w:br/>
        <w:t>o podwykonawstwo zobowiązani są przedłożyć Zamawiającemu wykaz osób, o których mowa</w:t>
        <w:br/>
        <w:t>w ust. 3.1 zatrudnionych przy realizacji zamówienia na podstawie umowy o pracę wraz ze wskazaniem imion i nazwisk tych osób, czynności jakie będą wykonywali oraz rodzaju umowy o pracę i wymiaru etatu. W przypadku zmian osób zatrudnionych przy realizacji zamówienia Wykonawca</w:t>
        <w:br/>
        <w:t>lub podwykonawca obowiązany jest przedstawić Zamawiającemu uaktualniony wykaz. Dopuszcza się, aby przedsiębiorcy będący osobami fizycznymi osobiście wykonywali czynności związane</w:t>
        <w:br/>
        <w:t>z przedmiotem niniejszego zamówienia.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.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</w:rPr>
        <w:t>W trakcie realizacji zamówienia Zamawiający lub upoważniony przez niego pracownik uprawniony jest do wykonywania czynności kontrolnych na miejscu wykonywania usługi wobec Wykonawcy</w:t>
        <w:br/>
        <w:t>i podwykonawcy odnośnie spełniania przez Wykonawcę lub podwykonawcę wymogu zatrudnienia na podstawie umowy o pracę osób wykonujących czynności wskazane w ust. 3.1. Zamawiający lub upoważniony przez niego pracownik uprawniony jest w szczególności do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a) kontroli zgodności przedstawionego przez Wykonawcę lub podwykonawcę wykazu osób </w:t>
        <w:br/>
        <w:t>ze stanem faktycznym stwierdzonym na miejscu prowadzenia prac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b) żądania przedłożenia w wyznaczonym terminie poświadczonej za zgodność z oryginałem odpowiednio przez Wykonawcę lub podwykonawcę kopii umowy/umów o pracę osób wykonujących w trakcie realizacji zamówienia czynności (wraz z dokumentem regulującym zakres obowiązków, jeżeli został sporządzony).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3.4</w:t>
      </w:r>
      <w:r>
        <w:rPr>
          <w:rFonts w:eastAsia="Arial" w:cs="Calibri" w:ascii="Calibri" w:hAnsi="Calibri"/>
          <w:color w:val="000000"/>
          <w:sz w:val="22"/>
          <w:szCs w:val="22"/>
        </w:rPr>
        <w:t xml:space="preserve"> W celu weryfikacji zatrudniania, przez wykonawcę lub podwykonawcę, na podstawie umowy o 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1) oświadczenia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2) oświadczenia wykonawcy lub podwykonawcy o zatrudnieniu pracownika na podstawie umowy o pracę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4) innych dokumentów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zawierających informacje, w tym dane osobowe, niezbędne do weryfikacji zatrudnienia </w:t>
        <w:br/>
        <w:t>na podstawie umowy o pracę, w szczególności imię i nazwisko zatrudnionego pracownika, datę zawarcia umowy o pracę, rodzaj umowy o pracę i zakres obowiązków pracownik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3.5</w:t>
      </w:r>
      <w:r>
        <w:rPr>
          <w:rFonts w:cs="Calibri" w:ascii="Calibri" w:hAnsi="Calibri"/>
          <w:sz w:val="22"/>
          <w:szCs w:val="22"/>
        </w:rPr>
        <w:t xml:space="preserve">  Za każdy stwierdzony przypadek wykonywania czynności przez osoby wskazane w</w:t>
      </w:r>
      <w:r>
        <w:rPr>
          <w:rFonts w:cs="Calibri" w:ascii="Calibri" w:hAnsi="Calibri"/>
          <w:color w:val="000000"/>
          <w:sz w:val="22"/>
          <w:szCs w:val="22"/>
        </w:rPr>
        <w:t xml:space="preserve"> ust. 3.1, które nie są zatrudnione na podstawie umowy o pracę lub w przypadku wykonywania tych czynności na innej podstawie niż umowa o pracę w wysokości 1/10 aktualnie obowiązującej kwoty minimalnego wynagrodzenia za pracę za każde stwierdzenie takiego przypadk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3.6 Za nieprzedłożenie przez Wykonawcę dokumentu o którym mowa  w ust. 3.3 lit. b, a także aktualnego wykazu o którym mowa w ust. 3.2 w terminie 7 dni od dnia złożenia żądania przez Zamawiającego</w:t>
        <w:br/>
        <w:t>w wysokości 1/10 aktualnie obowiązującej kwoty minimalnego wynagrodzenia za pracę</w:t>
      </w:r>
      <w:r>
        <w:rPr>
          <w:rFonts w:cs="Calibri" w:ascii="Calibri" w:hAnsi="Calibri"/>
          <w:sz w:val="22"/>
          <w:szCs w:val="22"/>
        </w:rPr>
        <w:t xml:space="preserve"> za każdorazowe nieprzedłożenie aktualnego  dokumentu lub/i wykazu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bCs/>
          <w:color w:val="00000A"/>
          <w:spacing w:val="2"/>
          <w:sz w:val="22"/>
          <w:szCs w:val="22"/>
        </w:rPr>
        <w:t>4. Do obowiązków Wykonawcy w ramach realizacji przedmiotu zamówienia należy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color w:val="000000"/>
          <w:spacing w:val="2"/>
          <w:sz w:val="22"/>
          <w:szCs w:val="22"/>
        </w:rPr>
        <w:t>podejmowanie decyzji i dokonywanie czynności mających na celu zapewnienie właściwej</w:t>
        <w:br/>
        <w:t>gospodarki ekonomiczno-finansowej nieruchomości oraz zapewnienie bezpieczeństwa</w:t>
        <w:br/>
        <w:t>użytkowania i właściwej eksploatacji nieruchomości w tym bieżącego administrowania</w:t>
        <w:br/>
        <w:t>nieruchomością, jak również czynności zmierzających do utrzymania nieruchomości w stanie</w:t>
        <w:br/>
        <w:t>niepogorszonym zgodnie z jej przeznaczenie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5. Termin wykonania przedmiotu zamówienia.</w:t>
      </w:r>
    </w:p>
    <w:p>
      <w:pPr>
        <w:pStyle w:val="Akapitzlist"/>
        <w:autoSpaceDE w:val="false"/>
        <w:spacing w:before="0" w:after="0"/>
        <w:ind w:left="0" w:right="0" w:hanging="0"/>
        <w:contextualSpacing/>
        <w:jc w:val="both"/>
        <w:rPr/>
      </w:pPr>
      <w:r>
        <w:rPr/>
        <w:t xml:space="preserve">Zamawiający wymaga, aby zamówienia zostało wykonane w terminie do/przez: </w:t>
      </w:r>
      <w:r>
        <w:rPr>
          <w:b/>
        </w:rPr>
        <w:t>12 miesięcy,</w:t>
        <w:br/>
        <w:t>z datą obowiązywania nie wcześniej niż od dnia 1 stycznia 2025 roku.</w:t>
      </w:r>
    </w:p>
    <w:sectPr>
      <w:type w:val="nextPage"/>
      <w:pgSz w:w="11906" w:h="16781"/>
      <w:pgMar w:left="1134" w:right="1274" w:gutter="0" w:header="0" w:top="68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06:00Z</dcterms:created>
  <dc:creator>umig</dc:creator>
  <dc:description/>
  <cp:keywords/>
  <dc:language>en-US</dc:language>
  <cp:lastModifiedBy>Elżbieta Pośpieszyńska</cp:lastModifiedBy>
  <cp:lastPrinted>2021-12-17T14:00:00Z</cp:lastPrinted>
  <dcterms:modified xsi:type="dcterms:W3CDTF">2024-11-22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