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ustawy z 11 września 2019 r. – Prawo zamówień publicznych (Dz.U. z 2024 r., poz. 1320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  <w:lang w:val="pl-PL"/>
        </w:rPr>
        <w:t xml:space="preserve">Dowóz uczniów do szkół z terenu gminy Ślesin na podstawie biletów miesięcznych </w:t>
        <w:br/>
        <w:t>w roku szkolnym 2024/2025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U S Ł U 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nych w okresie ostatnich 3 lat przed upływem terminu składania ofert</w:t>
      </w:r>
      <w:r>
        <w:rPr/>
        <w:t>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zrealizowanych usług 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usług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usług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usługi zostały wykonane należycie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usługi zostały wykonane należycie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ierowców wraz z informacjami na temat ich uprawnień, niezbędnych do wykonania zamówienia publicznego, a także zakresu wykonywanych przez nie czynności oraz informacją o podstawie do dysponowania tymi osobami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2551"/>
        <w:gridCol w:w="280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ategoria prawa jazd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 (umowa o pracę)</w:t>
            </w:r>
          </w:p>
        </w:tc>
      </w:tr>
      <w:tr>
        <w:trPr>
          <w:trHeight w:val="164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osoby które będą uczestniczyć w wykonywaniu zamówienia (wymienione w powyższym wykazie), posiadają wymagane przepisami ustawowymi uprawn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Oświadczam, że osoby które będą uczestniczyć w wykonywaniu zamówienia (wymienione w powyższym wykazie i opiekunowie), nie figurują w Rejestrze </w:t>
      </w:r>
      <w:r>
        <w:rPr>
          <w:sz w:val="24"/>
          <w:szCs w:val="24"/>
        </w:rPr>
        <w:t>Sprawców Przestępstw na Tle Seksualnym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P O J A Z D Ó W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tórymi Wykonawca będzie wykonywać zamówienie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39"/>
        <w:gridCol w:w="1843"/>
        <w:gridCol w:w="1701"/>
        <w:gridCol w:w="184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arka pojazdu, 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iczba miejsc siedzących</w:t>
            </w:r>
          </w:p>
        </w:tc>
      </w:tr>
      <w:tr>
        <w:trPr>
          <w:trHeight w:val="10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świadczam, że zobowiązuję się dostarczyć przed podpisaniem umowy dowody rejestracyjne pojazdów wskazanych w wykazie, wraz z aktualnym ubezpieczeniem OC </w:t>
        <w:br/>
        <w:t>i ważnym badaniem technicznym lub inne dokumenty pojazdu potwierdzające zdolność techniczną pojazdu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2.15.TP.2024 – Dowóz uczniów do szkół z terenu gminy Ślesin na podstawie biletów miesięcznych w roku szkolnym 2024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11-12T14:25:00Z</dcterms:modified>
  <cp:revision>100</cp:revision>
  <dc:subject/>
  <dc:title/>
</cp:coreProperties>
</file>