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3 r. poz. 1605 ze zm.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pracowanie projektu planu ogólnego gminy Zamoś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pracowanie projektu planu ogólnego gminy Zamoś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3:14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5-21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