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3 r. poz. 1605 z późn. zm.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Opracowanie projektu planu ogólnego gminy Zamość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2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5-21T1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