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ESIĘCZNE ZESTAWIENIE WYKONANYCH ROBÓ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KCJA ZIMA 2024/20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miesiąc ……………………………………….20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Utrzymanie kładek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lość d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łodobowa gotowość transportu i sprzętu niezbędnego do zimowego utrzymania miasta</w:t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iesięczny koszt utrzymania sprzętu net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żur monitoringu pogodowego</w:t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96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lość dni z temperaturą poniżej +3s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netto za 1 dzie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zymanie jezdni i ciągów pieszo-rowerowych</w:t>
      </w:r>
    </w:p>
    <w:tbl>
      <w:tblPr>
        <w:tblW w:w="12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052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 pra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powierzch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suwanie śliskości 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wraz z likwidacją śliskości 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zymanie chodników, ciągów pieszo-rowerowych i ścieżek rowerowych</w:t>
      </w:r>
    </w:p>
    <w:tbl>
      <w:tblPr>
        <w:tblW w:w="12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052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 pra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powierzch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suwanie śliskości 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wraz z likwidacją śliskości 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prace</w:t>
      </w:r>
    </w:p>
    <w:tbl>
      <w:tblPr>
        <w:tblW w:w="12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052"/>
        <w:gridCol w:w="28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 pra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 powierzch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netto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dśnieżanie parking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1000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imowe utrzymanie kład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doba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Wywóz śnieg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9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Łączny koszt zimowego utrzymania Miast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</w:t>
      </w:r>
      <w:r>
        <w:rPr/>
        <w:t xml:space="preserve">.                           </w:t>
        <w:tab/>
        <w:tab/>
        <w:tab/>
        <w:tab/>
        <w:tab/>
        <w:tab/>
        <w:t xml:space="preserve">                         ……………………………………………..…………………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>data i podpis osoby zatwierdzającej</w:t>
        <w:tab/>
        <w:tab/>
        <w:tab/>
        <w:tab/>
        <w:tab/>
        <w:tab/>
        <w:tab/>
        <w:tab/>
        <w:tab/>
        <w:tab/>
        <w:t xml:space="preserve">    data i podpis osoby sporządzającej raport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z ramienia Zamawiającego</w:t>
        <w:tab/>
        <w:tab/>
        <w:tab/>
        <w:tab/>
        <w:tab/>
        <w:tab/>
        <w:tab/>
        <w:tab/>
        <w:tab/>
        <w:tab/>
        <w:tab/>
        <w:tab/>
        <w:t>z ramie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2:00Z</dcterms:created>
  <dc:creator>Ewa_Dudziak</dc:creator>
  <dc:description/>
  <cp:keywords/>
  <dc:language>en-US</dc:language>
  <cp:lastModifiedBy>Anna Wasielak</cp:lastModifiedBy>
  <cp:lastPrinted>2024-09-25T09:46:00Z</cp:lastPrinted>
  <dcterms:modified xsi:type="dcterms:W3CDTF">2024-09-25T07:59:00Z</dcterms:modified>
  <cp:revision>6</cp:revision>
  <dc:subject/>
  <dc:title>Załącznik nr 4</dc:title>
</cp:coreProperties>
</file>